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4168140" cy="461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68140" cy="461772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3002280" cy="464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02280" cy="464058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1066800" cy="617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66800" cy="61722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ТАЙНА</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606040" cy="4061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06040" cy="406146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ДЖОЗЕФИНА ТЭЙ</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Шиллинг</w:t>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НА СВЕЧИ</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Москв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ТЕРР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1999</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УДК 82/89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ББК 84 (4 Вл)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96</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Оформление серии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i/>
          <w:iCs/>
          <w:sz w:val="28"/>
          <w:szCs w:val="28"/>
        </w:rPr>
        <w:t>И. Кучмы, В. Пожидае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Перевод с английского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i/>
          <w:iCs/>
          <w:sz w:val="28"/>
          <w:szCs w:val="28"/>
        </w:rPr>
        <w:t>Е. Бросалиной, Ж. Грушанс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Тэй Д.</w:t>
      </w:r>
    </w:p>
    <w:p>
      <w:pPr>
        <w:pStyle w:val="Normal"/>
        <w:suppressAutoHyphens w:val="true"/>
        <w:ind w:firstLine="113"/>
        <w:jc w:val="both"/>
        <w:rPr/>
      </w:pPr>
      <w:r>
        <w:rPr>
          <w:rFonts w:eastAsia="Arial" w:cs="Arial" w:ascii="Arial" w:hAnsi="Arial"/>
          <w:sz w:val="28"/>
          <w:szCs w:val="28"/>
          <w:lang w:val="en-US"/>
        </w:rPr>
        <w:t>T</w:t>
      </w:r>
      <w:r>
        <w:rPr>
          <w:rFonts w:eastAsia="Arial Cyr" w:cs="Arial Cyr" w:ascii="Arial Cyr" w:hAnsi="Arial Cyr"/>
          <w:sz w:val="28"/>
          <w:szCs w:val="28"/>
        </w:rPr>
        <w:t>96 Шиллинг на свечи. Исчезновение: Романы / Пер. с англ. Е. Бросалиной, Ж. Грушанской. - М.: ТЕРРА, 1999. - 480 с. - (Тай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w:cs="Arial" w:ascii="Arial" w:hAnsi="Arial"/>
          <w:sz w:val="28"/>
          <w:szCs w:val="28"/>
          <w:lang w:val="en-US"/>
        </w:rPr>
        <w:t>ISBN</w:t>
      </w:r>
      <w:r>
        <w:rPr>
          <w:rFonts w:eastAsia="Arial Cyr" w:cs="Arial Cyr" w:ascii="Arial Cyr" w:hAnsi="Arial Cyr"/>
          <w:sz w:val="28"/>
          <w:szCs w:val="28"/>
        </w:rPr>
        <w:t xml:space="preserve"> 5-300-02067-2</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сследования в этих двух детективных романах ведет уже полюбившийся читателям инспектор Алан Грант. И если в романе «Шиллинг на свечи» он занят расследованием внезапной трагической гибели знаменитой кинозвезды, то в романе «Исчезновение» Грант пробует отыскать бесследно пропавшего молодого человека. А это не менее сложно, чем ответить на вопрос: «Можно ли любить, не теряя голо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right"/>
        <w:rPr>
          <w:rFonts w:ascii="Arial Cyr" w:hAnsi="Arial Cyr" w:eastAsia="Arial Cyr" w:cs="Arial Cyr"/>
          <w:b/>
          <w:b/>
          <w:bCs/>
          <w:sz w:val="28"/>
          <w:szCs w:val="28"/>
        </w:rPr>
      </w:pPr>
      <w:r>
        <w:rPr>
          <w:rFonts w:eastAsia="Arial Cyr" w:cs="Arial Cyr" w:ascii="Arial Cyr" w:hAnsi="Arial Cyr"/>
          <w:b/>
          <w:bCs/>
          <w:sz w:val="28"/>
          <w:szCs w:val="28"/>
        </w:rPr>
        <w:t xml:space="preserve">УДК 82/89 </w:t>
      </w:r>
    </w:p>
    <w:p>
      <w:pPr>
        <w:pStyle w:val="Normal"/>
        <w:suppressAutoHyphens w:val="true"/>
        <w:ind w:firstLine="113"/>
        <w:jc w:val="right"/>
        <w:rPr>
          <w:rFonts w:ascii="Arial Cyr" w:hAnsi="Arial Cyr" w:eastAsia="Arial Cyr" w:cs="Arial Cyr"/>
          <w:b/>
          <w:b/>
          <w:bCs/>
          <w:sz w:val="28"/>
          <w:szCs w:val="28"/>
        </w:rPr>
      </w:pPr>
      <w:r>
        <w:rPr>
          <w:rFonts w:eastAsia="Arial Cyr" w:cs="Arial Cyr" w:ascii="Arial Cyr" w:hAnsi="Arial Cyr"/>
          <w:b/>
          <w:bCs/>
          <w:sz w:val="28"/>
          <w:szCs w:val="28"/>
        </w:rPr>
        <w:t>ББК 84 (4 Вл)</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w:cs="Arial" w:ascii="Arial" w:hAnsi="Arial"/>
          <w:b/>
          <w:bCs/>
          <w:sz w:val="28"/>
          <w:szCs w:val="28"/>
          <w:lang w:val="en-US"/>
        </w:rPr>
        <w:t>ISBN</w:t>
      </w:r>
      <w:r>
        <w:rPr>
          <w:rFonts w:eastAsia="Arial Cyr" w:cs="Arial Cyr" w:ascii="Arial Cyr" w:hAnsi="Arial Cyr"/>
          <w:b/>
          <w:bCs/>
          <w:sz w:val="28"/>
          <w:szCs w:val="28"/>
        </w:rPr>
        <w:t xml:space="preserve"> 5-300-02067-2</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right"/>
        <w:rPr/>
      </w:pPr>
      <w:r>
        <w:rPr>
          <w:rFonts w:eastAsia="Symbol" w:cs="Symbol" w:ascii="Symbol" w:hAnsi="Symbol"/>
          <w:sz w:val="28"/>
          <w:szCs w:val="28"/>
        </w:rPr>
        <w:t>Ó</w:t>
      </w:r>
      <w:r>
        <w:rPr>
          <w:rFonts w:eastAsia="Arial Cyr" w:cs="Arial Cyr" w:ascii="Arial Cyr" w:hAnsi="Arial Cyr"/>
          <w:sz w:val="28"/>
          <w:szCs w:val="28"/>
        </w:rPr>
        <w:t xml:space="preserve"> Е. Бросалина. Перевод с англ., 1998 </w:t>
      </w:r>
    </w:p>
    <w:p>
      <w:pPr>
        <w:pStyle w:val="Normal"/>
        <w:suppressAutoHyphens w:val="true"/>
        <w:ind w:firstLine="113"/>
        <w:jc w:val="right"/>
        <w:rPr/>
      </w:pPr>
      <w:r>
        <w:rPr>
          <w:rFonts w:eastAsia="Symbol" w:cs="Symbol" w:ascii="Symbol" w:hAnsi="Symbol"/>
          <w:sz w:val="28"/>
          <w:szCs w:val="28"/>
        </w:rPr>
        <w:t>Ó</w:t>
      </w:r>
      <w:r>
        <w:rPr>
          <w:rFonts w:eastAsia="Arial Cyr" w:cs="Arial Cyr" w:ascii="Arial Cyr" w:hAnsi="Arial Cyr"/>
          <w:sz w:val="28"/>
          <w:szCs w:val="28"/>
        </w:rPr>
        <w:t xml:space="preserve"> Ж. Грушанская. Перевод с англ., 1998 </w:t>
      </w:r>
    </w:p>
    <w:p>
      <w:pPr>
        <w:pStyle w:val="Normal"/>
        <w:suppressAutoHyphens w:val="true"/>
        <w:ind w:firstLine="113"/>
        <w:jc w:val="right"/>
        <w:rPr/>
      </w:pPr>
      <w:r>
        <w:rPr>
          <w:rFonts w:eastAsia="Symbol" w:cs="Symbol" w:ascii="Symbol" w:hAnsi="Symbol"/>
          <w:sz w:val="28"/>
          <w:szCs w:val="28"/>
        </w:rPr>
        <w:t>Ó</w:t>
      </w:r>
      <w:r>
        <w:rPr>
          <w:rFonts w:eastAsia="Arial Cyr" w:cs="Arial Cyr" w:ascii="Arial Cyr" w:hAnsi="Arial Cyr"/>
          <w:sz w:val="28"/>
          <w:szCs w:val="28"/>
        </w:rPr>
        <w:t xml:space="preserve"> Издательство «Азбука». Оформление, 1999 </w:t>
      </w:r>
    </w:p>
    <w:p>
      <w:pPr>
        <w:pStyle w:val="Normal"/>
        <w:suppressAutoHyphens w:val="true"/>
        <w:ind w:firstLine="113"/>
        <w:jc w:val="right"/>
        <w:rPr/>
      </w:pPr>
      <w:r>
        <w:rPr>
          <w:rFonts w:eastAsia="Symbol" w:cs="Symbol" w:ascii="Symbol" w:hAnsi="Symbol"/>
          <w:sz w:val="28"/>
          <w:szCs w:val="28"/>
        </w:rPr>
        <w:t>Ó</w:t>
      </w:r>
      <w:r>
        <w:rPr>
          <w:rFonts w:eastAsia="Arial Cyr" w:cs="Arial Cyr" w:ascii="Arial Cyr" w:hAnsi="Arial Cyr"/>
          <w:sz w:val="28"/>
          <w:szCs w:val="28"/>
        </w:rPr>
        <w:t>Издательство «ТЕРРА», 1999</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034540" cy="1463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034540" cy="146304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Шиллинг НА СВЕЧИ</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w:cs="Arial" w:ascii="Arial" w:hAnsi="Arial"/>
          <w:b/>
          <w:bCs/>
          <w:sz w:val="28"/>
          <w:szCs w:val="28"/>
          <w:lang w:val="en-US"/>
        </w:rPr>
        <w:t>1</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нним летним утром Вильям Поттикери шел своим привычным маршрутом по травянистой дорожке, которая вилась по скалам вдоль морского берега. Было немногим более семи. Далеко внизу, как молочно-белый опал, светилась водная гладь Ла-Манша. Пронизанный солнцем воздух был легок и чист - даже жаворонков еще не было видно, только откуда-то с пляжа доносились крики чаек. За исключением прямой, маленькой, одинокой фигуры самого Поттикери, ландшафт был пустынен. Человека с воображением миллионы сверкающих, чистых капелек росы на зеленой траве навели бы на мысль, что мир Божий переживает свой первый миг творения. Однако Вильяму Поттикери воображение было чуждо. Роса для него означала только, что ночью был туман и солнце еще не успело высушить оставшуюся влагу. Он отметил этот факт совершенно бессознательно, занятый мыслями о том, следует ли ему, поскольку он уже нагулял себе аппетит, повернуть у Расщелины назад, к береговой станции спасательной службы, или же, используя хорошую погоду, дойти до Вестовера. Там он мог бы купить газету и ознакомиться с сообщением о каком-нибудь сенсационном убийстве на два часа раньше других. Правда, с появлением приемников чтение газет, можно сказать, утратило прежнюю остроту. Но все же в такой прогулке виделась хоть какая-то цель. Пускай сейчас мир, а не война - все равно у человека должна быть определенная цель, если уж он куда-то пошел. Нельзя же просто прийти в город, поглазеть на стены домов. Другое дело - вернуться к завтраку с газетой под мышкой. Да, пожалуй, он все-таки дойдет до города. Он невольно ускорил шаг. Черные тупоносые ботинки сверкали на солнце. Ботинки были на редкость прочные и служили ему верой и правдой с давних пор. Казалось, отдав свои лучшие годы армейской службе, где волей-неволей приходилось начищать сапога до зеркального блеска, Поттикери мог бы теперь отряхнуть прах бессмысленной дисциплины и выразить себя как лицо гражданское хотя бы тем, чтобы позволить пылиться своим башмакам. Но бедняга продолжал их начищать, потому что ему нравилось это делать. Может, у него был рабский менталитет. Однако поскольку он представления не имел, что это такое, то и не печалился по этому поводу. А что до самовыражения, то, опиши вы ему, что это такое, он бы, разумеется, понял, о чем идет речь, но в армии для этого существовало другое слово - строптив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незапно с утеса сорвалась чайка и ринулась вниз к галдящим товаркам. Ох уж эти чайки, до чего шумные птицы! Поттикери подошел к краю скалистого обрыва взглянуть, из-за чего они ссорятся, - наверное, отступающий прилив притащил им какую-нибудь соблазнительную добыч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беловатой полосе пены мелькнуло что-то зеленое. Наверное, тряпка. Какая яркая, совсем не потемнела от воды... Внезапно глаза Поттикери округлились и все его тело странно напряглось. В следующий момент черные башмаки ринулись вперед. «Тук-тук-тук» - глухо, как удары сердца, отстукивали они по плотно утоптанной тропинке. Расщелина, где располагался пляж, находилась еще метрах в двухстах, но Поттикери мчался со скоростью, не посрамившей бы и профессионального бегуна. Он загрохотал по грубым вытесанным каменным ступеням, пыхтя от волнения и негодования. Вот что выходит, когда лезут купаться в холодную воду до завтрака. Сущее безумие! Не только себе вредят - еще и другим завтрак портят. Для восстановления дыхания лучше всего метод Шеффера, если только ребра не сломаны. Навряд ли они поломаны. Скорее просто обморок. Первое - внятно и спокойно объяснить потерпевшему, что с ним все в полном поряд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е руки и ноги были загорелые - под цвет песка. Поэтому ему и показалось сперва, что это просто зеленая тряпка. «Одной лезть в ледяную воду, да еще на рассвете! Чистое безумие, иначе не назовешь! Другое дело - если нет иного выхода. Со мной однажды такое приключилось. В Красном море возле порта. Пришлось высаживаться на берег, чтобы оказать помощь арабам. Хотя зачем кому-то понадобилось помогать этим прохвостам - непонятно. Вот тогда пришлось добираться вплавь, что поделать. Ох уж эти мне молодые особы! Апельсиновый сок у них на завтрак да тоненькие тосты - с этого разве силы будут?! Идиотство, да и толь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пляжу бежать было трудно. Крупная белая, обкатанная водой галька предательски скользила; где не было камней, там ноги увязали в мокром после прилива песке. Наконец он оказался в самой гуще стаи чаек, оглушивших его неистовыми жалобными криками и хлопаньем крыль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 в методе Шеффера, ни в каком-либо другом способе уже не было никакой надобности. Он понял это с первого взгляда. Женщине уже ничто не могло помочь. Поттикери, которому не раз доводилось спокойно подбирать тела утонувших в прибрежной полосе Красного моря, испытал несвойственное ему горестное чувство. Такой несправедливой, такой непоправимо жестокой казалась смерть совсем молодого существа, когда весь мир встречал новый, сверкающий летний день. Ведь перед ней была еще целая жизнь. И какая хорошенькая! Волосы, правда, кажется, крашеные, но остальное все при 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бежавшая волна прикрыла ей ноги и равнодушно отхлынула вновь, обнажив ногти с красным педикюром. Несмотря на то что отлив уже начался и через минуту-другую вода и так отступила бы далеко, Поттикери оттащил безжизненное тело повыше, подальше от дерзких вол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он сообразил, что надо позвонить. Поттикери стал озираться вокруг в надежде обнаружить место, где она разделась, прежде чем войти в воду, но ничего не увидел. Может, она оставила одежду слишком близко к воде и ее унесло приливом, а может, заходила в воду совсем не здесь. Во всяком случае прикрыть ее было нечем, и Поттикери поспешил назад, к сторожевой вышке, где был телеф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ло на берегу, - бросил он через плечо Биллу Гантеру, снимая трубку, и назвал номер телефона поли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илл Гантер прищелкнул языком и тряхнул головой, вложив в этот выразительный и предельно лаконичный жест всю гамму чувств: и досаду по поводу случившегося, и неодобрение по поводу глупых людей, которые лезут в воду, а потом тонут, и удовлетворение, что его пессимистический взгляд на жизнь снова подтвержд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уж им так приспичило кончать жизнь самоубийством, - меланхолично проговорил он с мягким выговором, - почему обязательно делать это у нас? Все побережье к их услуг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не самоубийство, - отрывисто сказал Поттикери, ожидая, пока его соедин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се потому, что до южного побережья дорога дороже! - продолжал Билл, будто не слыша. - Казалось бы, коль человеку жить надоело, так мог бы не мелочиться напоследок и укокошить себя с размахом. Так нет же! Покупают самый дешевый билет и хлоп - к нам на поро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Пляжной Макушке» их тоже хватает, - ради справедливости заметил Поттикери. - И это не самоубий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у, конечно, оно самое и есть. Для чего еще у нас скалы? Для защиты Англии от вражеских набегов, что ли? Ясное дело, нет. Исключительно для удобства самоубийц. Это уже четвертое за год. И помяните мое слово, вот повысят налоги на доходы - и их станет еще бо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илл замолчал, прислушиваясь к тому, что говорил в трубку Поттик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енщина. Да, молодая. В ярко-зеленом купальном костюме. (Поттикери принадлежал еще к тому поколению, которое не употребляло слово «купальник».) Чуть южнее Расщелины. Метрах в ста. Нет, там никто не остался. Я должен был добраться до телефона. Сейчас же туда вернусь. Там буду вас ждать. Хэлло, это вы, сержант? Конечно, не лучшее начало дня, но мы уж понемногу тут к этому привыкаем... Нет, нет, на сей раз просто несчастный случай на воде. Машина «скорой помощи»? Да, она сможет подойти прямо к Расщелине. Да-да, свернете с дороги на Вестовер после третьего межевого камня и доедете до самой Расщелины. Ладно, по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уда вы взяли, что это просто несчастный случай? - не хотел сдаваться Бил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что, не слышал? Я же сказал: на ней был купальный костю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чему она не могла надеть купальный костюм перед тем, как сигануть в воду? Чтобы сделать вид, будто это несчастный случ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эту пору и с этого места нельзя броситься в воду - приземлишься на песчаный пляж. И когда человек кончает с собой, то чего уж тут притворя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могла идти и идти, пока ее водой не покрыло, - сказал Билл, цепляясь за свою теорию до послед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таким же успехом она могла умереть, объевшись бычьих глаз, - саркастически заметил Поттик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готов был биться до последнего, когда был в Аравии, но в своей гражданской жизни бессмысленного упорства не одобря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2</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учка мужчин с серьезными лицами собралась вокруг трупа: Поттикери, Билл, сержант, констебль и двое медиков. Один из медиков, тот, что помоложе, думал только о том, как бы не опозориться перед остальными: его тошнило. Другие были целиком поглощены тем, что им предстояло выполн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ете ее? - спросил серж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отозвался Поттикери, - никогда не вид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казалось, никто из присутствующих опознать ее не мож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верняка не из Вестовера. Зачем оттуда ехать к нам, когда у них собственный пляж под боком. Откуда-нибудь издале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зашла в воду у Вестовера, а сюда ее прибило? - предположил констеб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 времени не получается. Тело пробыло в воде совсем недолго, - возразил Поттикери, - где-нибудь тут рядом уто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как она здесь очутилась? - спросил серж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машине могла приехать, - высказал предположение Бил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где маш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м, где всегда их оставляют, - под деревьями, где кончается доро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так думаешь? Но там никакой машины нет, - отозвался серж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подтвердили и санитары. Они вместе с полицией ехали как раз оттуда и там оставили свою машину: никакой другой рядом не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удно, - заметил Поттикери. - Поблизости нет ни одного дома, откуда сюда можно было бы прийти пешком, да еще в такую ра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думаю, что она была из тех, кто ходит пешком, - отозвался сержант и, встретившись с вопросительными взглядами, добавил: - Она не из прост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оявшие еще раз взглянули на распростертое у их ног тело: да, при жизни она явно следила за с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где же ее одежда? - озадаченно спросил серж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тикери поделился с ним предположением, что одежду могло смыть прилив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полне возможно, - сказал сержант. - Хотя все равно непонятно, как она сюда добр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ранно вообще, что она отправилась купаться одна, - подал голос младший из медиков, кое-как справившись с тошнот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наше время все возможно, - проворчал Билл. - Это еще что! Хорошо еще, что она не стала съезжать со скалы на водных лыжах. А так, пойти плавать одной на пустой желудок - это у них теперь запросто. Глаза бы мои не смотрели на этих молодых идио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это у ней на щиколотке? Никак браслет? - изумился констеб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Это был действительно браслет. Браслет из платиновых звеньев необычной формы - в виде латинской буквы </w:t>
      </w:r>
      <w:r>
        <w:rPr>
          <w:rFonts w:eastAsia="Arial" w:cs="Arial" w:ascii="Arial" w:hAnsi="Arial"/>
          <w:sz w:val="28"/>
          <w:szCs w:val="28"/>
          <w:lang w:val="en-US"/>
        </w:rPr>
        <w:t>«s».</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 - распрямляясь, заключил сержант, - тут, пожалуй, нам делать больше нечего. Осталось отвезти тело в морг и выяснить, кто она есть. Судя по всему, это большого труда не составит. Определения вроде «убежала», «заблудилась» или «похищена» к ней явно отношения не имеют. Не тот случ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согласился медик, - скорее всего уже сейчас ее дворецкий вовсю названивает в полиц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жалуй что так, - задумчиво произнес сержант. - И все же непонятно, как она здесь очутилась и что именно... - Он взглянул вверх и внезапно сказал: - Ого, да мы тут не од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ернувшись в направлении его взгляда, все заметили одинокую фигуру на вершине утеса возле Расщелины. Человек напряженно наблюдал за каждым их жестом. Увидев, что его заметили, он быстро повернулся и исче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ля одиноких прогулок вроде рановато, - проговорил сержант. - И потом, почему он убегает? Надо бы с ним побесед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они с констеблем не успели пройти и нескольких шагов, как убедились, что человек не только не убежал, но, напротив, торопливо спускается им навстречу. Худая, темная фигура показалась из распадка, где шли ступени. Мужчина бежал неуклюже, скользя и спотыкаясь, и вид у него был как у помешанного. Когда он приблизился, они услышали, как он судорожно ловит ртом воздух, хотя бежать было совсем недалеко и человек явно был мол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 разбегу врезался в их плотную маленькую группу, оттолкнув обоих полицейских, которые инстинктивно пытались загородить от него т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Господи! Это она, она, она! - воскликнул он и неожиданно для всех разразился громкими рыданиями. Несколько мгновений шестеро мужчин растерянно молчали. Потом сержант стал ласково похлопывать его по спине, отчего-то бессмысленно повторяя: «Ничего, ничего, сынок, все в поряд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юноша продолжал горестно раскачиваться и рыд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полно, полно, будет вам, - успокаивал его констебль. (Господи, ничего себе утречко выдалось!) - Слезами горю не поможешь. Возьмите себя в руки... - И, заметив дорогой носовой платок, который молодой человек извлек из кармана, торопливо добавил: -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ша родственница? - спросил он затем соответствующим печальному событию сочувственным то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одой человек отрицательно качну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просто приятельн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была так добра ко мне, так доб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 всяком случае, тут вы сможете нам помочь. А то мы уже начали беспокоиться. Хоть скажете нам, кто она так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Она меня приют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так как ее полное и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 есть как это «не знаете»? Послушайте, сэр, соберитесь-ка с мыслями. Вы единственный, кто может нам помочь. Вы должны знать имя женщины, у которой ж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т же, не знаю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ы же ее как-то называли? К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и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ис, а 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о Кри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она как вас зв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об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действительно ваше и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да, Роберт Станвей. То есть нет, теперь Тисдейл. Это раньше я был Станвей, - торопливо добавил он, встретив недоуменный взгляд сержан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шли мне терпение, Господи!» - подумалось тому, но вслух он лишь сказал: - Звучит это довольно странно, мистер, э...</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исдей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стер Тисдейл. Можете вы мне объяснить, как она здесь очутилась, да еще так ра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гу, конечно. Она приехала на маш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так, на машине. И куда делась эта маш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ее угн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ее украл. Вот только что вернулся на ней обратно. Конечно, это был свинский поступок. Я чувствовал себя подонком, потому и вернулся. Когда я не нашел ее у дороги, то решил, что она тут, внизу. Потом я увидел, что вы тут столпились и... о Господи, Господи Боже мой! - И он снова принялся горестно раскачив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каком месте вы с этой женщиной жили? - нетерпеливо спросил сержант, переходя на сухой, деловой тон. - В Вестове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У нее есть... Боже мой, я хотел сказать, у нее был небольшой домик - «Бриары» называется. Возле Милде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ли полторы от побережья, - пояснил Поттикери, поймав недоуменный взгляд полицейского. Тот был явно не из местн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жили вдвоем или там еще есть прислу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лько миссис Питтс. Она живет в деревне и приходит стряп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довало неловкое молчание, которое прервал серж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ребята, приступайте, - сказал он и кивнул санитарам. Те склонились к носилкам. Юноша судорожно вздохнул и закрыл лицо ру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морг, серж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нет, не надо! У нее же есть дом. Тела умерших ведь полагается привозить домой, разве не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не можем повезти тело неизвестной женщины в бунгало, где никто не жи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не бунгало, это нормальный дом, - автоматически поправил юноша. - Я понимаю, вы, наверное, правы. Но морг - это так ужасно! Господь Всевышний, как ты мог допустить так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эвис, - сержант обратился к констеблю, - возвращайтесь в участок вместе со всеми и доложите там. Я с мистером Тисдейлом отправлюсь в - как вы сказали называется этот коттедж? - в «Бриа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лька заскрипела под ногами санитаров с их тяжелой ношей. За носилками двинулись Поттикери и Бил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их шаги стали затихать, сержант заговорил сн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м не пришло в голову выкупаться вмес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то похожее на смущение промелькнуло на лице Тисдейла. Он явно находился в замешательстве. Потом отрывисто прогово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 пришло. Я... я не очень-то люблю плавать на голодный желудок. Я... я вообще не ахти какой спортсм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жант понимающе кив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котором часу она выехала из д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Вчера перед сном она говорила, что если рано проснется, то отправится купаться. Я сам проснулся рано, но она уже уех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сно. Если вы уже оправились, мистер Тисдейл, то давайте-ка трогаться в пу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да, разумеется, я го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стал, и вместе они в полном молчании пересекли пляж, поднялись по ступеням в Расщелине и вышли к машине, которая стояла в конце дороги в тени деревьев, как Тисдейл им и сказал. Машина была красивая, хотя, пожалуй, уж слишком роскошно отделанная: двухместная малолитражка цвета слоновой кости, со специальным отделением для пакетов и свертков. Сиденья были расположены на значительном расстоянии одно от другого, так что при желании туда мог бы втиснуться и третий пассажир. Из этого свободного пространства сержант извлек женское пальто и меховые сапожки, которые этой зимой было модно надевать, отправляясь на скач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пальто она всегда носила, когда шла плавать: надевала прямо на купальник. А вот и полотен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йствительно, теперь сержант вынул и полотенце, яркое, оранжевое с зеле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ранно, почему она не взяла его с собой на пля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любила обсушиваться прямо на солн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хоже, вы хорошо изучили привычки особы, полного имени которой даже не знаете. - Сержант протиснулся на одно из сидений. - И давно вы с ней ж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ил не с ней, а у нее, - поправил его Тисдейл, и первый раз за все время в его голосе послышалось еле сдерживаемое раздражение. - Поймите меня правильно, сержант, и давайте покончим с этим раз и навсегда. Это избавит вас от лишней мороки: Крис меня приютила, я у нее жил, и на этом поставим точку. Вам ясно? Я просто жил в ее доме, и ничего больше между нами не было. Мы жили одни, но отношения наши не могли быть более невинными, даже если бы за нами следил целый штат прислуги. Это вам кажется стран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 откровенно признался сержант. - А это тут зачем? - спросил он, разглядывая пакетик с парой черствых, неаппетитного вида булоч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я прихватил по дороге. Другого ничего не нашел. Когда я был маленьким, то после купания нам всегда давали булочки. Я подумал, может, ей тоже захочется по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шина неслась по крутому спуску, приближаясь к шоссе, соединявшему Вестовер и Стонгейт. Они пересекли его и поехали по длинной аллее. Указатель гласил: «Мидлей: 1 км; Лиддлстоун: 3 к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когда вы отправились за ней на пляж, то еще не намеревались угонять ее маш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умеется нет! - негодующе воскликнул Тисдейл с таким видом, будто это что-то меняло в самом факте кражи. - Мне это и в голову не приходило, пока я не увидел машину на дороге. Мне сейчас даже трудно представить, как я мог это сделать. Идиотизм полный, я до этого никогда машин не угоня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енщина была еще в во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е знаю. Я не стал смотреть. Если бы я увидел ее хоть издали, то ни за что бы на такое не решился. Я просто кинул в машину пакет с булочками и умчался. Опомнился уже где-то на полдороге в Кентербери, тут же развернулся и приехал прямо сюд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жант немного помолчал, потом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так и не сказали, долго ли прожили в коттед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 полуночи суббот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л втор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вы по-прежнему хотите меня уверить, что и в самом деле не знали ее полного им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л. Немножко странно, я понимаю. Я и сам воспитывался в традиционном духе. Но с ней это казалось вполне естественным. С первого же дня у меня возникло такое чувство, будто я знал ее всю жиз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кольку сержант молчал, все своим видом выражая сомнение, столь же явно, как горячий радиатор излучает тепло, то Тисдейл запальчиво восклик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чего бы я стал скрывать ее полное имя, если бы оно мне было извес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уда мне знать? - мрачно отозвался серж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аем глаза он продолжал наблюдать за Тисдейлом. Лицо юноши было бледно, но довольно спокойно. Похоже, он довольно быстро оправился после недавнего приступа отчаяния. Легкомысленная пошла нынче молодежь. Ничто их по-настоящему не волнует. Истерики - это всегда пожалуйста! Забавы на сеновале у них называются любовью. Все остальное считается ненужными сантиментами. Никакой дисциплины. Никакой выдержки. Попадут в трудную ситуацию - и давай бог ноги. Мало их пороли в детстве. Вот к чему приводят эти новые методы воспитания, когда ребенку позволяется делать все, что ему вздумается. И вот вам живой пример: только что рыдал там, на пляже, а сейчас - спокоен и холоден, как огур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взгляд сержанта упал на изысканно-тонкие пальцы Тисдейла, лежавшие на руле, - они заметно дрожали. Ну нет, каким бы этот Тисдейл ни оказался, спокойным и холодным его не назов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т самый дом? - спросил полицейский, когда они затормозили у живой изгоро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т сам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ревенчатый на каменном фундаменте коттедж был небольшой, - вероятно, там было не более пяти комнат. Со всех сторон его окружала изгородь из жимолости. В саду было полно роз. Идеальное место для американских туристов, любителей уик-эндов и фотографов. В тихой дреме смотрели на мир небольшие окна; ярко-синяя дверь была гостеприимно распахнута, и проникавший внутрь солнечный лучик высвечивал медную сковороду на стене кухни. Игрушечный коттедж был явно отыскан и приобретен совсем недав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они шли по мощенной кирпичом дорожке, на пороге появилась худенькая женщина небольшого роста, в белоснежном переднике. Ее жиденькие волосы были собраны в пучок на затылке, а на самой макушке еле держалось некое сооружение из черного шелка, напоминавшее птичье гнездо. При виде ее Тисдейл замедлил шаги, видимо желая, чтобы само появление официального лица подготовило женщину к недобрым вестям. Но миссис Питтс была вдовой полицейского: ее маленькое суровое лицо осталось невозмутимым. Полицейский мундир в дверях дома значил для нее прежде всего необходимость подать еду на стол, и первые ее слова соответственно бы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испекла к завтраку печенье с кунжутом. Скоро станет жарко, так что лучше плиту протопить пораньше. Пожалуйста, передайте это мисс Робинсон, когда она вернется, ладно,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она заметила, что это не просто полицейский, а сержант, и с беспокойством спросила Тисдей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ужто вы вели машину без водительских прав,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сказали «мисс Робинсон»? - вмешался сержант. - С мисс Робинсон произошел несчастный случ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 Эти машины! Она всегда так неосторожно ездит! Она очень пострад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не в машине. Несчастный случай произошел в во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вот оно что, - проговорила она тих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значит ваше «вот оно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счастный случай на воде может означать только одно. Ну и дела, - печально проговорила она и вдруг изменившимся голосом резко спросила Тисдейла: - А где же вы были в это вре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обратила на понуро стоявшего Тисдейла взгляд, каким, наверное, смотрела на несвежую рыбу на базаре в Вестовере. Перед лицом несчастья ее суеверное почтение к «господам» как ветром сдуло. Тисдейл оказался таким, каким она окрестила его про себя с первого дня знакомства, - никчемным парн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жант не показал своей заинтересованности в ее реакции, однако со скрытой насмешкой произне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жентльмен при сем не присутств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так? Он ведь отправился следом за 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уда вам это извес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его видела. Мой дом возле самой доро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е знаете ее постоянного адреса? Как я понимаю, здесь она жила врем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временно. Она сняла коттедж на месяц. Он принадлежит Оуэну Хьюдже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замолкла на мгновение, чтобы до сержанта дошло значение этого имени, и потом продолж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сейчас в Голливуде. Играет испанского гранда - он мне сам рассказывал. Он говорил, что уже играл итальянских князей и французских принцев и теперь решил, что ему будет интересно сыграть испанского гранда. Вы не поверите: однажды какая-то девчонка предложила мне пять фунтов, если я ей отдам простыни, на которых он спит. Не простыни я ей дала, а отповедь хорошую. А ей - хоть бы что! После этого она еще стала у меня его наволочку клянчить за двадцать пять шиллингов. И куда только мир катится! До чего мы дож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какой постоянный адрес у мисс Робинс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акого другого, кроме этого адреса, я не зн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ве она не писала вам перед приез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исала?! Она только телеграммы слала. Наверное, писать она умеет, но ни разу ничего не писала, пока здесь жила, в этом я вам поклясться готова! Иной раз по шесть штук телеграмм на день шли от нее из Лиддлстоуна. Мой Альфред обычно относил их туда на почту. В перерывах между уроками. Некоторые из них были такие длинные, что одного бланка не хватало - требовалось два, а то и три сраз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 ней кто-нибудь сюда приезжал? Может быть, ноче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то у нее тут не останавливался. Само собой кроме мистера Станве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то никог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 одной души. Как-то раз, когда я ей показывала, как у нас в туалете воду спускать - тут есть такая хитрость: надо сначала сильно дернуть, а потом полегоньку отпускать, - так вот тогда она мне вдруг говорит: «Миссис Питтс, с вами так не случается, что вам тошно видеть людей?» Я ответила: «Точно, на кое-кого и глаза бы мои не глядели». А она: «Не на кое-кого, а на всех вообще. Когда вообще ни на кого смотреть не хочется». Я сказала, что, когда такое со мной бывает, я принимаю касторку. Она засмеялась и заметила, что это и впрямь неплохая идея. Надо, чтобы все принимали касторку, и тогда мир за какие-нибудь пару дней полностью преобразится. И еще добавила: «Жаль, что Муссолини до этого не додум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уда она приехала? Из Лонд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За три недели, что мисс Робинсон здесь прожила, она раз-другой туда ездила. Последний раз это было в конце этой недели, когда она привезла с собой мистера Станве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е взгляд снова с пренебрежением скользнул по Тисдейлу, как будто он был вещ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он что, тоже не знает ее адреса? - спросила миссис Питт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то не знает. Пройду посмотрю ее бумаги, может, в них что-нибудь обнаруж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сис Питтс провела его в гостиную - прохладную комнату с низким брусчатым потолком, где стоял сладкий запах душистого горо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вы ее дели? Тело, я имею в ви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о в морг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залось, только теперь до миссис Питтс дошла непоправимость случившего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 Боже! - медленно проговорила она, машинальным движением водя кончиком передника по полированной поверхности стола. - Подумать только, а я еще колечки испек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их словах звучало не столько сожаление о ненужном теперь печенье, сколько смирение перед превратностями жиз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о вам все же позавтракать, - ворчливо обратилась она к Тисдейлу. Смутное осознание того факта, что все, даже самые благополучные люди в этом мире, лишь игрушки в руках судьбы, сделало ее снисходитель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исдейл от завтрака отказался. Он смотрел в окно, повернувшись спиной к сержанту, который разбирал бумаги, лежавшие на письменном сто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тив печенья я бы не возражал, - заметил он между де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верьте моему слову, вкуснее моего во всем Кенте не сыщешь. Может, заодно и мистер Станвей выпьет хоть глоток чаю, - заключила она и отправилась в кухн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ы не знали, что ее фамилия Робинсон? - спросил сержант, поднимая глаза на Тисдей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ссис Питтс всегда обращалась к ней просто «мисс». И потом, неужели вы верите, что у такой женщины, как она, может быть эта вульгарная фамил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йствительно, сержант и сам ни минуты не сомневался, что это не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ыйду в сад, если я вам сейчас не нужен. Не возражаете? Здесь... здесь мне душно, - сказал Тисдей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Только не забудьте - машина мне понадобится, чтобы доехать обратно в Вестов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ам уже говорил. Я поддался минутному порыву. В любом случае теперь я уже не могу надеяться, что мне удастся украсть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такой уж он дурак, как кажется. Да еще с гонором. Нет, уж что-что, а он не простачок», - подумал про себя сержант. Письменный стол был завален журналами, газетами, начатыми пачками сигарет, рассыпанными фишками кроссворда; там же лежали пилка для ногтей, образцы шелковых тканей и еще множество мелочей - словом, тут было все, кроме одного - писчей бумаги. Единственными официальными документами были многочисленные счета из местных лавок, в большинстве случаев уже оплаченные. Если покойная и была неаккуратной и рассеянной, то, видимо, отнюдь не там, где дело касалось финансов. Расписки, хоть и скомканные и распиханные по разным ящикам, явно не выбрасывались, а сохраня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миротворенный тишиной раннего утра, веселым позвякиванием посуды, доносившимся из кухни, и в предвкушении знаменитых песочных колечек, сержант, возясь с бумагами, целиком предался своему излюбленному пороку: он стал насвистывать. Его свист был тих и музыкален, тем не менее это был свист. Он насвистывал последний шлягер «Спой мне еще раз», насвистывал выразительно, со всеми нюансами, сам наслаждаясь своим искусством. Правда, жена показала ему однажды в разделе читательских писем заметку, где говорилось, что привычка свистеть свидетельствует о праздном уме. Но это его не излечи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го безмятежное настроение было нарушено самым неожиданным образом. Без всякого предупреждения кто-то постучал в полуоткрытую дверь игривой дробью «там-та-та-там-там-та!», и мужской голос произне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от где ты прячеш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ерь с шумом распахнулась, и на пороге появился маленький смуглый челов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а-к, - произнес он врастяжку. Несколько мгновений он стоял в дверях и, широко улыбаясь, разглядывал сержанта. - А я-то думал, это Крис свистит! Могу я узнать, что здесь делает наша доблестная полиция? Неужели кража со взлом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 кража, - осторожно ответил сержант, пытаясь собраться с мысл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лько не уверяйте меня, что Крис устроила здесь оргию! Она покончила с этим сто лет назад. Это наносит ущерб ее благородному имид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ло в том,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Где она сама, черт возьм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задрал голову и крикнул:</w:t>
      </w:r>
    </w:p>
    <w:p>
      <w:pPr>
        <w:pStyle w:val="Normal"/>
        <w:suppressAutoHyphens w:val="true"/>
        <w:ind w:firstLine="113"/>
        <w:jc w:val="both"/>
        <w:rPr/>
      </w:pPr>
      <w:r>
        <w:rPr>
          <w:rFonts w:eastAsia="Arial Cyr" w:cs="Arial Cyr" w:ascii="Arial Cyr" w:hAnsi="Arial Cyr"/>
          <w:sz w:val="28"/>
          <w:szCs w:val="28"/>
        </w:rPr>
        <w:t>- Эй-хо! Крис! Спускайся, злодейка! Нечего от меня прятаться! - и, обращаясь к сержанту</w:t>
      </w:r>
      <w:r>
        <w:rPr>
          <w:rFonts w:eastAsia="Arial" w:cs="Arial" w:ascii="Arial" w:hAnsi="Arial"/>
          <w:sz w:val="28"/>
          <w:szCs w:val="28"/>
          <w:lang w:val="en-US"/>
        </w:rPr>
        <w:t xml:space="preserve">, </w:t>
      </w:r>
      <w:r>
        <w:rPr>
          <w:rFonts w:eastAsia="Arial Cyr" w:cs="Arial Cyr" w:ascii="Arial Cyr" w:hAnsi="Arial Cyr"/>
          <w:sz w:val="28"/>
          <w:szCs w:val="28"/>
        </w:rPr>
        <w:t>добавил: - Улизнула от нас на целых три недели. Наверное, ей осточертели съемки. Это с ними со всеми случается рано или поздно. С другой стороны, последний фильм имел такой кассовый успех, что не мудрено, если они спешат скорее запустить следующ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напускным пафосом он промурлыкал музыкальную фразу из шлягера «Спой мне еще раз» и добав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у я и принял вас за Крис: вы насвистывали ее песенку. И очень мелодично, надо вам отдать долж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ы сказали? Ее песню? - с надеждой, что наконец хоть что-то начнет проясняться, переспросил серж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е. Чью же еще? Не думаете же вы, приятель, что она моя? Ни боже мой! Я написал музыку, верно, но это не в счет. Это ее песня. Хотя она этого никогда не подчеркивала. Шикарно она сыграла, просто потрясающе, прав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стно говоря, мне трудно судить. (Помолчал бы он чуток, тогда я бы разобрался, что к 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часом, не пропустили «Стальные тис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пус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что значит это чертово радио и пластинки. Они портят весь эффект от фильмов. К тому времени, когда вы услышите, как Крис исполняет ее в картине, мелодия уже успевает вам надоесть до тошноты. Это несправедливо по отношению к кинопродукции. Для поэтов-песенников и прочей мелкой шатии-братии это безразлично, но для фильма скверно, очень скверно. Надо бы разработать специальное соглашение на этот счет. Эй, Крис! Неужели ее нет в доме? И это после всех моих усилий застать ее враспло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го лицо вытянулось, как у обиженного ребе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она войдет и застанет меня здесь, это будет совсем не тот эффект, как если бы я сам неожиданно заявился перед ней! Как вы дума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нуточку, мистер... Простите, не знаю вашего им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жей Хармер меня зовут. По свидетельству о рождении - Джасон. Я автор песни «Если это невозможно в июне». Вы, наверное, знаете ее и тоже насвистываете, 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стер Хармер, если я правильно понял, особа, которая здесь живет, вернее, жила, киноактри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иноактриса ли она?! - от изумления Хармер почти лишился дара речи. И тут впервые с момента своего появления он вдруг усомнился, туда ли попал. - Послушайте, ведь Крис живет здесь, я не ошиб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лодую особу действительно звали Крис. Думаю, вы сможете нам помочь разобраться. Видите ли, произошло несчастье, большое несчастье. Но эта женщина говорила, что ее фамилия Робинс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обинсон! - Человек рассмеялся, будто услышал удачную шутку. - Великолепно! Я всегда говорил, что она начисто лишена воображения. Глупейшего розыгрыша придумать и то не могла. И вы поверили, что ее фамилия Робинс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это казалось маловероят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я вам говорил! Теперь я отомщу ей за то, что она обращает на меня внимания не больше, чем на кусочки пленки под ногами в съемочном павильоне, - всем расскажу про выдуманную фамилию! Она за это, конечно, может запихнуть меня в холодильник на сутки, но шутка того стоит! В любом случае джентльменом меня никто не считает, так что большого убытка моей репутации это не нанесет. Эту особу, сержант, на самом деле зовут Кристина К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истина Клей! - повторил сержант. У него отвисла челюсть от удивл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истина Клей! - выдохнула миссис Питтс, стоя на пороге. Она совершенно забыла про поднос с песочными колечками, который держала в ру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3</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истина Клей»! - вопили объявления на театральных тумб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истина Клей»! - кричали газетные заголов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истина Клей»! - неслось из приемн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истина Клей»! - сосед сообщал сосе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имя было у всех на устах в самых разных концах земного шара. Еще бы! Утонула знаменитая Кристина Клей. Во всем цивилизованном мире нашелся лишь один шустрый юнец, который, услышав о ее смерти в веселой компании в Блумсбери, спросил, кто это такая, - и то лишь потому, что ему захотелось показаться оригинальным. В разных концах света произошло сразу несколько событий исключительно оттого, что ушла из жизни эта женщина. Из Калифорнии позвонили в обитель актеров и музыкантов Гринвич-Виллидж и попросили некую девушку немедленно приехать; в Техасе пилоту пришлось совершить дополнительный ночной рейс, чтобы перебросить кассеты с фильмами Кристины Клей для срочного показа. Нью-йоркская фирма расторгла контракт; итальянский граф стал банкротом: он надеялся поправить свои дела, продав ей яхту; в Филадельфии один человек впервые за много месяцев досыта поел: он запродал газетчикам историю о том, что когда-то знал ее. Некая женщина из труппы Ле Туке запела от радости: настал ее звездный час, теперь она наконец-то получит «ту самую» роль. А в Англии, в одном из соборов, человек, преклонив колена, благодарил Господа за ее смер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есса, притихшая было в мертвый сезон, оживилась, почувствовав в своих парусах нежданный ветер сенсации. Местная газета «Кларион» отозвала своего ведущего корреспондента Барта Бартоломео из Брайтона с конкурса красоты (за что он был весьма им признателен: он вернулся оттуда, громко возмущаясь тем, как мясники могут есть мясо животных, которых убивают) и Джемми Хопкинса, специалиста по «кровавым драмам на почве ревности», который был в Брэдфорде, собирая материал о скучном и неэстетичном убийстве, совершенном с помощью кочерги (что лишний раз свидетельствовало о том, как низко пала «Кларион»). Газетные фотографы покинули гоночные трассы, забыли про интервью со знаменитостями, про светские бракосочетания и крикет, про человека, который собирался лететь к Марсу на воздушном шаре, и как пчелы облепили коттедж в Кенте, квартиру на Саут-стрит и меблированный особняк в Хэмпшире. То обстоятельство, что перед смертью Кристина Клей сбежала ото всех и укрылась в никому не ведомом и безо всяких удобств коттедже, добавляло пикантной остроты сенсационному известию о ее кончине. Фотография особняка (со стороны сада, так как спереди его скрывали липы) была снабжена надписью: «Дом, которым владела Кристина Клей» (то, что она сняла этот особняк всего на сезон, никого не смущало: это было неважно, главное - создать нужную атмосферу вокруг ее имени); рядом с этим импозантным снимком поместили фотографии скромного, утопающего в розах коттеджа. Под ним стояло: «Дом, который она предпочитала». Ее пресс-агент при виде этих снимков смахнул непрошеную слезу: «Надо же! Такая сенсация всегда приходит слишком поздно, теперь ей, бедной, уже все рав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 человека, хоть сколько-нибудь разбирающегося в психологии и наблюдающего со стороны, наверняка не укрылось бы некое странное обстоятельство: смерть Кристины Клей вызвала много разных эмоций - жалость и растерянность, ужас и сожаление и еще множество других. Не вызвала она лишь одного: горя. Единственным всплеском подлинного искреннего чувства можно было считать разве что истерические рыдания над ее телом Роберта Тисдейла. И то неизвестно еще, чего было больше в этих слезах: жалости к Кристине или к самому себе. Кристина принадлежала всем: она не могла принадлежать немногочисленному кругу лиц. Впрочем, среди окружавших Кристину и знавших ее людей эта ужасная смерть вызвала шок и растерянность. Но не только среди них. Койен (подлинное имя - Кохан), который должен был стать продюсером ее третьей и последней в Англии картины, был на грани отчаяния; с другой стороны, Лежен (он же Томпкинс), который должен был быть ее партнером, вздохнул с облегчением: фильм с участием Клей, конечно, принес бы ему славу, однако львиная доля кассового сбора досталась бы, разумеется, ей, а не ему. Герцогиня Трентская, которая собиралась устроить ленч в честь Клей, чтобы тем самым восстановить утерянный престиж щедрой покровительницы искусств и гостеприимной хозяйки, вероятно, скрипела зубами от ярости. Лидия Китс не скрывала своего торжества. Она предсказала ей скорую смерть, и то, что ее предсказание так быстро исполнилось, повергло в изумление даже видавших виды знаменитост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лочка, это просто поразительно! - щебетали наперебой ее друзья и подруги. Их восхищение совсем вскружило Лидии голову: она стала являться на все приемы подряд только для того, чтобы услышать снова и снова, как они восторженно восклицают: «Милочка, ты просто гений!» Нет, насколько можно было судить, смерть Кристины Клей не разбила ни одного сердца. Друзья и знакомые вытащили на свет Божий траурные костюмы и платья и стали с надеждой ожидать приглашений на церемонию похор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4</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вначале состоялось предварительное слушание по факту смерти. И именно во время этого слушания проявились первые признаки того, что самая большая сенсация еще впереди. Первым уловил легкую рябь на гладкой поверхности судебного заседания Джемми Хопкинс. Недаром свое прозвище «Джемми» он заработал потому, что, почуяв интересный материал, всегда прибегал в редакцию с криком: «Джем! Сладенькое!» Это он, когда дела газеты шли плохо и тираж начинал падать, обычно с философским видом говаривал: «Прокати через печатный станок любую чушь и получишь джем». У него было особое чутье на такого рода «сладенькие» или «жареные» факты. Именно поэтому он внезапно умолк в самый разгар своего поучительного комментария, адресованного Бартоломео, по поводу известных личностей, охочих до сенсаций, собравшихся в зале. Умолк и устремил куда-то пристальный взгляд: меж двух экстравагантных шляпок заядлых любительниц скандалов он углядел спокойное лицо человека, само присутствие которого здесь уже можно было считать достаточно сенсацион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то углядел? - спросил Бартоломе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л бы ты, что именно! - воскликнул Хопкинс. Он соскользнул со скамьи как раз в тот момент, когда председательствующий занял свое место и призвал всех к молчанию, чтобы объявить о начале засед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ржи для меня место, - шепнул Хопкинс и вышел из зала. Он вернулся туда снова через служебный вход, ловко работая локтями, добрался до нужного места и сел. Человек обернулся и с откровенной неприязнью взглянул на Хопкинса, вторгшегося туда, куда вход для публики был закры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вет, инспектор. Я бы так не поступил, да деньги очень нужны, - в качестве оправдания зашептал Хопкин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едседательствующий снова постучал молоточком, требуя тишины. Лицо инспектора вновь приняло прежнее, непроницаемо-холодное выраж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 шум и шепот, сопровождавшие появление Поттикери для дачи свидетельских показаний, Хопкинс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поделывает здесь Скотланд-Ярд, а, инспек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о наблюд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тно, изучаете порядок судопроизводства. Что, Скотланд-Ярду нынче нечем заниматься? У преступного мира тоже мертвый сезон? - И, видя, что инспектор не собирается отвечать, взмолился: - Да ну же, имейте хоть каплю сочувствия. Чем тут пахнет? Что-нибудь неладно с установлением причины смерти? Появились подозрения, а? Если вы не хотите, чтобы это просочилось в печать, я буду молчать как убит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убитый вы, а настоящий живой слеп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глядите, как я ободрал бока, пробираясь к в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вызвало у инспектора лишь насмешливую улыб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лушайте, инспектор, скажите мне хотя бы одну вещь: вердикт о причине смерти не будет вынесен сегод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ня бы очень удивило, если бы его вынес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сьма признателен. Я узнал все, что хотел, - полусерьезно-полунасмешливо проговорил Хопкинс и снова покинул зал. Он отодрал сынишку миссис Питтс от окна, на котором тот угнездился, убедил его, что два шиллинга несравненно соблазнительнее, чем нудное наблюдение сквозь окно, и отослал в Лиддлстоун с телеграммой в «Кларион», после чего вся редакция загудела, как растревоженный улей, и только после этого присоединился к Бар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то нечисто, - произнес он, едва разжимая губы, в ответ на немой вопрос приятеля. - Здесь человек из Ярда. Его зовут Грант - вон он там, за красной шляпой. Слушание дела собираются отложить. Ищи убий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ут его наверняка нет, - ответил Барт, обводя взглядом собравших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воя правда. А кто этот пижон во фланел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е друж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думал, ее дружок Джей Харм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ыл. Этот самый послед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бийство в любовном гнездыш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тов биться об заклад, что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читалось ведь, что она не особенно любвеобиль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читалось. Похоже, она их всех водила за нос. Повод для убийства вполне подходящ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видетельские показания носили чисто формальный характер: обнаружение трупа и детали его идентификации. Едва с этим было покончено, следователь закрыл заседание без упоминания о том, когда слушание будет продолжено. Хопкинс пришел к заключению, что смерть Клей не явилась результатом несчастного случая, и поскольку Скотланд-Ярд, как видно, не собирался пока никого арестовывать, то единственным, кого надо было срочно разговорить, был юнец во фланелевом костюме. Он выяснил, что юнца зовут Тисдейл. Барт сообщил, что накануне газетчики чуть не всей Англии уже пытались взять у него интервью (Джемми тогда еще находился в пути), но парень оказался на редкость неподатлив. Обзывал их всех жуликами, любителями падали, крысами, прочими неприятными словами менее определенного свойства и, похоже, совсем не принимал во внимание влияние прессы. В наши дни никто не может себе позволить грубить прессе, - во всяком случае, без опасений серьезно пострадать от нее. Но Хопкинс верил, что способен обвести вокруг пальца кого уго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ите, вас, случайно, не Тисдейл зовут? - невинно спросил он, как бы невзначай оказавшись рядом с юношей, когда все стали выходить из 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цо незнакомца потемн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исдейл. Ну и что из этого? - бросил он с вызов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ужели племянник старины Т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А вы были знакомы с дядей Томом? - оживился Тисдей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много, - осторожно ответил Хопкинс, немало встревоженный тем, что Том Тисдейл и вправду существ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ам известно и о том, что я отказался от Станве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мне кто-то об этом сказал, - проговорил Хопкинс, теряясь в догадках по поводу того, что такое Станвей: название поместья, что 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м вы сейчас занимаетесь? - спросил он. К тому времени, когда они добрались до вых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пкинс уже болтал с Тисдейлом, словно тот был его закадычным друг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везти вас? Давайте перекусим где-нибудь вместе, - предлож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сто, как коф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пуховая задачка! Через полчаса материал для первой полосы будет у него в руках. Ай да Джеймс Брук Хопкинс - величайший газетчик всех времен и народ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вините, мистер Хопкинс, - раздался у него за спиной вежливо-ироничный голос Гранта. - Мне жаль разбивать вашу компанию, но у мистера Тисдейла сейчас назначена встреча со мной. - И, заметив изумление Тисдейла и догадку, мелькнувшую в глазах Хопкинса, поспешил добавить, по-прежнему обращаясь к журналисту: - Мы надеемся на его помощ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звольте, я не понимаю... - начал было Тисдейл, но Хопкинс, сообразивший, что Тисдейл не подозревает, кто такой Грант, не скрывая своего злорадства, торжествующе провозгла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из Скотланд-Ярда. Инспектор Грант. У него не бывает нераскрытых преступле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 всей души надеюсь, что именно вам поручат писать мой некроло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и я тоже! - с жаром отозвался Хопкинс. Тут они оба обратили внимание на лицо Тисдей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о стало похоже на сухой, старый, серый пергамент и утратило всякое выражение. Только жилка, судорожно бившаяся на виске, свидетельствовала о том, что Тисдейл еще жив. Оба - и журналист и детектив - с одинаковым изумлением наблюдали за неожиданным эффектом, который произвело на Тисдейла заявление Хопкинса. Заметив, что у Тисдейла внезапно подломились колени, Грант поспешно взял его под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йдемте, сядете в мою машину: она у самого вх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вел словно внезапно ослепшего Тисдейла сквозь шумливую толпу, вывел на улицу и усадил в машину на заднее сиден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Вестовер, - сказал он шоферу и сел ря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они на черепашьей скорости выезжали на шоссе, Грант обернулся и увидел, что Хопкинс стоит не двигаясь на том же месте. Когда Джемми замирал на одном месте более чем на три минуты, это означало, что его мозг бешено работает. Инспектор тяжко вздохнул: он знал, что с этого момента Джемми-слепень превратился в Джемми-ищей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спектору и самому было над чем поразмыслить. Прошлым вечером ему позвонили из Кентского отделения полиции. Местное начальство было обеспокоено не на шутку. Они, естественно, не желали оказаться в глупом положении, делая из мухи слона, однако никак не могли обойти одно совсем крошечное, но абсолютно неподдающееся объяснению препятствие на пути расследования. Все они, - от старшего констебля до сержанта, который распоряжался на пляже - имели возможность его видеть собственными глазами; все судили-рядили по его поводу, выдвигая свои теории и азартно критикуя мнение оппонентов, и в конце концов сошлись лишь в одном: пусть ответственность за это дело возьмет на свои плечи какая-нибудь другая инстанция. Конечно, очень соблазнительно провести расследование своими силами, чтобы все лавры достались именно местной полиции, но это хорошо, когда есть полная уверенность, что злой умысел действительно имел место. Совсем иное дело - заявить во всеуслышание, что совершено преступление, на основании одного маленького предмета, лежавшего перед ними на столе. Допустить ошибку здесь значило не только признать свою полную некомпетентность, хуже того - вызвать всеобщее возмущение, а на это идти никто не хотел. Поэтому Грант сдал свой абонемент на ложу в Критерион-театре и приехал в Вестовер. Он тоже в свою очередь осмотрел смутившее всех вещественное доказательство, терпеливо выслушал все их соображения по этому поводу, внимательно ознакомился с заключением медицинского эксперта и заснул лишь под утро с твердым намерением подробно допросить Роберта Тисдейла. Ну вот, теперь Тисдейл молча сидел рядом с ним, все еще в полуобморочном состоянии, которое было связано с внезапным интересом к его особе со стороны Скотланд-Яр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еступление налицо. Тут нет никаких сомнений. Однако допрашивать Тисдейла сейчас, в присутствии шофера, не стоило, а до Вестовера парень, быть может, немного очухается. Грант достал фляжку и протянул ее Тисдейлу. Тот взял ее дрожащими руками, отхлебнул солидную порцию виски и оправдывающимся тоном прогово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онимаю, что на меня нашло. Все это страшно на меня подействовало. Всю ночь не сомкнул глаз. Все время думал о том, что произошло. Не то чтобы мне хотелось об этом думать - просто никак не мог забыться, и мысли невольно крутились вокруг этого. А тут еще во время слушания дела мне вдруг показалось... А может, не показалось? Может, действительно что-то нечисто. Может, и не сама она утонула, а? Почему они отложили разбиратель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кое-какие обстоятельства, которые требуют дополнительных разъясне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наприм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айте отложим этот разговор до Вестов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что я скажу, может быть представлено на суде стороной обвинения? - спросил Тисдейл, стараясь казаться равнодуш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чно. Как раз это я и собирался вам сказать, - небрежным тоном проговорил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таток пути они проехали молч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тому моменту, когда они вошли в кабинет старшего констебля местного отделения полиции, вид у Тисдейла был хоть и утомленный, но в общем-то вполне нормальный. Настолько нормальный, что когда Грант, обращаясь к старшему констеблю, сказал: «Это мистер Тисдейл», тот - добродушнейший человек во всем, кроме одалживания у него денег - уже готов был пожать юноше руку и опомнился в последнюю мину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брый день, - сказал он и шумно откашлялся, чтобы скрыть минутное замешательство. Он чуть было не сделал грубейшей ошибки. Этого только не хватало: пожать руку субъекту, находящемуся здесь по подозрению в убийстве. Правда, честно говоря, на преступника он совсем не походил. Вовсе нет. Хотя в наши дни по внешности судить трудно. Самые симпатичные люди вдруг оказывались с такими пороками, о которых он до недавнего времени и представления не имел. Прискорбно все это, очень прискорбно. Да, но здороваться за руку с подозреваемым?! Нет, определенно не стоит. «Гм... Кхе-кхе. Прекрасное утро! Правда, для скачек плохо. Тяжко при такой-то жаре. Зато хорошо для отпускников. Нельзя думать только о собственных удовольствиях. Вы любите скачки? Наверное, ездите в Гудвуд. Ну ладно. Пожалуй, наш друг предпочтет побеседовать с вами без поме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ло как-то неудобно подчеркивать официальный статус Гранта. Приятный человек, этот Грант. Сразу видно, хорошо воспитан и вооб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я пошел перекусить. В «Корабль». - Это к сведению Гранта, в случае надобности. - Кормят там средне, но в остальном - вполне приличное заведение, и обслуживают хорошо. Не то что в новомодных ресторанах на воде. Ради бифштекса с картошкой в «Корабле» не нужно идти через всю палубу, где загорают голыш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ший констебль наконец отбы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ой персонаж только Фредди Ллойду бы сыграть! - с иронией заметил Тисдей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что же, театральный завсегдат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ыл, и не только театральным, я был завсегдатаем всех развлекательных ме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ух Гранта сразу уловил некую примечательную особенность в построении фраз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был»? - спрос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у что теперь я разорился. Развлечения требуют дене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адеюсь, еще не забыли известную формулу, о которой сами недавно упомянули: «Все, что вы скажете, может быть использовано в суде...» и так дал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о все равно спасибо, что напомнили. Хотя это ничего не меняет. Я вам говорю то, что есть на самом деле. Если вы сделаете из сказанного мною неправильные выводы, это ваша вина, а не мо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га, выходит, вы меня проверяете, а не я вас. Ловко это у вас получилось. Отдаю вам должное. Ладно, давайте испытывайте меня. Поглядим, что у нас с вами выйдет. Я хочу знать, как могло получиться, что вы жили под одной крышей с женщиной и даже не знали ее полного имени. Вы ведь так сказали сержанту, вер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Знаю, это выглядит неправдоподобно. К тому же довольно глупо. На самом деле все очень просто. Понимаете, однажды вечером я стоял на тротуаре возле кинотеатра Гейсти; было уже очень поздно, и я раздумывал, как мне быть дальше. В кармане у меня оказался один пятипенсовик, но это было ровно на пять пенсов больше, чем нужно. Потому что я твердо решил остаться совсем без гроша. Так вот я и размышлял, то ли мне срочно истратить пять пенсов, хотя непонятно, на что я мог их истратить, то ли сжульничать и притвориться, что у меня их как бы и нет. И в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нуточку. Может, я слишком непонятлив, но объясните, пожалуйста, почему эти пять пенсов имели для вас такое знач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у что это было все, что осталось от моего состояния, вот почему. Тридцать тысяч. Они мне достались от дяди, маминого брата. Моя фамилия Станвей, но дядя Том поставил условие: я получу наследство, если возьму его фамилию. Я ничего не имел против. Тем более что Тисдейлы гораздо лучше Станвеев: все они люди положительные и умеренные. Будь я настоящим Тисдейлом, то наверняка не стал бы банкротом, но я почти целиком Станвей. Я повел себя как круглый идиот, я просто живая иллюстрация к назидательному рассказу о транжире и шалопае. До того как мне досталось наследство, я работал в конструкторском бюро, жил в меблированных комнатах и еле сводил концы с концами. Сумма показалась мне грандиозной, я решил, что мне не истратить ее за всю жизнь. Я бросил работу и отправился путешествовать по местам, о которых всегда мечтал и которые никогда не надеялся увидеть: в Нью-Йорк и Голливуд, Будапешт, Рим, на Капри и еще бог знает куда. Когда я вернулся в Лондон, у меня оставалось еще около двух тысяч; я намеревался положить их в банк и устроиться на работу. Два года назад мне это было бы нетрудно сделать, я имею в виду - отложить деньги. Тогда у меня не было знакомых, которые помогали бы мне их тратить. Но за два года я обзавелся кучей приятелей во всех концах света: в одном только Лондоне к моему возвращению их объявилось не менее дюжины. Потому и вышло так, что однажды утром я проснулся и обнаружил, что у меня осталась последняя сотня. Это меня несколько отрезвило - как ушат холодной воды. Впервые за два года я сел и задумался. У меня было две возможности. Первая - стать губкой; если ты опытная губка, то по полгода можно жить за счет друзей в шикарных отелях столиц всего мира. Мне ли этого не знать - сколько таких губок я сам питал в течение двух лет! Вторая возможность - покинуть высший свет, исчезнуть. Второй вариант показался мне менее хлопотным. Я мог просто исчезнуть. Люди бы это приняли как само собой разумеющееся: раз меня нет в Лондоне, значит, я где-нибудь на другом конце света - в одном из тех злачных мест, куда обычно ездят богатые бездельники вроде них. Понимаете, ведь все считали меня сказочно богатым, и исчезнуть, чтобы оставить их в этом приятном заблуждении, казалось значительно проще, чем остаться и сделаться предметом их насмешек, когда откроется прав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расплатился по счетам, и у меня осталось пятьдесят семь фунтов. Тогда я решил поставить на последнюю карту - и, если повезет, начать новую жизнь. Само по себе это было мудрое решение, вполне достойное Тисдейлов. Ну я и поставил на Краснопегого на скачках, а он взял да и пришел пятым. На двадцать с небольшим фунтов в кармане никакого дела не начнешь, кроме одного - стать разъезжим продавцом с собственной тележкой. Пришлось бы, конечно, вести кочевую жизнь. Это меня не особенно пугало - как-никак, перемена обстановки. Но оказалось, что с двадцатью семью фунтами нечего было думать даже об этом, поэтому я решил устроить себе последний шикарный вечер и продуть все до последнего пенса. Я решил, что потом заложу свой вечерний костюм и с этими деньгами пущусь в дорогу - куда глаза глядят. Я не рассчитал только одного - в полночь на Вест-Энде никто у тебя в залог ничего не возьмет, а показаться на дороге во фраке и вечерних лакированных туфлях будет, мягко говоря, страннова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вот, как я уже сказал, я стоял там в досаде на завалявшийся пятипенсовик и раздумывал, что мне предпринять по поводу подходящей одежды и ночлега. Я находился как раз под светофором возле «Олдвика», знаете, как раз перед поворотом к Ланкастеру. В это время загорелся красный свет, и рядом со мной притормозила машина. В ней сидела Крис. Она была од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и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умеется, тогда я еще не знал, что ее так зовут. Она мельком взглянула на меня. Улица была абсолютно пустынной. Только я и она - больше никого. Я оказался совсем рядом с дверцей машины и ничуть не удивился, как будто это было вполне естественно, когда она улыбнулась и спросила: «Вас куда-нибудь подвезти, мистер?» И я ответил: «Да, на край света», а она ответила: «Это мне не совсем по дороге. Чэттэм, Февершам, Кентербери и куда-нибудь к восточному побережью вас устроит?» Что ж, это тоже был выход: не мог же я стоять там всю ночь, а выдумать сколько-нибудь правдоподобную историю, чтобы напроситься на ночлег к одному из приятелей, я был не в состоянии. К тому же весь тот мир мне уже стал казаться чуждым. Она была очень приветлива со мной. Я не рассказал ей всего, что сказал сейчас вам, но вскоре она поняла, что я остался без гроша. Я пустился было в объяснения, но она сказала: «Хватит, я ничего не хочу знать. Давайте примем друг друга такими, как есть. Вы - Робин, я - Крис, и все». До этого я представился, как Роберт Станвей, она, сама о том не подозревая, вдруг назвала меня так, как меня все звали в детстве, - Робин. Мои приятели звали меня Бобби. Мне было ужасно приятно, что кто-то снова назвал меня Роби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же вы назвались Станве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м не знаю. Вероятно, хотелось отмежеваться от фамилии, с которой было связано мое злосчастное наследство. В любом случае этой фамилии я славы не прибавил. И в душе я всегда оставался Станве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должай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должать-то больше почти нечего. Она предложила пожить у нее. Сказала, что живет одна, но... но что я буду гостем, не более того. Я спросил, не боится ли она рисковать, приглашая в дом человека с улицы, а она ответила: «Я всю жизнь только и делала, что рисковала, и мне всегда вез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очень-то верил, что мы уживемся, но все обернулось прекрасно. Она оказалась права. Принять друг друга такими, как есть, - это ее решение сделало нашу жизнь и легкой и приятной. Я понимаю, это странно звучит, но у меня было такое чувство, что мы знакомы сто лет. Если бы мы стали знакомиться по всем правилам, то нам, наверное, потребовались бы недели, а может, и месяцы для того, чтобы так легко и свободно общаться. Нам было хорошо вместе. Я не имею в виду ничего интимного, хотя она была чудо как хороша. Просто я считал ее молодчиной, она была сама доброта. У меня с собой не было и пары белья. Весь следующий день я провел в купальном костюме и чьем-то халате, которые случайно оказались в коттедже. В понедельник миссис Питтс входит ко мне в комнату и говорит: «Вам чемодан, сэр!» - и бухает на пол чемодан, который я видел впервые в жизни. В нем оказалось абсолютно все: твидовый пиджак, брюки из шерстяной фланели, носки, рубашки - в общем, все, что требуется. Чемодан не новый, но на нем был ярлычок с моей фамилией. Она даже запомнила мою фамилию! Не могу передать вам, что я при этом почувствовал. Понимаете, впервые за многие годы мне кто-то что-то давал, а не брал. Последнее время меня окружали люди, которые только требовали: «Дай, дай, дай», «Бобби заплатит», «Бобби одолжит свою машину». Мной как человеком никто из них никогда и не интересовался. Они, по-моему, даже хорошенько не знали меня в лицо. Этот чемодан с одеждой меня окончательно доканал. Я был готов умереть ради нее, если бы это понадобилось. Она рассмеялась, когда увидела меня в новом облачении, - вещи, конечно, были не такие дорогие, как те, к которым я привык за последнее время, но как раз на меня и сидели хорошо... Так вот, она рассмеялась и говорит: «Это, конечно, не с Бартон-стрит, но выглядит неплохо. И ты не можешь упрекнуть меня, что я не разбираюсь в размер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мы стали проводить все время вместе - загорали, бездельничали, читали, болтали, ходили купаться, даже готовили еду в отсутствие миссис Питтс. Я перестал думать о будущем. Она предупредила, что дней через десять ей нужно будет отсюда уезжать. Из деликатности я в первый же день хотел уйти совсем, но она не позволила. А потом я больше и не пытался. Так и вышло, что я жил у нее, не зная ее полного им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н с облегчением вздохнул и откинулся на стул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перь я понимаю, что психоаналитики не зря зарабатывают большие деньги. Уже давно я не испытывал такого удовольствия, как сейчас, когда наконец рассказал вам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невольно улыбнулся: юноша так располагал к себе своей детской наивностью! Но тут же инспектор стряхнул с себя это чувство, как вылезший из воды пес. Обаяние. Самое опасное оружие из всего арсенала человеческих средств защиты. Его действие продемонстрировали сейчас у Гранта перед самым носом. Теперь Грант уже вполне бесстрастно и пристально вглядывался в добродушное, слабовольное лицо сидевшего перед ним молодого человека. Он знавал по меньшей мере одного убийцу с точно таким же типом красоты: голубоглазый, приветливый, безобидный на вид, он бросил расчлененный труп своей возлюбленной в яму с известью. Глаза Тисдейла были особого, бледно-голубого цвета, который, по наблюдениям Гранта, присущ мужчинам, не мыслящим себя вне женского общества. Такие глаза бывают у маменькиных сынков и иногда у заядлых сердцеед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дно, историю Тисдейла он проверит потом. А по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вы думаете, я поверю, что за все четыре дня, проведенные с мисс Клей, вы так и не догадались, кто она такая? - спросил он, стараясь незаметно подвести Тисдейла к самому важному для него вопро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дозревал, что она актриса. Отчасти по тому, - о чем она говорила, но главным образом по количеству киножурналов в доме. Однажды я спросил ее об этом, но она сказала: «Никаких имен и никаких допросов, Робин. Так будет лучше. Не забудь, о чем мы договарив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тно. Среди одежды, которую купила для вас мисс Клей, был плащ?</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Только дождевая накидка. Пальто у меня св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поверх вечернего костюма на вас было паль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Когда мы отправились обедать, моросил дождь. Мы - я имею в виду всю компан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о и сейчас у в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Его украли из машины, когда мы ездили осматривать Димчарч. - В глазах Тисдейла вдруг появилось беспокойство. - А что? Какое отношение имеет ко всему этому паль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заявили о кра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и она, ни я не хотели привлекать к себе лишнего внимания. Но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сскажите мне, пожалуйста, поподробнее про утро четвер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цо человека, сидевшего напротив Гранта, стало меняться на глазах: из беззаботного оно снова сделалось напряженным, даже враждеб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я понял, вы не отправились купаться вместе с мисс Клей,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Но я проснулся сразу же после того, как она уех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уда вы знали, когда именно она уехала, если сп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у что было только шесть утра. Она не могла уехать намного раньше, и миссис Питтс потом подтвердила, что я вышел из дому буквально за ней сле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И, грубо говоря, за те полтора часа, что прошли между тем, как вы встали с постели, и тем, когда увидели тело мисс Клей на берегу, вы успели дойти до Расщелины, украсть ее машину, доехать почти до Кентербери, раскаявшись в содеянном, вернуться назад и обнаружить, что она утонула. Я ничего не упус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жалуй, нич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вы действительно испытывали к мисс Клей, по вашим же словам, огромную благодарность, как вы объясните кражу ее машины? Это, по-моему, чудовищ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то слово! Я и теперь не могу поверить, что я действительно это сдел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ы уверены, что не входили утром в вод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уверен, а в чем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Когда вы последний раз купались? Я имею в виду до утра четверг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 вторник дн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ш купальный костюм в четверг был абсолютно мокр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уда вы это знаете? Ну да, он был мокрый. Но не от соленой воды. Я разложил его просушить у себя под окном, а когда стал в четверг одеваться, то заметил, что птицы, которые сидели высоко на яблоне, вон той, ветви закрывают фонарь, - так вот, птицы обошлись с моим купальником довольно нагло. Поэтому я простирал его снова в той воде, в которой только что помы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е вывесили его сушиться оп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пять туда же?! После того, что эти птицы учудили? Нет, я повесил его на сушилку для полотенец. Бога ради, инспектор, объясните же наконец, какое отношение все это имеет к смерти Крис? Неужели вы не видите, что вопросы, смысл которых мне непонятен, пытка для меня? Все это выше моих сил. Утреннее слушание было последней каплей. Один за другим они снова и снова описывали, как обнаружили тело. Тело! Какое тело, когда это Крис, Крис! А теперь вы со своими вопросами и недоверием к каждому моему слову. Даже если не все ясно с обстоятельствами ее смерти, какое отношение к этому имеет мое паль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акое, что в ее волосах запуталось вот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открыл картонный коробок, лежавший перед ним на столе, и извлек оттуда пуговицу от мужского пальто. Она была вырвана с мясом, оборванные нитки болтались вокруг ее ушка, и в них запуталась тонкая прядка золотистых волос. Тисдейл вскочил со своего места и, опершись о стол, склонился над предме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ы считаете, что кто-то утопил ее? Взял и просто утопил?! Но пуговица не моя. Таких пуговиц сотни и тысячи. Почему вы решили, что она мо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еще ничего не решил, мистер Тисдейл. Я просто рассматриваю разные варианты, чтобы свести их количество до минимума. От вас я хотел бы одного: чтобы вы вспомнили, на каких предметах вашей одежды могли быть такие же пуговицы. Вы сказали, что у вас было пальто, но его похит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исдейл, не мигая, уставился на инспектора, то беспомощно открывая, то вновь закрывая рот. В дверь небрежно постучали, она тут же распахнулась настежь, и посреди комнаты оказалась худенькая девочка-подросток лет шестнадцати, в потертом твидовом пиджаке, с непокрытой головой и спутанными волос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й, извините, - проговорила сия молодая особа. - Я думала, отец у себя. Еще раз прост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от момент Тисдейл без чувств грохнулся ничком об пол. Грант, сидевший по другую сторону стола, вскочил, но худенькая девчушка, без видимой спешки, оказалась возле Тисдейла ран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й-ай-ай! - проговорила она и, обхватив безжизненное тело за плечи, ловко перевернула Тисдейла на спину. Грант взял с дивана подушку, чтобы подложить ему под гол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от этого не надо, - сказала она. - Голова в таких случаях должна лежать ровно, если только это не апоплексический удар, а апоплексии у таких молодых не бы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износя это, она расстегивала ему воротничок и развязывала галстук с проворством стряпухи, обравнивающей сладкий пирог. Грант заметил, что ее загорелые худенькие запястья покрыты царапинами разной стадии заживления и что рукава ее ковбойки для нее слишком корот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жется, бренди вон в том шкафу. Отцу пить нельзя, но он все равно не слуш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действительно обнаружил бренди в указанном месте, а когда вернулся к Тисдейлу, то увидел, что она легонько, но настойчиво похлопывает еще не пришедшего в сознание юношу по щек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я смотрю, прекрасно знаете, что надо делать в таких случа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ще бы, я руковожу школьным кружком гидов-инструкто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нера общения у нее была лаконичная, но вполне дружелюбн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чень глупая организация, но по крайней мере вносит в жизнь хоть какое-то разнообразие. А разнообразие - это самое главное в жиз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сему этому вас научили в кружке гид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т, что вы. Там они в таких случаях дают понюхать горелую бумагу или ароматические соли. А этому я выучилась в раздевал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раздевалке, в клубе спортивной борьбы. Я всегда болела за Пете, но в последнее время у него пропала быстрота, реакция стала замедленной. Во всяком случае, надеюсь, что с ним ничего плохого не приключилось, только это. Сейчас очнется. - Последнее ее замечание относилось к Тисдейлу. - Теперь, пожалуй, ему можно дать брен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Грант вливал алкоголь в горло Тисдейла, она спрос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что же, допрашивали его с применением силы? Вы полицейский,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лушайте, милая барышня, простите, не знаю вашего им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рика. Эрика Барго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от, дорогая мисс Баргойн, как дочери старшего констебля, вам должно быть известно лучше других, что от применения силы в нашей стране больше всего страдает в первую очередь сама полиц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отчего он потерял сознание? Он что, преступ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знаю, - вырвалось у Гран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два ли, - сказала она, окидывая закашлявшегося Тисдейла задумчивым взглядом. - Навряд ли он годится на что-нибудь пут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роизнесла это все тем же тоном стороннего наблюдателя, видавшего и не так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оддавайтесь внешнему впечатлению, оно бывает обманчиво, мисс Барго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и не поддаюсь. То есть не в том смысле, о чем вы подумали. Он не в моем вкусе. По внешнему виду тоже можно многое сказать, надо только разбираться, что к чему. Вы же не станете, например, покупать хорошенького жеребца, если у него глаза близко посаже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вынужден был признаться себе, что это самая удивительная беседа из всех, которые ему когда-либо приходилось вести. Девушка стояла перед ним засунув руки в карманы пиджака, которые от долгого употребления совсем отвисли. Рукава были обтрепаны, а из самого пиджака в местах, где его зацепили шипы ежевики, торчали нитки. Из юбки она давно выросла, и один чулок на тонкой, как спичка, ноге был весь перекручен. Лишь по ее ботинкам, расцарапанным, как и руки, но прочным, на толстой подошве и явно дорогим, можно было догадаться, что она не из сиротского приюта. Но затем Грант перевел взгляд на ее лицо. Оно явно свидетельствовало о том же. Спокойная независимость бледненького треугольного личика не могла явиться следствием воспитания на деньги добровольных пожертвовате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то лучше! - ободряюще сказала она, обращаясь к Тисдейлу, пока Грант помогал ему подняться и подводил к сту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вам станет совсем хорошо. Хлебните-ка еще немного бренди. Лучше выпейте его вы, чем отец, он все равно изведет все виски как бы на растирания. Я пошла. Вы не знаете, где отец? - обратилась она к Гран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шел перекусить в «Кораб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 и, обращаясь к еще не вполне очнувшемуся Тисдейлу, добавила: - У вас воротник слишком тес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Грант уже собирался распахнуть перед нею дверь, она проговор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стати, вы так и не сказали, как вас зов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рант. Всегда к вашим услугам. - И он отвесил ей легкий покл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ка я в них не нуждаюсь, но, может, когда и воспользую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задержала на Гранте внимательный взгляд. Грант поймал себя на мысли, что ему ужасно не хочется, чтобы она и его причислила к категории «хорошеньких жеребч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вы в моем вкусе, - услышал он. - Мне нравится, когда у мужчин широкие скулы. До свидания, мистер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это? - спросил Тисдейл слабым, безучастным голос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чка полковника Баргой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Она права насчет моего воротничк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что, один из подаренн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Да. Вы меня арестует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с чего вы взя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было бы не так уж и плох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у? Отчего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м собою решился бы вопрос, куда мне деваться. Из коттеджа я утром ушел. И теперь без крыши над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ы серьезно решили начать бродячую жизн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Вот только обзаведусь подходящей экипиров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бы хотелось, чтобы вы задержались на какое-то время. Вдруг мне понадобится от вас дополнительная информац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ю. Но куда мне де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если вам вернуться опять в конструкторское бюро? Почему не попытаться найти рабо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огда больше туда не вернусь. Только не в бюро. Меня туда сунули потому, что я умею черт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едует ли понимать вас так, что вы считаете себя неспособным заработать на кусок хлеб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ы язва! Нет, от работы я не отказываюсь. Вопрос только в том, на что я гожу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 те два года, пока вы болтались в высшем свете, должны же вы были ну чему-то научиться, ну машину водить, что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о время почтительно постучали и в дверь просунулась голова сержан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виняюсь, что потревожил вас, сэр, но мне нужно кое-что проверить по картотеке шефа. Сро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лучив разрешение, он вошел в каби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этот сезон у нас на побережье весело. Прямо как на континенте, - заметил он, просматривая картотеку. - Ага, вот он, шеф-повар в «Моряке». Это за городом, значит, в нашем округе. Так вот, шеф-повар в «Моряке» пырнул ножом официанта за то, что у него перхоть. У официанта то есть. Теперь шеф-повар на пути к тюрьме, а официант - к больнице. У него, кажется, задето легкое. Ну ладно, спасибо, сэр. Еще раз извините за беспокой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посмотрел на Тисдейла. Тот с меланхолично-рассеянным видом поправлял узел галстука. Поймав взгляд Гранта, Тисдейл вначале выразил полное недоумение, но затем догадался и с живостью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лушайте, сержант, вы не знаете, они нашли замену официан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чно знаю, что не нашли. Менеджер, мистер Тозелли, волосы на себе р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вас ко мне больше нет вопросов? - спросил юноша Гран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сегодня все. Желаю удачи, - отозвался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5</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еще никого не арестовали, - сообщил Грант по телефону начальнику криминального отдела Скотланд-Ярда, Баркеру. Разговор происходил ранним вечером. - Однако в том, что это убийство, у меня никаких сомнений нет. Медицинский эксперт тоже в этом убежден. Пуговица в волосах, конечно, могла оказаться случайностью, хотя если бы вы сами ее видели, то тоже пришли бы к заключению, что это не случайность; но, помимо этого, у нее все ногти обломаны, будто она за что-то цеплялась. Все, что удалось обнаружить под ногтями, сейчас на анализе, но там задержалось не много - после целого часа в морской воде, сами понима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Видите ли, все сходится на одном человеке, но странным образом одни улики исключают другие. Думаю, разобраться будет сложно. Я оставляю здесь пока Вильямса, для того чтобы он занялся выяснением и уточнением обычных деталей, а сам хочу сегодня вечером вернуться в город. Надо увидеться с Эрскином, ее поверенным. Он приехал к самому началу слушания, а я потом провозился с Тисдейлом и упустил его. Будьте добры, узнайте, когда он сегодня попозднее сможет уделить мне время. Похороны состоятся в понедельник на кладбище Голдерс-Грин... Да, будут кремировать. Пожалуй, я тоже туда заеду. Хочу взглянуть на ее друзей-приятелей... Да, может, пойду пропустить стаканчик, но это будет зависеть от того, когда я освобожусь... Спасиб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повесил трубку и присоединился к Вильямсу. Тот решил попить чайку: для обеда было еще слишком рано, а Вильямс обожал яйца с беконом и большим количеством жареного хлеб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годня воскресенье, так что наши расследования насчет пуговицы могут несколько притормозиться, - заметил Грант, устраиваясь рядом. - Ну а что говорит миссис Питт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ворит, что не знает, было на нем пальто или нет. Она только видела его макушку поверх живой изгороди, когда он проходил мимо ее дома. Правда, было на нем пальто надето в то утро или нет, в сущности, не важно, потому что, по словам миссис Питтс, оно, как и пальто мисс Клей, обычно лежало за сиденьем в машине. Миссис Питтс не помнит, когда она видела это пальто в последний раз. Он часто его надевал - и по утрам, и по вечерам. Она говорит, что он вообще был «зяблик». Считала, это оттого, что он долго прожил в теплых краях. Вообще, она о нем невысокого мн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читает его негодя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т. Просто никчемным парнем. Сдается мне, сэр, что совершил это дело очень умный челов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вы так реш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объявись эта пуговица, никто ничего и не заподозрил бы. Сочли бы, что она утонула. Было известно, что она каждое утро ходит купаться, так что ничего необычного в ее смерти не было бы. Ни следов чужих на берегу, ни оружия, никаких внешних признаков насильственной смерти. Все очень аккуратно исполне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действительно, аккура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лышу в вашем голосе особого восторга,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ня смущает это чертово пальто. Если бы вы собирались утопить женщину в море, неужели вы бы надели плащ или паль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В зависимости от того, какой способ я захотел бы избр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какой же способ вы бы предпоч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плыл бы вместе с ней, а потом пригнул бы ей голову и подержал под вод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наверняка у вас все руки окажутся расцарапанными. Уже ул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меня бы никаких царапин не нашли. Я бы схватил ее за щиколотки, пока мелко, а потом, где поглубже, просто перевернул бы ее вверх тормашками и держал так, пока не уто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Вильямс! Ну и злод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бы вы это сделали,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дея с водной акробатикой меня не прельщает. А вдруг я вообще не умею плавать или боюсь холодной воды? Или, предположим, мне надо как можно быстрее исчезнуть, а тут пока еще выберешься из воды, пока оденешься... Нет, я бы взобрался на скалу где-нибудь на глубоком месте, окликнул бы ее, а когда она подплыла, схватил бы за голову и держал под водой. Таким образом, она бы могла мне только руки расцарапать, но, чтобы избежать этого, я бы надел кожаные перчатки. Через несколько секунд она бы потеряла сознание - и все было бы конче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ликолепно, сэр, только такой метод на мили от Гейна нигде нельзя примен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тесов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га, правильно. Молодец. Но можно найти им замену: каменные гряды, которые уходят далеко в мо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чно! Вы думаете, так оно все и случилось,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знать? Пока это всего лишь теория. Но пальто все-таки меня сбивает с тол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вижу на это причины, сэр. Утро было туманное, и в шесть утра еще довольно прохладно. Любой мог быть в паль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змо-о-жно, - протянул Грант и решил пока больше не думать про пальто. (Это был один из тех случаев, когда маленькая деталь не укладывалась в привычное логическое построение: частенько именно внимание к таким алогичным деталям обеспечивало Гранту успех в решении сложного д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стал давать Вильямсу указания по поводу того, чем ему заниматься, пока он сам будет в городе. Под конец он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олько что снова виделся с Тисдейлом. Он получил место официанта в «Моряке». Не думаю, что он пустится в бега, но для верности приставьте к нему человека. Полагаю, Сангер с этим справится. Вот предполагаемый маршрут, по которому проехал Тисдейл, когда угнал машину. - С этими словами он передал Вильямсу лист бумаги и добавил: - Перепроверьте его. Может быть, несмотря на ранний час, кто-нибудь запомнил его или машину. Главное, узнайте: был ли он в пальто. Мое мнение таково, что он действительно угонял машину. Но не по тем причинам, которые наз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я прочел его показания, то решил, что он дал очень неправдоподобное объяснение. Неужели ничего лучше не смог выдумать? Как вы считаете, сэр, почему он это сдел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он ее утопил, то, вероятно, первой его мыслью было поскорее убраться отсюда подальше. С машиной он смог бы очутиться на другом конце Англии или даже за границей прежде, чем был бы обнаружен труп. Но потом что-то его остановило: он понял, что делает великую глупость. Может спохватился, что на обшлаге не хватает пуговицы. Во всяком случае, до него дошло, что самое безопасное для него - оставаться на месте и делать невинный вид. Он избавился каким-то манером от обличающего его пальто - даже если он и не заметил отсутствия пуговицы, рукава пальто должны были быть по локоть мокрые, - повернул назад, поставил на место машину, обнаружил, что благодаря приливу тело уже нашли, и прекрасно разыграл на пляже сцену шока. Ему даже не очень-то пришлось и притворяться: одной мысли о том, что он чуть не свалял дурака, наверное, оказалось вполне достаточно, чтобы впасть в истери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ы считаете, это все-таки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Мне кажется, у него не было мотива. Он остался без гроша, а она была женщиной щедрой. У него были все основания желать ей долгой жизни. Он, конечно, был ею увлечен. Он утверждает, что не был в нее влюблен, но на его слова мы полагаться не можем. Хотя думаю, он не соврал, когда сказал, что между ними ничего не было. Он мог быть на нее зол за это, но мне кажется, он скорее всего просто накинулся бы на нее с кулаками. А убийство, и это самое отвратительное, Вильямс, совершено с холодным расче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совершенно правы, сэр. У меня прямо все внутри переворачивается, - сказал Вильямс, любовно подцепляя вилкой кусок отменного вилтширского сыра и отправляя его в р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ядя на него, Грант невольно улыбнулся. Ради этой улыбки его подчиненные готовы были за него в огонь и в воду. Он и Вильямс, часто работали в паре, и всегда к обоюдному удовольствию и в полном согласии. Главным образом, вероятно, оттого, что Вильямс, дай ему Бог здоровья, никогда не помышлял о карьере. В глубине души он был в гораздо большей степени добрым супругом своей хорошенькой преданной женушки, чем честолюбивым сержантом криминальной поли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аль, что я не успел перехватить ее поверенного после слушания. Мне многое надо у него выяснить, а теперь одному Богу известно, где он будет проводить уик-энд. Я запросил в Ярде досье на нее, но поверенный наверняка сможет мне рассказать гораздо больше. Надо выяснить, кому она завещала деньги. Для Тисдейла ее смерть - катастрофа, но, возможно, для многих - это подарок судьбы. Поскольку она американка, то, вероятнее всего, ее завещание где-нибудь в Штатах. К моему приезду в Ярде уже будут все нужные свед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истина Клей никакая не американка, сэр! - воскликнул Вильямс таким тоном, будто его безмерно удивила неосведомленность Гран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А откуда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роженка Ноттинге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се говорят о ней как об американ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Факт есть факт. Родилась в Ноттингеме и школу там окончила. Говорят, потом работала на кружевной фабрике, хотя тут за правду не поручу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и забыл, что вы киношный фан. Давайте выкладывайте, что вам еще о ней извес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ам сказать, я знаю только то, что вычитал в таких журналах, как «Мир кино», «Фото» и прочих. Они, конечно, печатают массу всякой чепухи; с другой стороны, часто публикуют самые интимные факты - только чтобы привлечь читателей. Она не любила давать интервью. Каждый раз излагала события своей жизни по-новому. А когда ей на это указывали, говорила: «Ну, прошлый рассказ у меня вышел очень скучный! Я придумала поинтереснее». Каждый раз не знали, чего от нее ждать. Все объясняли ее темперамен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ы бы это иначе объяснили? - живо спросил Грант, чей слух всегда чутко схватывал любую еле заметную интонац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жалуй, да, иначе. Мне всегда представлялось, что это ее средство самозащиты. Понимаете, люди ведь только в том случае могут причинить вам боль, если они хорошо знают ваши слабые места. А коли они не знают, кто вы есть на самом деле, то вы сами можете ими вертеть как вздумается, а не они в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ывшая работница кружевной фабрики, которая сумела пробиться в кинозвезды, вряд ли могла остаться легкорани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раз потому она и была такой, как там вы ее сейчас назвали, что вышла из работниц. Ее карьера была головокружительной: каждые полгода она оказывалась уже в ином, новом для нее мире. А это требует железной выдержки. Это все равно как ныряльщик, когда он стремительно поднимается из глубины на поверхность: приходится все время приспосабливаться к меняющемуся давлению. Нет, я думаю, ей необходима была раковина, куда она могла спрятаться, - и пусть все теряются в догадках, где она на самом де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казывается, вы были ее фаном, Вильям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чно, был, - коротко ответил Вильямс, и его розовые щеки еще чуть-чуть порозовели. Он в сердцах шлепнул джем на огромный кусок хлеба. - И я не успокоюсь, пока не защелкну браслетки на руках парня, который это сдел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вас есть соображения, кто это мог бы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конечно, можете на меня обижаться, сэр, но, по-моему, вы упускаете из виду человека, у которого явно был моти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о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жасона Хармера. Чего он тут вынюхивал с утра поран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ехал из Сэндвича. Там ночевал на постоялом дво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он так говорит. Местная полиция это проверя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сверился со своими запис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роде бы нет. Он давал показания до того, как нашли пуговицу, тогда еще никто ни о чем не подозревал. А потом все сосредоточились на Тисдей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тив у Хармера достаточно серьезный. Клей его бросает, и он застает ее в коттедже с мужчи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ичего не скажешь, весьма правдоподобно. Тогда добавьте к своему, списку дел еще и перепроверку Хармера. Узнайте, что у него с собой из одеж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С по поводу брошенного пальто уже разослан. Надеюсь, он даст какие-то результаты. Пальто - это все-таки более солидная улика, чем пуговица. Кстати, Тисдейл утверждает, что весь гардероб, кроме вечернего костюма, продал старьевщику с подходящей фамилией Тогер - в тогу облаченный, но он не знает, где его основная база. Это не тот ли, что располагался на Кровен-роу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т сам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где он теп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Вестбурн-Гроув, на самой окра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Не сомневаюсь, что Тисдейл тут не соврал. Но есть вероятность, что такого же типа пуговицы и на другом его пальто. Это может тоже нам что-нибудь прояснить. Ну ладно, принимайтесь за работу, - заключил Грант, решительно вставая. - Хотя работа пока что идет вхолостую - как на кирпичном заводе: печь для обжига есть, а глины на кирпичи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ынул из кармана «Страж» - так назывался дневной выпуск «Кларион» - и положил его рядом с тарелкой Вильямса. Набранный крупными буквами на первой странице заголовок гласил: «Была ли смерть Кристины Клей несчастным случа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пять этот Джемми Хопкинс! - с отвращением воскликнул Вильямс и досадливо бросил в крепкий чай кусок саха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6</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а Халлард, как и полагалось ведущей актрисе, известной почти столь же широко, как собор Святого Джеймса или Хаймаркет, занимала апартаменты в доме, где лестницы были устланы ковровыми дорожками и в коридорах царила торжественная тишина. Устало поднимаясь по лестнице, Грант по достоинству оценил мягкий ковер под ногами, мельком подумав о том, каких трудов стоит пылесосить его каждый день. Он еще только входил с улицы через вертящуюся дверь, когда бледно-розовый лифт бесшумно заскользил вверх, поэтому, не дожидаясь его возвращения, Грант стал подниматься на второй этаж пешком. Консьержка сказала, что Марта у себя, около одиннадцати она приехала из театра и с нею еще несколько человек. Грант пожалел, что она не одна, но был полон решимости до исхода дня все-таки составить хоть какое-то представление о Кристине Клей и о тех, кто ее окружал. Баркеру не удалось назначить для него встречу с адвокатом. Его слуга сказал, что хозяин, в шоке от происшедшего, удалился в деревню, не оставив адреса, и не вернется раньше понедельника. (Вам попадался хоть когда-нибудь адвокат, подверженный шокам? - заметил по этому поводу Баркер.) Так что с содержанием завещания, которое больше всего интересовало Гранта, придется ждать до понедельника. В Скотланд-Ярде он прочел ее досье - пока что неполное, а только то, что им удалось собрать за последние двенадцать часов, - всего пять страниц, и в нем только два обстоятельства привлекли внимание Гранта. Ее настоящее имя было Кристина Готобед. И у нее не было любовников. Во всяком случае официально. Даже в те решающие годы, когда незаметный бродвейский цветочек вдруг пышно расцвел и превратился в эстрадную певицу - звезду первой величины, у нее не было покровителя. Не было и позже, когда от музыкальных комедий она перешла к драме. Казалось, она взлетела к звездам только за счет собственных талантов. Это могло означать одно из двух: либо она до своего замужества в двадцать шесть лет оставалась девицей (что Грант, знакомый с жизнью не по учебникам психологии, считал вполне вероятным), либо она дарила свои ласки, лишь подчиняясь велению сердца (или капризу - все зависит от того, кто это говорит, романтик или циник). Четыре года назад лорд Эдуард Чампни (известный публике как Чинс), пятый сын старого Бада, встретился с ней в Голливуде, а через месяц они поженились. В то время шли съемки ее первого серьезного фильма, и, по общему мнению, «замужество пошло на пользу ее карьере». Два года спустя лорда Эдуарда знали уже только как «мужа Кристины Клей». Говорили, что он воспринял это совершенно спокойно. И брак оказался прочным. Судя по всему, они относились друг к другу дружески и со взаимным уважением. Вероятно, этому способствовала профессия Кристины, требовавшая от нее немало времени и сил; с другой стороны, основной интерес в жизни сэра Эдуарда (помимо Кристины) составляло посещение далеких стран, населенных дикими племенами, и их последующее описание. Пока он готовил очередную книгу, они с Кристиной жили более или менее под одной крышей и явно были довольны обществом друг дру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 обстоятельство, что сэр Эдуард хоть и был пятым сыном, тем не менее обладал огромным состоянием, доставшимся ему от брата его матери («кожаного короля» Бремера), видимо, спасало брак от наиболее обычных в таких случаях опасностей. Гармонию довершало искреннее восхищение сэра Эдуарда своей талантливой же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им образом можно было согласовать все эти сведения из досье с убийством? - снова и снова спрашивал себя Грант, поднимаясь по ступеням. Хармер? Да, он был с ней рядом все три месяца, пока она снималась в Англии. Да, у них были общие интересы (продюсеры по-прежнему стремились, чтобы по сценарию Кристина пела: публика считала себя обманутой, если Кристина в фильме не пела), и мир праздных господ не сомневался в их интимных отношениях, что бы там ни утверждали их товарищи по ремеслу. Может, Тисдейл? Истеричный юнец, которого она подобрала, поддавшись порыву великодушия или минутной прихоти в момент, когда у нее было бесшабашное настроение и она сама не знала, чего хочет? Ладно, с Тисдейлом он как-нибудь разберется сам. Тем временем надо выяснить, какую роль в ее жизни играл Харм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днялся до площадки второго этажа, когда услышал, как негромко щелкнула дверь лифта, и, повернув за угол, столкнулся нос к носу с Джемми Хопкинсом, как раз отнимавшим руку от кнопки зво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так! - заметил Джемми. - Да тут, оказывается, собирается теплая комп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еюсь, у вас есть приглаш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надеюсь, у вас есть ордер на обыск? В наши дни, завидев полицейского на пороге, люди тут же вызывают адвоката. Послушайте, инспектор, - торопливо добавил он уже совсем другим тоном, - давайте не будем мешать друг другу. Нам обоим пришла в голову одна и та же идея - поговорить с Мартой. Соединим усилия и сравним результаты. Не обязательно толкаться локт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 чего Грант заключил, что Джемми далеко не уверен в радушном приеме. Он прошел вслед за Грантом в небольшой холл молча, не называя своего имени, и Грант, хоть и восхитился изворотливостью Джемми, решил не брать под свою защиту обнахалившуюся прес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т джентльмен, насколько я знаю, из «Кларион», - сказал он горничной, уже повернувшейся, чтобы доложить об их прихо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оно что! - воскликнула та, поглядывая на Хопкинса без большого энтузиазма. - Мисс Халлард всегда к вечеру чувствует себя очень утомленной, и, потом, сейчас она занята, у нее друз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Хопкинсу на этот раз сопутствовала удача, и его все-таки не изгнали. Двойные двери, ведущие во внутренние комнаты, распахнулись, и оттуда донесся громкий, возбужденный гол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стер Хопкинс! Как мило! Наконец-то вы нам сами расскажете, о чем там трезвонят сегодняшние дневные выпуски! Я и не подозревала, что ты знакома с мистером Хопкинсом, дорогая Мар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бы мог подумать, что придет такой час, когда я буду рад услышать этот голос, - пробормотал Хопкинс, делая шаг навстречу говорившей, в то время как Грант повернулся к входящей в комнату хозяйке. Она приветствовала его улыб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лан Грант! Деловой визит или просто решили навестить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то и другое. Окажите мне услугу: не объявляйте этим людям, кто я на самом деле. Ведите себя так, словно меня нет. Если сможете, избавьтесь от них поскорее. Я хотел бы поговорить с вами один на од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ля вас я готова сделать что угодно. Я вспоминаю о вас всякий раз, как надеваю свой жемчу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разумеется, не дарил ей жемчужного колье, он просто сумел отыскать его, когда оно было украде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ходите же, я вас представлю остальным. Это ваш приятель? Кто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не мой приятель. Это Хопкинс из «Клари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огда понимаю, отчего Лидия так горячо его приветствовала. А еще говорят, что актеры гоняются за пресс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овела Гранта в гостиную, по пути представляя ему своих гостей. Первым был Клемент Клементс, фотограф светской хроники. Он весь блестел и переливался: под ярко-красным фраком на нем была желтая, как масло, рубашка из мягкой ткани. Он никогда в жизни не слышал об Алане Гранте, что дал понять весьма недвусмысленно. Вторым оказался некий военный в чине капитана - явно один из многочисленных поклонников Марты. Он цепко держался за свой бокал виски с содовой, как за единственный знакомый объект на совершенно чуждой ему территории, третьей была Джуди Селлерс - светловолосая девица с угрюмым лицом; из года в год она снималась в одном и том же амплуа «туповатых блондинок», и вся ее жизнь была сплошной борьбой между аппетитом и страхом располнеть. Четвертой оказалась «та самая наперсница звезд», мисс Лидия Китс, которая из кожи вон лезла, чтобы заинтересовать своей особой Хопкинса, и была в полном восторге от его общес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о мистер Грант? - ядовито переспросил Хопкинс, услышав, как Марта представляет Гран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разве не так? - насторожилась Лидия. Ее глаза загорелись любопытств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так, не так! - пропел Хопкинс, но, встретив взгляд Гранта, не решился продолжать. Наживать себе врага в лице инспектора криминальной службы было более чем глупо. - Он обладатель громкого греческого титула, но стесняется об этом упоминать. Свой титул он получил за то, что выловил в одной прачечной рубашку особы королевской кров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обращайте на него внимания, мистер Грант. Он обожает слушать самого себя. Он часто брал у меня интервью, но так меня ни разу и не выслушал. Это не его вина. Едва он в первый раз переступил мой порог, как я поняла, что он родился под созвездием Рыб. А вот вы, мистер Грант, конечно, Лев. Правильно? Нет, можете мне не говорить, я и так знаю. Даже если бы я не чувствовала это здесь... - она постучала кулачком по плоской груди, - то все равно не ошиблась бы: все признаки Льва у вас налиц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еюсь, они не очень пугающие? - спросил Грант, думая только о том, как бы поскорее вырваться из когтей этой гарп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угающие? Что вы, мистер Грант! Сразу видно, что вы ничего не понимаете в астрологии. Рожденный под знаком Льва - это король. Такие люди - баловни звезд. Им обеспечены успех и слава. Они - владыки ми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же надо родиться, чтобы находиться под покровительством Ль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жду серединой июля и серединой августа. Думаю, вы родились в начале авгу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полагал, что ничем не выдал своего удивления. Он действительно родился четвертого авгу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Лидией просто страшно иметь дело, - вмешалась Марта, передавая Гранту бокал. - Год назад она составила гороскоп для бедной Кристины Клей и предсказала ей смер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наконец-то попала в точку! - заметила девица Джуди, поглощая сэндвич за сэндви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цо Лидии исказилось от ярости, и Марта поспешила утихомирить готовую вспыхнуть ссо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нечестно с твоей стороны, Джуди. Предсказания Лидии и до этого часто сбывались. Помнишь, она ведь предупредила Тони Пикина, что может произойти, еще до того, как он попал в автокатастрофу. Если бы он прислушался к ее словам и стал осторожнее, то не лишился бы обеих ног. И мне она сказала, чтобы я не принимала приглашения Клайнса 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рта, дорогая, я не нуждаюсь в твоей защите. Тут дело не во мне. Я только читаю судьбу по звездам. А они не лгут. Чего другого и ждать от рожденной в созвездии Овна. Они обычно ни во что не верят и не способны увидеть то, что у них под самым нос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готовиться: ринг! - прошептал Джемми и щелкнул по дужке очков: «Нач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матч не состоялся: их отвлек Клемент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хочется знать не про то, что Лидии открыли звезды, а про то, что полиция открыла в Вестовере, - проговорил он манер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хотела бы узнать, кто ее кокнул, - подала голос Джуди, откусывая большой кусок очередного сэндвич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жуди! - укоризненно воскликнула Мар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бросьте вы! Признайтесь, все мы думаем об одном и том же: перебираем возможные варианты. Лично я ставлю на Джасона. Кто принимает ставку на Джас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именно Джасон? - спросил Клемент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у что он один из этих пламенных иудеев, в которых бурлят страсти, и они обожают горячие ван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жасон бурлит? - запротестовала Марта. - Он поет, как веселый чай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украдкой взглянул на нее. Значит, она готова защищать Джасона. Интересно, насколько сильно она к нему привяз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жасон слишком быстро выдыхается, где уж ему бурл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в любом случае, - вставил Клементс, - те, кто предпочитает горячие ванны, не совершают убийств. Иное дело - приверженцы холодных обливаний: эти приходят в ярость по малейшему поводу. Они одержимы стремлением поскорее ощутить горячий ток крови после перенесенной мучительной процеду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считал, что мазохисты редко бывают одновременно и садистами, - заметил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или иначе, но Джасона из кандидатов в убийцы надо вычеркнуть: он мухи не оби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бы не так! - многозначительно заметила Джуди, и все выжидающе поглядели на 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ы хочешь этим сказать? - спросил Клемент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важно. Я за то, что это Джас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Какой у него мог быть мотив?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лагаю, она собиралась его брос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лупости, и ты сама это знаешь, - резко сказала Марта. - Тебе прекрасно известно, что между ними ничего не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такого мне не известно. Она все время держала его при с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учка на сучку всегда лает, - проговорил Хопкинс в ухо Гран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дозреваю, - вмешалась в разгорающийся спор Лидия, - что мистер Хопкинс осведомлен об этом деле лучше всех нас. Он был сегодня в Вестовере по заданию своей газе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емми немедленно оказался в центре внимания. Что он думает? Какими сведениями располагает полиция? Кого они подозревают? Насколько верны намеки в газетах, что она жила там не од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емми расцвел. Он долго распространялся о психологии убийц, щегольнул эрудицией по поводу преступности вообще, показал себя знатоком в области психологии; он позволил себе весьма нелестно отозваться о полиции, при этом со злорадной ухмылкой поглядывая на вынужденного молчать Гран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и арестуют парня, с которым она жила. Можете в этом не сомневаться. Тисдейл его зовут. Смазливый парнишка. В тюрьме он будет пользоваться успехом, помяните мое сло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исдейл?! - раздались возгласы. - Никогда не слыш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ова была реакция всех, за исключением Джуди. Ее рот слегка приоткрылся от горестного изумления, но она быстро овладела собой и плотно сомкнула губы. Лицо ее приняло опустошенное выражение. Грант с интересом и удивлением следил за этой игрой чувст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лично считаю все эти домыслы отвратительными, - с презрением произнесла Марта. - Представить, что Кристина тайно встречалась с кем-то! Это не ее стиль. Скорее... скорее я готова предположить, что убийство совершил Эдуар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то-то рассме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чему бы и нет? - отозвалась Джуди. - Представьте, он возвращается в Англию, узнает, что жена ему неверна, и теряет от ревности гол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да! Представьте себе Эдуарда в шесть утра на холодном пля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ампни вернулся в Англию только в среду, так что придется его исключ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лее бессмысленной и жестокой болтовни трудно себе представить, - сказала Марта. - Давайте поговорим о чем-нибудь друг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айте, - согласилась Джуди. - Все это абсолютно беспочвенные рассуждения. Тем более что скорее всего ты сама, Марта, ее и уб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 воскликнула Марта. Наступило неловкое молчание. Потом все заговорили сразу, перебивая друг дру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онечно! - произнес Клемент. - Ты же претендовала на роль в новом фильме, которую предложили ей! Как же мы об этом забы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уж коли мы заговорили о мотивах, милый Клемент, то ты сам был вне себя от злости, когда она отказалась, чтобы ты ее сфотографировал. Если мне не изменяет память, Кристина сказала, что твои работы напоминают ей кашу-размазн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лемент не стал бы ее топить, - подала голос Джуди. - Он бы ее отравил, как Борджиа. Нет, скорее всего это дело рук Лежена. Он боялся сниматься с ней в одном фильме. Тем более что его отец был мясником, и очень может быть, что сын унаследовал папину кровожадность. А может, это Койен? Сколько раз он готов был убить ее, пока на него никто не смотрел, во время съемок «Железной хват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 Джасона она явно забы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все-таки прекратите этот глупый треп? - сердито сказала Марта. - Понимаю, это шок, и дня через три вы придете в себя. Но Кристина была нашим другом; отвратительно устраивать игру из смерти человека, которого мы все любили!</w:t>
      </w:r>
    </w:p>
    <w:p>
      <w:pPr>
        <w:pStyle w:val="Normal"/>
        <w:suppressAutoHyphens w:val="true"/>
        <w:ind w:firstLine="113"/>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Ax-ax! - </w:t>
      </w:r>
      <w:r>
        <w:rPr>
          <w:rFonts w:eastAsia="Arial Cyr" w:cs="Arial Cyr" w:ascii="Arial Cyr" w:hAnsi="Arial Cyr"/>
          <w:sz w:val="28"/>
          <w:szCs w:val="28"/>
        </w:rPr>
        <w:t>с издевкой воскликнула Джуди. Она только что осушила пятый бокал. - Плевать мы на нее хотели. И почти все рады, что она убралась с доро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7</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сным прохладным утром в понедельник Грант вел машину по Вигмор-стрит. В этот ранний час улица была пустынна. Завсегдатаи Вигмор-стрит не имели привычки оставаться в городе на уик-энд. В цветочных магазинах субботние розы связывались в тугие викторианские бутоньерки, где не были заметны увядшие лепестки; в антикварных лавках сомнительного качества коврики убирались в дальний уголок - подальше от разоблачающих пронзительных лучей утреннего солнца; в крошечных кафе официанты жевали с утренним кофе вчерашние булочки и с оскорбленным достоинством обиженно взирали на тех посетителей, которые с утра требовали свежих. В магазинах готового платья продавцы торопливо пришпиливали к нераскупленному за субботу, по сниженным ценам, товару обычные ценн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направлялся к портному Тисдейла и был крайне раздосадован еще одним непредвиденным осложнением: если бы Тисдейл заказывал себе пальто у лондонского портного, то не было бы ничего проще, чем идентифицировать пуговицы, пришитые, в частности, именно к пальто Тисдейла. Это, разумеется, еще ничего не решило бы, однако значительно сузило бы круг поисков. Но пальто Тисдейла было заказано не где-нибудь, а в Лос-Анджеле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 которое у меня было до этого, оказалось слишком теплым для тамошнего климата, - объяснил Тисдейл, - поэтому я заказал нов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езонно, но очень хлопотно теперь для Гранта. Если бы пальто было заказано в одной из лондонских солидных фирм, можно было бы спокойно получить информацию о всех видах пуговиц, которые шли на пальто на протяжении последних пятидесяти лет, и все это без лишнего шума и услужливо - при условии, если они знали, кто ты такой. Но надеяться на то, что в Лос-Анджелесе вспомнят, какие пуговицы они пришили на такое-то пальто полгода назад?! И потом, сама пуговица нужна была здесь. Ее нельзя было послать в Лос-Анджелес. Самое большее, что можно сделать, - это запросить образцы всех пуговиц, какие у них там имеются, но и на это трудно рассчиты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надеялся главным образом на то, что наконец объявится само пальто. Если бы это произошло и на нем действительно недоставало бы одной пуговицы, дело можно было считать раскрытым. Когда Тисдейл вел машину, он был в пальто. К чести Вильямса, тому удалось-таки это выяснить. Во вторник, вскоре после шести, машину Тисдейла видел фермер. Он сказал, что заметил машину у перекрестка на Ведмарш где-то в шесть двадцать, хотя часов у него нет. Они ему не нужны. Он и так может определить любое время в течение дня, есть солнце или нет - не важно. Он выгонял овец, и из-за них водителю пришлось сбавить газ. Он точно запомнил - водитель был молодой, в темном пальто. Опознать его он не берется, тем более под присягой, но машину опознал. Она была единственной за целое утр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ругая находка Вильямса была скорее негативного свойства. Вильямс доложил, что Джасон Хармер не ночевал в Сэндвиче в гостинице, которую он им назвал. Более того, в Сэндвиче он вообще не появл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оставил нетронутым жареный бекон и почки и, не откладывая дела в долгий ящик, отправился допрашивать мистера Хармера. Грант явился к нему на квартиру, отделанную в розовых тонах, и застал его облаченным в малиновый шелковый халат, заросшего щетиной и в разгаре творческого процес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редко встаю так рано, - заметил он, освобождая для Гранта кресло, заваленное листами нотной бумаги. - Но эта история с Крис выбила меня из колеи. Мы были добрыми друзьями, инспектор. Другим было сложно с ней, а мне - нисколько. И почему? Хотите, я вам скажу почему? Потому, что она и я чувствовали себя в этой среде неуверенно и все время опасались, как бы это кто-нибудь не заметил. Люди ведь ужасно бессердечны. Если ты выглядишь и держишь себя так, будто у тебя миллион в кармане, они будут лизать твои башмаки. Но стоит им догадаться, что ты не очень-то уверен в себе, как они накидываются на тебя, как муравьи на дохлого жу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разгадал Кристину с первой встречи: я понял, что она блефует. А уж мне ли не знать, что такое блеф! В Штаты я пробился, потому что блефовал; первую свою песню я пробил тоже благодаря блефу. Издатели догадались об этом уже после того, как моя песня стала шлягером, и посчитали за лучшее не поминать про то, как я их над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пьете?.. Да, пожалуй, еще рановато. Сам я не пью обычно до ленча, но когда не спал... Мне еще две песни надо написать, срок договора на исходе. Песни для... - его голос вдруг замер, - для нового фильма Койена, - торопливо закончил он. - Знаете, каково это - сочинять песню, когда у тебя в голове ни одной иде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конечно. Это чистое мучение. И кто их будет исполнять, я вас спрашиваю? Эта дамочка Халлард петь не умеет. Вы когда-нибудь слышали в исполнении Крис «Спой мне еще р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слыш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это было то, что я называю презентацией песни! Да, я писал и более удачные вещи. Но она сделала ее лучшей из всего, что когда-либо было написано мной. И какой мне смысл теперь мучиться над очередной песней, если эта выскочка Халлард все равно ее испорт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кружил по комнате, перекладывая с места на место кучи нотных листов. Так вот он, «веселый чайник» Марты и «кипящий страстью иудей» Джуди! По мнению Гранта, он был ни то ни другое. Обыкновенный американский еврей родом из Богом забытого нищего местечка в центре Европы; малообразован, несдержан и неразборчив в средствах, как многие из его соплеменников; не очень хорош собою, но, без сомнения, пользуется благосклонностью женщин. Грант вспомнил, что и Марта Халлард и Джуди Селлерс, несмотря на полную противоположность характеров, обе находили его привлекательным, но каждая рисовала его по-своему. Он явно в полной мере обладал способностью, столь характерной для представителей его расы, быть приятным для всех сразу. Что он находился в приятельских отношениях с Мартой, которую недолюбливал, было очевидно. Марта была не из тех, кто кинется защищать человека, не поклоняющегося ее таланту. Иными словами, он всю жизнь играл некие роли. Он только что сам это признал. Интересно, какую роль он играл сейч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вините, что я обеспокоил вас в столь раннее время, но этого требует дело. Вы, конечно, знаете, что мы расследуем обстоятельства смерти Кристины Клей. По ходу расследования нам необходимо установить точно, где находились люди, знавшие ее близко. Мы устанавливаем местопребывание всех и каждого - независимо от личности, мотивов, возможностей и прочего. В четверг, когда вы беседовали с сержантом местной полиции, то сказали, что провели ночь в гостинице в Сэндвиче. Теперь обнаруживается, что вы там не ночев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армер, не поднимая глаз, продолжал перебирать но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вы провели ночь на самом деле, мистер Харм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армер наконец поднял голову и с усмешкой прогово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е находите это забавным: милый человек навещает вас рано поутру, извиняется за беспокойство, выражает надежду, что не помешал; однако, находясь при исполнении обязанностей инспектора по уголовным делам, он вежливо требует от вас дать ему кое-какую информацию, да еще при этом упоминает, что в предыдущий раз ваша информация не соответствовала действительности. Просто прелестно! И вы добиваетесь результатов, я уверен. Может, люди даже сами признаются и рыдают у вас на плече - так их трогает ваше дружелюбие. Любимый мотив в мелодраме: злодей попадает под гостеприимный кров, видит на столе пирог и, рыдая, раскалывается, говоря: «Такой же пирог пекла моя мамаша!» Меня только интересует: вы этот метод применяете исключительно на господах с Парк-Лейн или на бандитах и нищих из района Пимлико то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меня интересует, где вы провели ночь со среды на четверг, мистер Харм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стер» - это тоже, наверное, исключительно для господ с Парк-Лейн. Представляю: если бы вы изловили меня, Джасона, лет десять тому назад, то отвезли бы в участок и вытрясли бы из меня всю душу - как делает полиция во всем мире. Они везде одинаковы: любят тесто из людей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лжен признаться, мистер Хармер, что у меня нет вашего обширного опыта по части общения с полицией разных стр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га! Я таки вас достал! Полицейский делается таким оскорбительно-вежливым, только когда очень зол! Однако не поймите меня превратно, инспектор: у полиции на меня ничего нет. Что же до ночи со среды на четверг, то я провел ее в маш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хотите сказать, что вовсе не ложились в пост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менно это я и хочу с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где же находилась все это время ваша маш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аллее, где живая изгородь была высотой с дом, на обочине. На этих обочинах в Англии столько травы пропадает даром! В той аллее она росла по обеим сторонам - больше трех метров шири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ы говорите, что спали в машине? Кто-нибудь может это подтверд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икто. Такое уж это было место. У меня слипались глаза, я сбился с дороги и просто зас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бились с дороги?! Это в восточной-то части графства Ке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хоть в восточной, хоть в западной - какая разница? Вы когда-нибудь пробовали отыскать нужную вам деревушку в Англии ночью? Нет? По сравнению с этим ночь в пустыне - просто игрушки. Вы едете, видите наконец нужное вам название и рядом расстояние: две с половиной мили. «Слава тебе Господи! - говорите вы мысленно. - Вот она, миленькая! Почти приехал. Слава английским дорожным указател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 катите дальше и через полмили оказываетесь у развилки трех дорог. И тут же, на травке, аккуратненький такой указатель, и над каждой его стрелкой, указывающей на три разные стороны, по крайней мере три названия; может, вы думаете, что среди них есть то, которое вам нужно? Ничего подобного! Это было бы уж слишком примитивно! Вы несколько раз кряду прочитываете все названия и ждете, чтобы кто-нибудь появился и подсказал вам нужное направление, но будете ждать напрасно. Последний раз кто-то проезжал тут в прошлый вторник. Вокруг ни одного строения. Одни поля да объявление о цирковом представлении, которое прошло в этих местах в апреле прошлого г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вы наобум выбираете одну из трех дорог и после того, как проезжаете два дорожных указателя, которые нужную вам деревеньку не берут в расчет, наконец натыкаетесь на тот, где она есть, и дальше надпись: «Шесть и три четверти мили». Оказавшись на четыре мили дальше, чем прежде, вы все начинаете сначала, и все повторяется снова. И снова! После того как пункт назначения ускользает от вас в шестой раз, вам уже все равно: только бы съехать с дороги и где-нибудь прикорнуть. Так случилось и со мной, я решил поспать. В любом случае было неудобно заявляться к Крис так поз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не слишком поздно для того, чтобы заночевать в гостини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если только вы знаете, где она. К тому же, судя по тем гостиницам, которые я видел по дороге, лучше уж заночевать в машине, чем 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мотрю, вы совсем обросли, - заметил Грант, кивая на небритый подбородок Харм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Иногда приходится бриться даже дважды в день. Особенно если вечером куда-нибудь иду. А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приехали в дом мисс Клей уже выбритым. Каким образ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гда вожу бритву с собой. Иначе мне нельзя, вы же вид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то утро вы не завтрак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я намеревался позавтракать у Крис. Да я и не привык плотно завтракать. Только кофе и апельсиновый сок. Господи, ваш апельсиновый сок - гадость сплошная. А кофе... Что они с ним делают? Хозяйки, я имею в виду.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оставим в покое кофе и перейдем к делу? Почему вы сказали сержанту, что ночевали в Сэндвич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ражение лица Хармера неуловимо изменилось. До сих пор он отвечал не задумываясь, почти автоматически. Его широкое, в общем-то добродушное лицо было не напряжено и довольно дружелюбно. Сейчас оно стало настороженным, оно сделалось... да, пожалуй, враждеб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у что нутром почувствовал - случилось нечто неприятное, и не желал оказаться в чем-то замешан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м самому не кажется это довольно-таки странным? Вы почувствовали наличие злого умысла, когда еще никто ни о чем и не подозре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нахожу в этом ничего необычного. Мне сказали, что Крис утонула, но я-то знаю, что она плавает как рыба. Той ночью я не ночевал дома - был в дороге, как известно, а сержант и без того глядел на меня так, будто собирался тут же допрашивать, кто я такой и зачем яв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сержант тогда еще полагал, что ее смерть просто несчастный случай. У него и повода не было вас допраши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ему и не нужны были никакие поводы. Я еврей - этого достато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росьте, мистер Хармер! Неужели вы хотите, чтобы я пове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да, только, пожалуйста, не надо мне читать лекцию на эту тему! - прервал его Хармер. - Я все знаю наизусть: Англия - страна полнейшей веротерпимости. Здесь не делают различия между людьми разных национальностей; англичанам абсолютно все равно, какую веру кто исповедует, и никого не волнует цвет вашей кожи! Да известно ли вам, дорогой инспектор, что Англия - единственная страна, где нас не принимают за своих? - выдохнул он сквозь стиснутые зубы. - Мы должны знать свое место. Это же ваше излюбленное выражение: «Знай свое место!» - и тут лучше не скажешь! Никаких тесных контактов! Никаких смешанных браков. Выйти замуж за еврея, если у него меньше ста тысяч в год, - Боже упаси! И даже в этом случае никто не плачет от умиления. Вы - единственная страна, где еврей навсегда остается евреем. Немецкий еврей - немец, российский еврей ведет себя как русский. Эти страны их вбирают, воспринимают как своих. Но английский еврей так и остается евреем. И вы еще называете это терпимост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не только выглядел удивленным - он на самом деле был изумлен. Кто бы мог подумать, что у этого самодовольного песенника (если угодно, у этого стяжателя, охотника до женщин, сплетника и завсегдатая лучших ресторанов) нашлось столько горечи? Хармер уже до этого упомянул о своем комплексе неполноценности, но Грант не принял его слова всерьез. И сейчас Грант невольно подумал о том, что, наверное, именно этот комплекс неполноценности и порождал людей, претендовавших на роль Мессии за долгие века существования человеческого рода. Возможно, главное, что движет такими людьми, - это и есть гипертрофированное чувство собственной неполноценности. До сих пор ему казалось, что у мессий и пророков просто слишком много пробивной энергии. Он решил несколько изменить направление разгов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жду прочим, откуда вы знали, где искать мисс Клей? Насколько я знаю, она держала свое убежище в секр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она сбежала. Всех провела, и меня в том числе. Она устала и была не очень довольна тем, как встретили ее последний фильм. На просмотре, я имею в виду. Он еще не выпущен. Койен не нашел с ней общего языка. С одной стороны, он ее чуточку побаивался, с другой - не хотел давать ей полной свободы. Назови он ее «деткой» и «шоколадкой», как, бывало, называл ее старина Мейер в Штатах, она бы на него работала как негр и была бы весела, словно птичка. Но Койен - он будто индюк надутый: ну как же! Продюсер, его реноме! И они не ладили. Ну вот, ей все надоело, она устала, каждый хотел, чтобы она поехала в перерыве между съемками именно с ним, а она не могла ни на что решиться. В одно прекрасное утро мы проснулись, а ее и след простыл. Бандл - ее экономка - сказала, что не знает, где она: адреса она не оставила, обещала через месяц объявиться и просила никого не беспокоиться. Целых две недели о ней ничего не было слышно, но в прошлый вторник я встречаю Марту на шерри-вечере у Либби Саймона - она собирается играть в его новой пьесе, - и Марта мне говорит, что в субботу наткнулась на Крис на Бэйкер-стрит, та покупала шоколад - Крис между съемками никогда не отказывала себе в шоколаде, - и что она попыталась выведать у Крис, где та скрывается. Но Крис ей ничего не открыла. Во всяком случае, Марте так показалось. Крис, правда, сказала: «Может, я вообще не вернусь в кино. Ты слышала про знаменитого римлянина, который занялся выращиванием овощей и был так восхищен плодами своего труда, что больше не пожелал возвращаться в сенат? Вчера, когда я помогала собирать ранние вишни для Ковент-Гарденского рынка, то испытала такое счастье, по сравнению с которым все премии Академии театрального искусства - ничто». Я прямо слышу ее голос! - с грустным смешком произнес Хармер. - Я тут же от Саймона отправился на Ковент-Гарден и там выяснил, откуда к ним поступили вишни, - из вишневого сада в местечке с названием «Птичий рай». К трем часам я уже знал, где это место. Я туда поехал, нашел людей, которые работали в пятницу. Я думал, сразу же найду Крис, но выяснилось, что там ее не знают. Рассказали, что в пятницу, когда они работали, мимо ехала машина. Она остановилась, и сидевшая за рулем леди спросила, не разрешат ли и ей помочь. Старик, хозяин сада, сказал, что он не нуждается ни в чьей помощи, но дамочка видно умела настоять на своем. Хозяин сам потом ее хвалил и добавил, что не прочь и в следующий раз ее нанять. Потом хозяйский внук сказал, что вроде бы встречал эту леди милях в шести от них, на почте в Лиддлстоуне; я отправился в Лиддлстоун, но там был перерыв. Когда они вернулись, приемщица сказала, что леди, которая посылает телеграммы - они за всю свою жизнь не приняли столько телеграмм, сколько послала одна Крис, - живет возле Милдея, и закончил я этот день заночевав в машине. Согласитесь, инспектор, независимо от того, где я провел ночь, за день я проделал больше детективной работы, чем вы к сегодняшнему ут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так считаете? - добродушно усмехнувшись, заметил Грант. - С вами на сегодня я почти закончил. Да, кстати, у вас было с собой в машине пальто? - спросил он, поднимая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видовое, коричневое. А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Оно сейчас с дом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армер подошел к гардеробу, встроенному в стену коридора между гостиной и спальней, и раскрыл двер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можете полюбоваться. Если вам посчастливится обнаружить пуговицу, то, значит, вы умнее, чем я дум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ую пуговицу? - быстро переспросил Грант, забыв об осторож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же еще могут искать? Всегда ищут пуговицу, - безмятежно отозвался Хармер. Его карие глаза с насмешкой глядели на Гранта из-под тяжелых в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не нашел в шкафу ничего заслуживающего внимания и ушел, так и не решив, насколько можно верить тому, что рассказал Хармер, но прекрасно сознавая, что «у полиции на него ничего нет». Так что все их надежды, так сказать, теперь были связаны с одним Тисдей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о прохладное ясное утро, припарковав машину, Грант вспомнил гардероб Джасона и про себя улыбнулся. Ясно, что свою одежду Джасон покупал не в модном магазине Стэси и Бреккера. Мысленно он представил себе внутренность этого убогого, тесного шкафа, и ему показалось, что он снова слышит насмешливый и презрительный голос Джасона: «Тоже мне, эти англичане! Сто пятьдесят лет занимаются мануфактурным делом, и это все, чего они достигли?!» Вероятнее всего, одежда куплена в провинции, - во всяком случае, расцветка костюмов явно местная. На сердце у Гранта потеплело: да, это была его Англия - страна, которую он знал и любил. Может меняться мода; могут гибнуть целые династии, и цоканье копыт на тихих улицах может смениться на вопли тысяч таксомоторов, но фирма Стэси и Бреккера, как и прежде, с неторопливой деловитостью будет шить одежду для неторопливых и деловитых английских джентльмен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был принят не Стэси и даже не Бреккером, но мистером Тримли, точнее сказать, мистером Стефеном Тримли (потому что существовали еще мистер Роберт и мистер Томас), который объявил, что весь к услугам господина инспектора. О да, они шили одежду для мистера Роберта Тисдейла. Да, и пальто тоже - к вечернему костюму. Нет, эти пуговицы решительно не от сшитого ими пальто. Они не того класса. Если мистеру Тримли (мистеру Стефену Тримли) будет позволено заметить, данная пуговица очень низкого качества и ни один уважающий себя портной ее использовать не станет. И его, мистера Стефена, ничуть не удивит, если пуговица окажется иностранного происхожд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американская? - предположил инспек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чень может статься. Хотя, на искушенный взгляд мистера Тримли, скорее из Европы. Нет, ничем доказать свой вывод он не может. Просто инстинкт ему это подсказывает. Возможно, он ошибается. Пусть инспектор не слишком полагается на его мнение. Он также надеется от всей души, что с мистером Тисдейлом не случилось ничего скверного. Обаятельный молодой человек, мистер Тисдейл. Из частных школ, особенно из частных школ старого образца, выходят прекрасные молодые люди. Гораздо лучше, - вы согласитесь со мной, инспектор? - чем из второсортных муниципальных школ. В тех школах было нечто от прежней надежности молодого сословия: в семье поколение за поколением все посещали одну и ту же приходскую школу - разве их сравнишь с современными, где никогда не знаешь, у кого какие родители? Грант был глубоко убежден, что в Тисдейле нет ни грамма надежности, присущей молодым людям прежних времен, но он не стал вступать в спор и лишь заверил господина Тримли, что, насколько ему известно, с мистером Тисдейлом пока ничего плохого не случ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сподин Тримли был рад это слышать. К старости его вера в подрастающее поколение сильно поколебалась, и это было огорчительно. Конечно, старики всегда склонны считать, будто молодежь стала не та, однако эта... Да, от старости никуда не денешься; возможно, поэтому его больше, чем когда-либо раньше, стала тревожить судьба молодого поколения. Возьмите сегодняшний понедельник, для него день был испорчен, испорчен окончательно и бесповоротно: ведь именно сегодня, совсем скоро, вся прелесть, все обаяние Кристины Клей будет обращено в пепел. Пройдет много лет, может даже поколений (мистер Тримли предпочитал оперировать поколениями, - вероятно, это результат того, что их фирма существовала уже полтора века), прежде чем снова явится такая, как она... Она обладала настоящим талантом, - инспектор, надеюсь, согласен? Поразительным талантом. Говорят, она была весьма скромного происхождения, но в ней чувствовалась порода. Такие, как Кристина Клей, не просто так рождаются. Матушка-природа долго должна трудиться, чтобы создать нечто подобное. Сам он не был, как теперь принято говорить, кинофаном, но не пропустил ни одной картины с Кристиной Клей с тех самых пор, как племянница повела его на первый серьезный драматический фильм с ее участием. В тот раз он забыл, что находится в кино: он просто онемел от восторга. Если кино может давать впечатления такие же глубокие и сильные, как, бывало, театр, тогда можно перестать вздыхать по поводу того, что уже нет ни Сары Бернар, ни Элеоноры Дуз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вышел на улицу. Он не переставал удивляться огромной популярности Кристины К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зал крематория Голдерс-Грин, похоже, съехалась элита со всего света. Странный конец для маленькой работницы с кружевной фабрики из Ноттингема. Странный конец и для той, которая была идолом толпы... «И они сунули это в печь, будто...» Господи, надо перестать думать об этом. Слишком отвратительно. А почему, собственно, отвратительно? Он не знал. Потом подумал: наверное, оттого, что это так по-мещански - практично да и не так хлопотно, как настоящие похороны. Но такая, как Клей, пламя таланта которой светило всем людям, наверное, в этом случае была достойна чего-то более грандиозного, огромного костра что ли. Тризны, как во времена викингов, а не печи в провинциальном крематории. Господи, он впадает в крайности, он становится чуть ли не сентиментальным! Грант переключил скорость и присоединился к потоку маш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чера он переменил свое намерение присутствовать на церемонии похорон Клей. Расследование, связанное с Тисдейлом, шло своим нормальным путем, и он посчитал, что незачем подвергать себя такому испытанию, если можно этого избежать. Но только сегодня он осознал, как рад, что действительно не поехал, хотя он не был бы самим собой, если бы тут же не стал сомневаться в разумности своего решения и в том, не сыграло ли тут решающую роль его подсознательное нежелание избежать отрицательных эмоций. Он решил, что едва ли. Пока он не видел никакой нужды в изучении характеров неизвестных ему друзей Кристины. Он достаточно насмотрелся на некоторых из них у Марты, и это не дало ему почти ничего. Тогда люди не желали расходиться. Джемми снова пустился в рассуждения в надежде, что все станут плясать под его дудку и он выудит из них что-нибудь «сладенькое». Но Марта запретила говорить о Кристине, и, хотя ее имя упоминалось еще несколько раз в течение вечера, даже Джемми, несмотря на все свое искусство, не удалось заставить их вернуться к этой теме. Лидия, которая редко говорила о чем-нибудь, кроме себя самой, стала читать по ладоням, поскольку, как оказалось, когда она не могла читать по звездам, то занималась и хиромантией (она довольно точно определила характер Гранта по линиям его руки и предостерегла от принятия в ближайшем будущем ошибочного решения; «от этого можно предостерегать любого - и не ошибешься», - подумалось ему); только после часа ночи хозяйке удалось наконец избавиться от последнего гостя. Грант задержался - как это ни странно, не столько оттого, что у него были к ней вопросы (на все свои вопросы он в течение вечера сумел найти ответы), но потому, что у нее были вопросы к нему: «Собирается ли Скотланд-Ярд принимать участие в расследовании смерти Кристины? Что вызывает подозрения? Что ими обнаружено? Кого они подозревают?» Грант отвечал, что да, они будут участвовать в расследовании (это теперь уже и без того было известно всем), но пока у них есть только неясные подозрения относительно личности убийцы. Она немного всплакнула, но так, чтобы это не повредило ее внешности и не потекла тушь, и произнесла несколько приличествующих случаю фраз, тепло отозвавшись о Кристине как об актрисе и человеке: «Она была, безусловно, талантливой. Должно быть, требуется огромная сила воли, чтобы справиться со сложностями, которые стояли перед ней в начале карьеры». Она даже взяла на себя труд их перечислить. Грант вышел от нее в теплую ночь, грустно вздохнул по поводу человеческой природы и пожал плечами по поводу собственных, так и не изжитых иллюзий на этот сч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Но в человеческой природе встречаются и приятные исключения. Сейчас он притормозил у тротуара, и его смуглое лицо просияло дружелюбной улыбко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добрым утром! - воскликнул он, обращаясь к маленькой фигурке в сером пиджа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это вы, мистер Грант! Доброе утро! - отозвалась Эрика, пересекая мостовую. Она сдержанно улыбнулась ему, но было видно, что и она рада этой встрече; это было еще более заметно благодаря ее школьной манере всегда казаться невозмутимой при любых обстоятельствах. На этот раз она была одета «по-городскому». Правда, нельзя сказать, чтобы этот ее наряд в выгодную сторону отличался от обычного. Одежда была чистой, но ее явно надевали крайне редко. Серый костюм, который был на ней, выглядел дорогим, но старомодным. То же самое относилось и к ее шляп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и не знал, что вы иногда останавливаетесь в горо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и не останавливаюсь. Я приехала, чтобы купить мо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Мо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казалось, что его нельзя купить просто так. Надо снять мерку. Так что мне придется наведаться сюда еще раз. Сегодня они просто набивали мне рот гли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ак вы были у зубного врача? Понятно. Я думал, что мосты носят только старуш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Штука, которую он мне поставил в прошлый раз, не хочет держаться на месте. Мне все время приходится ее подбирать и засовывать обратно. Этой зимой, когда Флайт свалился вместе со мной во время скачек через препятствия, я потеряла почти все задние зубы. Так что ничего не поделаешь: врач сказал, что без моста не обойт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годник он, это ваш Флай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как посмотреть, с одной стороны - да, а с другой... У него прекрасная скорость: он промахал весь Кент, пока его удалось поймать после пад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вы сейчас? Может, я вас подвез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вряд ли захотите провести меня по Скотланд-Яр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тел бы. И даже очень. Но через двадцать минут у меня встреча с адвокатом во Дворце правосудия, в Тамп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таком случае подбросьте меня на Кокспар-стрит. Мне надо выполнить поручение ня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нечно, - подумал он, пока она усаживалась рядом, - конечно, у нее няня, а не мама. Ни одна мать не одела бы так своего ребе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ежда была явно заказана заочно, как заказывают школьную форму: «один костюм из серой шерстяной фланели и одну шляпку к нему». Несмотря на всю самоуверенность и независимость, которые она с готовностью демонстрировала, было в ней что-то заброшен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и очень миленькие, - сказала она. - И не очень высокие, хотя все равно я терпеть не могу в них ход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 что это 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 свои туф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задрала ногу и показала ему скромный венский каблуч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яня считает, что в городе надо надевать их. Хотя мне ужасно в них неудобно. Неустойчиво как-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лагаю, со временем к этому можно привыкнуть. Надо подчиняться общим законам плем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А заче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тем, что неприятности, связанные с неподчинением, обходятся человеку гораздо дороже, чем следование общим правилам, хотя это и надоед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ладно. Не так уж часто я езжу в город. У вас, наверное, нет времени на мороже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юсь, что да. Давайте отложим это до моего возвращения в Вестовер,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да, я совсем забыла, вы же обязательно вернетесь. - И добавила, как бы между прочим: - Вчера я видела вашу жерт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ую жерт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у, человека, который упал в обморок.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дели его? Г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ец взял меня к «Моря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умал, ваш отец терпеть не может этот рестор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оно и есть. Он сказал, что в жизни не видел столько противных пузанов в одном месте сразу. «Пузаны», пожалуй, довольно сильно сказано, не так уж они и противны. И потом, дыня там была даже очень вкусн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отец вам сказал, что Тисдейл там устроился официан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сержант. Он не очень-то профессионально обслуживает клиентов. Не сержант, а мистер Тисдейл, я хочу сказать. Слишком развязно себя держит и к разговорам прислушивается. Ни один профессиональный официант себе такого не позволит, правда? И потом он забыл принести ложки для мороженого. И неудивительно, после того как вы его трясли накану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я его тря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набрал побольше воздуха в легкие и сказал: он надеется от всей души, что смазливый молодой человек не смутил ее сердечный по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конечно. Ничего подобного. У него слишком длинный нос. И, кроме того, я влюблена в Тога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Кто такой Тогар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Господи. Он - укротитель тигров! Вы что, Тогаре не знаете? - произнесла она, словно не веря своим уш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признался, что действительно никогда о таком не слыш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что же, на Рождество не бываете в Олимпии на цирковом представлении? Обязательно сходите! Я попрошу мистера Миллса, чтобы он послал вам биле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пасибо. И как долго вы в него влюблен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же четыре года. Я очень привязчив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согласился: четыре года - срок немал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садите меня у туристической конторы «Ориент», ладно? - сказала она тем же деловым тоном, которым говорила о своей верности Тогаре. Грант послушно остановил машину у ярко-желтого лайн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бираетесь в путешеств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я собираю по туристским агентствам буклеты для няни. Она их обожает. Сама никогда не выезжала за пределы Англии, потому что ужасно боится воды, но очень любит, сидя в безопасности, представлять, будто она путешествует. Весной я ей добыла в австрийском бюро на Риджент-стрит потрясающие виды гор. Все немецкие курорты она знает как свои пять пальцев. До свидания. Спасибо, что подбросили. А как я узнаю, когда вы вернетесь в Вестовер? Я насчет мороже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ообщу через вашего отца. Это год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Пока. - И она исчезла в конто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касается Гранта, то он уже в более веселом расположении духа отправился на встречу с адвокатом Кристины Клей и мужем Кристины К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8</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первого взгляда на Эдуарда Чампни было очевидно, почему его называли именно Эдуард, а не Эдди. Он был очень высокий, очень представительный, очень красивый и очень несовременный, с серьезной, хотя и благожелательной манерой держаться и нечастой, но обаятельной улыбкой. Рядом с суетливым мистером Эрскином он выглядел как корабль, неохотно следующий за букси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до этого с ним встретиться не успел. Эдуард Чампни прибыл в Лондон в четверг пополудни после почти трехмесячного отсутствия и только тут узнал о смерти жены. Он немедленно отправился в Вестовер, где опознал тело, в пятницу имел беседу с весьма встревоженным начальством в местной полиции, где все продолжали ломать голову над пуговицей, и утвердил их в решении передать дело в Скотланд-Ярд. Его долгое отсутствие и множество разных дел, возникших в связи со смертью жены, заставили его выехать обратно в Лондон именно тогда, когда Грант отбыл оттуда в Вестов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эр Эдуард выглядел очень утомленным, в остальном же никаких эмоций не проявля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тересно, - подумал Грант, - может ли вообще что-нибудь вывести из равновесия этого ортодокса, за спиной которого - пятисотлетняя традиция верности долгу и сознания собственной исключитель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пока Грант пододвигал стул и садился, он вдруг понял, что к сэру Эдуарду слово «ортодокс» совсем не подходит. Последуй сэр Эдуард неписаным законам своего клана, то, как можно было бы предполагать, судя по его наружности, он благополучно женился бы на троюродной сестре, поступил на службу в армию, управлял бы поместьем и читал на досуге «Морнинг пост». Однако он ничего такого не сделал. Он женился на актрисе, которую подцепил на другом конце света, он путешествовал, он писал книги. В данном случае внешность была настолько обманчива, что это даже пуг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орд Эдуард, разумеется, уже видел завещание, - говорил между тем Эрскин. - С его основными пунктами он был знаком и раньше. Леди Эдуард поставила его в известность о своих намерениях. Тут, правда, есть и некая неожиданность. Но, вероятно, вы сами захотите взглянуть на докуме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стол он подвинул к Гранту лист плотной гербовой бума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нее, еще в Штатах, леди Эдуард уже дважды составляла завещания, но, согласно ее указаниям, они были аннулированы поверенными там же, в Америке. Она желала, чтобы ее состояние осталось в Англии, стране, традиции которой ее всегда восхищ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ужу Кристина не завещала ничего: «Я не оставляю деньги своему супругу Эдуарду Чампни, поскольку у него всегда их было и будет больше, чем он в состоянии потратить, а также поскольку он никогда не придавал им большого значения». Она оставляла за ним право взять себе из ее личных вещей все, что он захочет, кроме предметов, специально оговоренных и предназначенных кому-либо в дар. В завещании были указаны различные суммы - в виде наличных денег или пожизненной ренты - друзьям и слугам: Бандл, ее камеристке, а впоследствии экономке, негру-шоферу, Джо Мейеру, продюсеру ее наиболее удачных фильмов, юноше-носильщику из Чикаго - «чтобы купил себе бензозаправочную станцию». В общей сложности трем десяткам людей во всех уголках земного шара и занимающим самое разное положение в обществе. Джасон Хармер упомянут не был вообще. Грант взглянул на дату: восемнадцать месяцев тому назад. Тогда она, вероятно, еще не была с ним знак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вещанные суммы, хотя и значительные, оставляли нетронутым ее основной капитал. И весь капитал, как ни удивительно, она завещала не определенному лицу, а «для сохранения красот Англии». Предполагалось учредить особый фонд, из средств которого можно было бы выкупить любое место или здание, оказавшееся в бедственном положении, либо оплатить расходы по его поддержан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ля Гранта это была уже третья неожиданность, связанная с завещанием. Четвертая ожидала Гранта в самом конце дарственного списка. Он завершался фразой: «Моему брату Герберту - шиллинг на све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рату? - переспросил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 вскрытия завещания лорд Эдуард не знал, что у его супруги есть брат. Родители леди Эдуард давно уже умерли, и она никогда не упоминала, что у нее остался еще кто-либо из родственн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Шиллинг на свечи. Это говорит вам о чем-нибудь? - обратился Грант к Чампни, но тот покача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Скорее всего какая-нибудь детская обида. Детские обиды помнятся всю жизнь, - и, взглянув на Эрскина, сэр Эдуард добавил: - Когда бы я ни встретился со своей сестрой Алисией, я всегда вспоминаю, как она в детстве разбила мою коллекцию птичьих яи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Это не обязательно должно быть связано с детством. Что-то могло случиться и позж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учше спросите Бандл. Она была камеристкой жены все ее первые годы в Нью-Йорке. Так уж ли это важно? В конце концов, этому господину завещан всего шиллин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жно, потому что пока это единственный признак неприязненного отношения мисс Клей к одному из близко знавших ее людей. Заранее никогда не знаешь, какая нить окажется самой важ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маю, инспектор, это не покажется вам таким уж важным, после того как вы ознакомитесь с вот этим. Это и есть сюрприз, о котором я говорил в самом нача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га, значит, было что-то еще и помимо завещ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взял листок из худощавых, чуть подрагивавших пальцев господина Эрскина. Этот листок плотной, кремового цвета бумаги, которая продается в любой сельской лавочке, являл собою письмо от Кристины Клей ее адвокату. На обратном адресе стояло: Бриары, Мелдей, Кент. Письмо содержало дополнение к завещанию. Свое ранчо в Калифорнии и пять тысяч фунтов она завещала не кому иному, как Роберту Станвею (последний адрес: Ийомен-Роу, Лонд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письмо, - проговорил поверенный, - было написано в среду утром, а в четверг... - Он выразительно замол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о имеет законную силу? - спросил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протестовать это будет трудно. Написано ее рукой, подпись засвидетельствована мисс Маргарет Питтс. Все четко и просто; человек находился в здравом уме - это яс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поддел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 в коем случае. Я прекрасно знаю почерк леди Эдуард; вы сами видите: он весьма характерный и подделать его было бы трудно. К тому же я знаком с ее стилем, а его, смею вас уверить, фальсифицировать еще труд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Что ж, - произнес Грант и еще раз пробежал текст, словно не веря собственным глазам. - Это решительно меняет дело. Я возвращаюсь в Скотланд-Ярд. Это письмо означает, что к вечеру мы уже произведем арес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ст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 в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екрасно, сэр, - машинально отозвался Грант. - С вашего разрешения, я сейчас позвоню, чтобы начальник отдела был на мес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он уже взялся за трубку, его внутренний голос шепнул: «Да, Хармер прав. Мы не умеем не делать различий между людьми. Окажись супруг убитой страховым агентом из глухого района Брикстон, вряд ли мы допустили бы его на свое совещание в Скотланд-Яр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е знаете, господин Баркер у себя? - говорил он между тем. - А... в половине? Значит, через пятнадцать минут. Передайте ему, пожалуйста, что у инспектора Гранта есть важная информация и он просит немедленно провести совещание. Да, и комиссару, пожалуйста, если он 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повесил трубку и сказал, обращаясь к Эрск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вы нам очень помогли. Да, если раскопаете этого брата, дайте нам знать, пожалуй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прощался, и вместе с Чампни они спустились по темной узкой лестнице и снова оказались на солнцепе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ы считаете, - спросил Чампни, задержав руку на дверце машины, - у нас не будет времени, чтобы выпить где-нибудь? Мне необходимо подбодрить себя. Утро у меня выдалось... довольно тяжел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конечно. Тут, прямо по набережной, не более десяти минут. А вы куда бы хотели заех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й клуб в районе Карлтона, но мне бы не хотелось сейчас видеть никого из знакомых. Ресторан «Савой» ничем не лучше... - Он замолчал в нерешитель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ут рядом есть удобная пивная, - предложил Грант, заезжая в переулок. - В это время дня там тих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проехали мимо газетного стенда. Сразу бросались в глаза крупно набранные заголовки: «Похороны Клей. Беспрецедентный ажиотаж! Десять женщин потеряли сознание!», «Лондон прощается с Клей». И в «Страже»: «Последняя премьера Кристины К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прибавил скор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было непередаваемо гадко, - тихо произнес человек рядом с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представля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эти женщины. Мне кажется, от нашего величия как нации почти ничего не осталось. Мы достойно пережили войну. Но наверное, она исчерпала наши последние ресурсы. Мы все стали... как эпилептики. Иногда сильный шок вызывает именно такое состояние. - Он на некоторое время замолчал, словно заново переживая церемонию похорон. - Я видел, как из пулеметов расстреливали безоружные колонны солдат в Китае, тогда я не смолчал - я выразил свое возмущение. Но если сегодня утром можно было бы пулеметами сбить животную истерию толпы, то я бы испытал только удовольствие. И не потому, что это связано... связано с Крис, а потому что они меня заставили испытать стыд - стыд за то, что я - один из них, что принадлежу к человеческому р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адеялся, что удастся избежать стечения народа в такое раннее время. Я знаю, что и в полиции на это рассчитыв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тоже. Потому и выбрали столь ранний час. Но теперь, когда я увидел все это собственными глазами, то понял, что это невозможно было предотвратить ничем. Люди просто сошли с ума. - Он чуть помолчал, потом проговорил, невесело усмехнувш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ете, она не очень-то любила людей. Они ее часто разочаровывали. Поэтому она и распорядилась так своим состоянием. Что ж, ее фаны еще раз подтвердили сегодня, насколько она была пра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ивной бар оказался именно таким, как его охарактеризовал Грант: прохладным, тихим и без больших претензий. На Чампни никто не обратил внимания. Из шестерых посетителей трое кивнули Гранту, а трое других явно всполошились. Наблюдательный, несмотря на горе, Чампни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уда ходите вы, если хотите остаться неузнан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ще не нашел такого места, - с улыбкой отозвался Грант. - Однажды я путешествовал с другом на его яхте, и когда мы высадились на Лабрадоре, мужчина в сельской лавке сказал: «Теперь вы носите более короткие усы, сержант». С тех пор я больше не надеюсь найти такое ме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немного поговорили о Лабрадоре, потом о Галарии, где Чампни только что провел несколько месяц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ньше я полагал, что самые примитивные племена живут в Азии или в Южной Америке, но Восточная Европа даст им всем сто очков вперед. В Галарии, за исключением больших городов, до сих пор нигде нет электрического св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жется, они предали самого известного из своих патрио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имника-то? Да. Но он снова появится на политической арене, когда его партия соберется с сил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лько же там парт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коло десяти, не считая группировок. В этом кипящем котле живут люди чуть ли не двадцати национальностей, при этом каждая требует полного самоуправления, и все они еще мыслят как в средние века. Место удивительное. Обязательно как-нибудь там побывайте. Их столица - просто витрина, где все как во всех прочих столицах земного шара: там есть трамваи, электричество, внушительное здание железнодорожного вокзала, кинотеатры. Но стоит отъехать от нее миль на двадцать - и вы можете наткнуться на куплю-продажу невест. Девушки сидят рядом, положив перед собой узелки с приданым, и ждут, кто даст больше. Я видел однажды, как одну обезумевшую старушку выводили из здания городского типа: она решила, что стала жертвой колдовства. Ее пришлось запереть в сумасшедший дом. Вот так: в городе - современные кинокартины, а в деревне - колдовство. Но в целом это страна с большим будущ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не прерывал его, довольный уже тем, что хоть на несколько минут Чампни забыл о пережитом. Что до него, то мысленно он был не в Галарии, а в Вестовере. Так, значит, все-таки он совершил это черное дело, он, этот смазливый, чувствительный юнец! Выпросил у приютившей его женщины пять тысяч и ранчо, а потом позаботился о том, чтобы ему не пришлось ждать завещанного слишком долго! Возникшая было у Гранта симпатия к нему скоропостижно скончалась. С этого момента Роберт Тисдейл стал для него значить не более чем пустая молочная бутылка, оставленная на подоконнике, - ненужная вещь, мусор, от которого надо избавиться как можно быстрее и без лишних хлопот. В глубине души он чувствовал легкое сожаление, что Тисдейл, каким он себе его представлял, в действительности не существует; однако сейчас он испытывал лишь облегчение оттого, что дело будет вскоре завершено. В том, какое решение будет принято на совещании, он почти не сомневался. Улик у них было достаточно. И к тому времени, когда дело будет слушаться в суде, они соберут е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го непосредственный начальник - Баркер, так же как и комиссар, с ним согласился полностью. Случай был достаточно ясный. Человек разорен, остался без угла и не знает, как жить дальше. В этот момент его подбирает на дороге богатая женщина. Четыре дня спустя она составляет документ, по которому завещает ему деньги. На следующее утро, едва рассвело, женщина идет купаться. Он следует за ней через несколько минут. Он отсутствует, когда находят ее тело. Вскоре появляется и плетет небылицы о том, что похитил машину, а потом раскаялся и вернулся. В волосах утонувшей находят черную пуговицу, а у мужчины отсутствует пальто. По его словам, пальто было украдено за два дня до этого. Однако есть свидетель, который утверждает, что видел на мужчине пальто утром того же дня. Да, дело вполне ясное. Все налицо: возможность, мотив и ключевая ул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динственным, кто возражал против немедленного ареста, как это ни странно, оказался Эдуард Чамп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м не кажется, что все здесь как-то слишком уж гладко складывается? - усомнился он. - Я хочу сказать, неужели, будучи в здравом рассудке, кто-то станет убивать своего благодетеля на следующее утро после составления завещ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забываете, лорд Эдуард, что, если бы не простая случайность, никто бы не сомневался в том, что это несчастный случай. К тому же ему была дорога каждая минута, - прибавил Грант. - У него оставалось всего несколько дней. Коттедж был снят только до конца месяца. Он об этом знал. Потом, она ведь могла и не пойти больше купаться. Погода испортилась бы, или ей бы захотелось куда-нибудь съездить, или, что самое главное, она пошла бы купаться, но среди дня. А так все складывалось как нельзя лучше: пляж пустынный, утро раннее и туман еще не совсем рассеялся. Он не хотел упускать такой шанс. Да, дело абсолютно яс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орд Чампни отправился в особняк на Риджент-парк, который вместе с состоянием унаследовал от Бремфа и который в периоды между скитаниями по дальним странам служил ему домом. А Грант, с ордером на арест в кармане, направился в Вестов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9</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льше всего на свете Тозелли ненавидел полицию. За всю свою жизнь он многое что ненавидел: когда был официантом, ненавидел метрдотеля; став метрдотелем, ненавидел управляющего рестораном; сделавшись управляющим, возненавидел сразу многое и многих: шеф-повара, сырую погоду, свою жену, усы старшего портье, клиентов, которые желали видеть его во время завтрака, - всего и не перечислишь. Но более всего он ненавидел полицейских. Они мешали бизнесу, и они мешали пищеварению. Стоило ему увидеть сквозь застекленные двери, как кто-то из них входит в зал, как у него сразу переставал вырабатываться желудочный сок. Достаточно скверно было уже одно воспоминание о размерах счета на ежегодный новогодний «презент» местной полиции: тридцать бутылок шотландского виски, тридцать бутылок джина, две дюжины шампанского, еще шесть бутылок ликера; но подвергнуться вдобавок к этому еще и вторжению полицейских, так сказать не учтенных и не задобренных, и таким образом поставить под угрозу хрупкую репутацию отеля - это было слишком, свыше того, что способен выдержать мистер Тозелли с его раскормленными телесами и высоким давлен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менно потому он и встретил Гранта сладчайшей улыбкой: Тозелли шел с этой натянутой над негодованием, как канат над пропастью, улыбкой всю жизнь. Он даже угостил Гранта второсортной сигарой. Ах, инспектор Грант желает побеседовать с новым официантом? Пожалуйста! Ну конечно! Сделайте одолжение! Сейчас у официантов как раз перерыв - между ленчем и файф-о-клоком, но он пошлет за ним немедл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оп! - прервал его Грант. - Вы сказали, у него перерыв? Вы знаете, где он сейч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рее всего в своей комнате. Официанты в этот промежуток обычно дают отдых ногам, знаете ли. Разумеется, пожалуйста. Тони! - окликнул Тозелли мальчика, проходившего мимо дверей офиса. - Проводите этого джентльмена в комнату нового официан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Вы еще будете здесь, когда я спущусь? Мне нужно с вами погово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буду на месте, - отозвался Тозелли трагическим тоном, выражая полную покорность судьбе. Его улыбка стала еще шире, и он взмахнул руками. - На прошлой неделе поножовщина в кухне, на этой неделе - снова... Что же на этот раз? Кража? Незаконное сожитель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том вам все объясню, мистер Тозел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еще буду. - Его улыбка превратилась в гримасу. - Но только недолго! Недолго, да! Я собираюсь покупать такую штуку: бросаешь в щелку шестипенсовик и получаешь еду, да, вот так. И полное, ну полное удовольствие для все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абудьте, что и шестипенсовики бывают фальшивые, - заметил Грант, направляясь за Тони к лифту. - Сангер, вы подниметесь со мной, - сказал Грант, когда они проходили сквозь шумный холл. - Вы, Вильямс, ждите нас здесь. Мы его проведем тут. Меньше шума, чем через служебный выход. Никто ничего не заметит. Машина нагото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и Сангер вошли в лифт. В эти несколько минут полной, внезапной тишины и вынужденного бездействия Грант успел с недоумением подумать о том, почему он не показал ордер на арест и не объявил Тозелли, в чем дело. Обычно он так и поступал. Почему им вдруг овладело такое нетерпение во что бы то ни стало поскорее словить эту птицу? Может, в нем вдруг проснулась кровожадность его шотландских предков? Или у него вдруг возникло предчувствие, что... Что? Он не знал. Он знал лишь одно, что не хочет медлить ни минуты. Время для объяснений еще будет. Сейчас он хотел только одного: чтобы этот человек оказался у него в ру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ихий шум лифта был как шелест поднимающегося занаве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мещения для официантов, не имевших собственного жилья, располагались на самом верхнем этаже огромного здания, которое занимал вестоверскии отель «Моряк». Это был ряд каморок под самой крышей. Мальчик-провожатый уже протянул костлявый кулачок, чтобы постучать в дверь, когда Грант остановил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Можете идти, - сказал он. Тони и лифтер тут же исчезли в глубинах отеля, а двое полицейских остались одни в устланном циновкой коридо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постучал. Вялый голос Тисдейла произнес: «Войд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мната была невероятно тесной; Гранту невольно подумалось, что ожидающая Тисдейла тюремная камера покажется ему просторной. Кровать у одной стены, в другой - окно, и у дальней стены дверцы двух стенных шкафов. Тисдейл лежал на постели, спустив ноги на пол. Рядом, на покрывале, - книга вверх облож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исдейл ожидал увидеть одного из официантов. Это было очевидно. При виде Гранта его глаза расширились, а когда он перевел взгляд на Сангера, стоявшего за спиной Гранта, то сразу догадался о цели их прих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ожет быть, чтобы вы решились на это! - воскликнул он прежде, чем Грант открыл р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ешились, решились, - отозвался Грант и произнес полагающиеся в случае ареста слова. Но Тисдейл как будто не слышал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огда Грант замолчал, он медленно проговорил: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оятно, так чувствуешь себя, когда наступает смерть: это кажется дико, но неизбе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вы были так уверены в причине нашего появл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ришли же вы вдвоем, чтобы справиться о моем здоровье? - сказал он чуть громче обычного. - Мне все-таки хотелось бы знать - почему? Какие у вас против меня улики? У вас не может быть доказательств, что пуговица моя, потому что она не моя. Почему вы не скажете, что именно вы обнаружили, чтобы я мог объясниться? Если у вас появилась новая улика, то почему вы не даете мне шанс оправдать себя? В любом случае имею я право знать, в чем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ичего уже не сможете объяснить, Тисдейл. Лучше давайте-ка собирай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исдейл поднялся, все еще не веря в случившее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могу идти во всем этом, - проговорил он, глядя на свою униформу. - Можно переоде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Можно, и возьмите с собой самое необходимо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пытным жестом Грант ощупал его карманы, но ничего там не обнаруж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реодеваться придется в нашем присутствии. И извольте поторопиться, - сухо сказал он и прикрыл дверь, оставив Сангера снаружи. Сам же встал у окна и облокотился на подоконник: это был самый верхний этаж, а Тисдейл мог решиться на самоубийство. Такие, как он, не в силах представить себя в тюрьме. Не хватает даже тщеславия, чтобы испытать удовольствие от сомнительной популярности после газетных публикаций. Скорее он из таких, кто говорит себе: «Когда я умру, они пожалеют о том, что сдел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незаметно следил за каждым движением Тисдейла. Постороннему наблюдателю показалось бы, что Грант просто навестил приятеля и лениво болтает с ним. На самом деле он был весь в напряжении, готовый к действию в любую мину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все выглядело совершенно спокойно. Тисдейл выдвинул из-под шкафа чемодан и начал машинально переодеваться в свой твидовый пиджак и фланелевые брюки. Грант подумал, что будь у него при себе яд, он наверняка прятал бы его в повседневной одежде, поэтому позволил себе немного расслабиться, лишь когда Тисдейл отложил униформу в сторону. Он, видимо, оставил всякую мысль о каком бы то ни было сопротивлении закону. И слава Бо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от, мне снова не придется тревожиться о крыше над головой и о куске хлеба, - говорил он. - Даже в том чудовищно аморальном, что сейчас совершается, все же есть какая-то своя правда. Кстати, как насчет адвоката? Ведь ни денег, ни друзей у меня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двоката вам дад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ю. Как салфет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открыл дверцу того шкафа, который был ближе к Гранту, и принялся снимать с вешалок одежду и складывать в чемод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ажите же, по крайней мере, что у меня мог быть за мотив? - спросил он, словно эта мысль только что пришла ему в голову. - Можно спутать пуговицы, можно, в конце концов, внушить себе, что эта пуговица от того пальто, на котором ее никогда не было, но нельзя же изобрести мотив, когда такового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у вас не было моти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умеется, не было. Напротив - случившееся в четверг было самым сильным потрясением, которое я когда-либо испытал. Мне казалось, это должно быть ясно люб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вы и понятия не имели о том, что мисс Клей включила вас в завещание и оставила вам ранчо и кругленькую сум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исдейл в этом время укладывал рубашку. При последних словах Гранта он вдруг выпрямился с рубашкой в руках и остановившимися глазами воззрился на Гран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ис это сделала? - воскликнул он. - Нет. Нет, разумеется, я не знал. Как благородно с ее сторо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мгновение Грант заколебался. Это было выполнено безупречно: интонация, движение, пауза - профессиональный актер не сделал бы лучше. Его сомнения длились лишь минуту. Стряхнув с себя наваждение, он чуть переменил позу, припомнил всех преступников с ангельским видом, которых ему доводилось встречать (Эндрю Хейли, который специализировался на том, что женился, а потом топил своих избранниц одну за другой и при этом выглядел как солист церковного хора, и других, обладавших еще большим обаянием и умом), и успокоил себя, как всякий истинный детектив, мыслью о том, что преступник у него в ру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йствительно, вы выкопали просто идеальный мотив. Бедная Крис, она-то думала, что осчастливила меня! Но у меня есть шансы на защи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 этом не мне суд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испытываю к вам большое уважение, инспектор. Вероятно, мне придется расстаться с жизнью, так и не доказав, что я не винов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исдейл захлопнул первый шкаф и открыл следующий. Дверца его распахивалась внутрь, и Грант не видел, что там наход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одном только вы меня разочаровали. Я считал вас хорошим психологом. В субботу утром, когда я рассказывал вам о своей жизни, мне показалось, вы достаточно разбираетесь в человеческой природе, для того чтобы понять - я не способен на преступление. Теперь я вижу, что вы всего лишь обычный полицейск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ржась за ручку двери, Тисдейл наклонился к полу, будто собираясь достать обув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ышался звук ключа, выдернутого из замочной скважины, дверь захлопнулась, и прежде, чем Грант успел добежать до шкафа, ключ повернули с противоположной сторо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исдейл! - крикнул он. - Не глупите! Слыш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сленно он уже перебирал все средства против ядов, какие знал. Господи, какой же он дур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нгер! Помогите выломать дверь! Он запер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ое мужчин пытались совместными усилиями вышибить дверь, но безуспеш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лушайте меня, Тисдейл, - проговорил Грант, тяжело дыша. - Только дураки глотают яд. Мы вас сейчас оттуда вытащим, дадим противоядие, и дело кончится тем, что вы будете в скверном состоянии и все равно ничего не добьетесь! Подумайте об э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ерь по-прежнему не открыв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жарный топорик! - бросил Грант. - Я видел его, когда поднимался! На стене, в конце корид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го несколько секунд Сангеру потребовалось, чтобы сбегать за топором. При первом же ударе из соседней комнаты высунулся полуодетый и сонный сотоварищ Тисдейла по професс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так шумите, можно подумать, что полиция сюда нагрянула! - и, увидев в руках Сангера топор, оторопело спросил: - Чего это вы задумали, мист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ойдите, дуралей этакий! Там в шкафу человек, и он собирается совершить самоубий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моубийство? Шкаф?! - Официант взъерошил волосы, как не вполне проснувшийся ребенок. - Это никакой не шк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шк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т. Это... забыл, как называется... такая узенькая лестн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 Боже! - вырвалось у Гранта, и он кинулся к двери. - Куда выходит лестница? - крикнул он на бе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коридор главного хол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семь этажей, - кинул Грант. - Пожалуй, лифтом быстрее. - Он нажал кнопку. - Вильямс задержит его, если он попытается выйти на улицу, - ради собственного утешения замет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льямс не знает его в лицо,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Гранта вырвалось ругательство, которое он не произносил со времен вой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дежурный у служебного выхода его зн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сэр. Он там для того и поставлен, чтобы задержать Тисдейла в случае чего. А сержант Вильямс просто ждет нас с в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потерял дар речи. Показался лифт. Через тридцать секунд они были в холле. Выражение безмятежного спокойствия на физиономии Вильямса подтвердило их худшие опасения. Вильямс явно никого не задерж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юди входили и выходили: одни шли в ресторан пить чай, другие - на площадку под тентом за мороженым, третьи спешили в бар. Четвертые ждали знакомых, чтобы вместе посидеть в «Лионе» - ресторанном зале, где собирались в основном католики. Чтобы как-то выделиться в этой толпе, пришлось бы по меньшей мере начать ходить на руках. Вильямс сообщил, что минут пять назад молодой человек, с каштановыми волосами, без шляпы, в твидовом пиджаке и модных фланелевых брюках, проследовал через холл. На улицу. «И даже не один, а двое», - добав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двое? Они что, вышли вмес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Вильямс имел в виду, что два разных молодых человека, отвечающих приметам, вышли на улицу за последние пять минут. А вот, кстати, и третий такой же. Действительно, они увидели того, кого имел в виду Вильямс. При виде его отчаяние, как волна, ударила Гранта и окатила его с ног до головы. В самом деле, таких, как Тисдейл, много. В одном лишь Кенте в этот момент найдутся десятки тысяч молодых людей, по внешним приметам ничем не отличающихся от Тисдей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с трудом взял себя в руки и занялся неблагодарным делом - организацией полицейской обла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а самая крупная ставка, которую удалось сорвать Джемми Хопкинсу за всю жизнь. Вечерние выпуски всех остальных газет в тот день вышли со страшными снимками молодежной банды, объявившейся в Голден-Грин: снятые крупным планом, орущие прямо в камеру, жуткие головы, как у Медузы Горгоны; растерзанные фурии с взлохмаченными волосами, вцепившиеся друг в друга, - в редакциях посчитали, что для одного дня материала вполне достаточно. Все равно главным событием дня безусловно стали похороны Кристины Клей. Фотографии этого события получились на славу. Они могли считать, что им есть чем горд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не напрасно Хопкинс неотступно следовал за Грантом с Вигмор-стрит до туристической конторы «Ориент», оттуда - ко Дворцу правосудия и потом снова до Скотланд-Ярда; не напрасно он томился потом за углом, пока нанятый им помощник стоял на часах возле входа и дал знать, когда Грант снова вышел оттуда. Не напрасно он потащился за Грантом в Вестовер. И «Страж» вышел с сенсационными заголовками: «Клей убита. Арест». Люди толпились возле продавцов выпуска. Другие корреспонденты рвали на себе волосы, а главные редакторы стали грозить увольнением. Они не желали слушать робких оправданий, что, мол, Скотланд-Ярд обещал дать информацию, как только сам будет ею располагать. «За что им деньги платят? - вопрошало разгневанное начальство. - Чтобы штаны просиживать и дожидаться, когда их позовут в Скотланд-Ярд и кинут крохи с барского стола? За кого они, собственно, себя принимают - за владельцев тотализато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то Джемми сегодня был у начальства в фаворе и получил отличный гонорар. Он снял себе номер в «Морском отеле», устроился там по-царски (не то что Грант, у которого там тоже был номер, но которому все ближайшие дни и ночи предстояло провести в полицейском участке) и возблагодарил звезды за то, что они уготовили Кристине Клей такую эффектную конч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касается Гранта, то, как он заранее и предполагал, он был завален сугробами информации. К полудню вторника Тисдейла видели уже почти во всех концах Англии и Уэльса, а к пяти часам дня - и в Шотландии. Видели, как он выходил из кино в Аберистве. Видели, как он удил с моста в Йоркшире и подозрительно надвинул на лоб шапку, когда к нему подошли. Он снял номер в гостинице «Линкольн» и исчез, не заплатив (Грант предполагал, что Тисдейл и в самом деле часто исчезал, не заплатив). Он попросился на пароход в Ловэтофте. (И еще в полудюжине мест. Количество молодых людей, уклонившихся от уплаты квартирным хозяйкам и желавших покинуть родные места, оказалось просто угнетающе велико.) Его нашли мертвым в болоте возле Пенрита (перепроверка этого сообщения заняла у Гранта больше половины дня). Его обнаружили мертвецки пьяным в одном из лондонских переулков. Он покупал шляпу в Хите, в Грэнтаме, Ливсе, Торн-бридже, Дорчестере, Эшторде, Лутоне, Эйлсбери, Лейчестере, Ист-Гринстеде и в четырех магазинах Лондона. Он также купил пачку булавок в универсальном магазине «Сван и Эдгар». Он съел сэндвич с крабами в забегаловке на Аргил-стрит, две булочки с кофе - в кондитерской у Гастингса и бутерброд с сыром в гостинице «Приют путника». Он также был замечен в краже всевозможных вещей во всевозможных местах, в том числе хрустального графина для вина со склада посудного магазина в Кройдоне. Когда сообщившего спросили, зачем, по его мнению, Тисдейлу мог понадобиться графин, тот ответил, что он может служить прекрасным оруж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и телефона, как безумные, трезвонили не переставая, почта, телеграф, радиопередатчик и просто люди все продолжали приносить новую информацию. Девять десятых ее были явно бесполезны, однако всю ее надо было принять; часть сведений, перед тем как признать их бесполезность, требовалось прове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Грант кинул взгляд на растущую перед ним на столе кипу рапортов, и самообладание покинуло ег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 малую промашку - и такая цена! - выдохну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горюйте, сэр! - отозвался Вильямс. - Могло быть и ху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уж хуже! Что же, по-вашему, должно произойти, чтобы стало еще ху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г бы явиться чокнутый, признаться в убийстве, и мы потратили бы на него целый д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окнутый заявился на следующее же утр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поднял глаза от мокрого от росы пальто, которое ему только что принесли, и увидел, что Вильямс с таинственным видом, прикрыв за собой дверь, таинственно к нему приближ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еще там, Вильямс? - резко спросил он, предчувствуя недобр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Чокнуты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соба, желающая сделать признание, - проговорил Вильямс виноватым голосом, будто считал, что именно его вчерашние слова навлекли на них эту бе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застон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необычная особа, сэр. Весьма любопытная. Можно даже сказать, интересн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наружи или внут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имел в виду, как она од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Так это женщ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Леди,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усть вой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него даже в ушах закололо от ярости: как посмела какая-то падкая до сенсаций дамочка посягать на его время ради утоления своих нездоровых аппети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льямс распахнул двери и впустил ярко и модно одетую женщ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а Джуди Селлер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говоря ни слова, она вошла с мрачным и решительным видом. Несмотря на удивление, вызванное ее приходом, Грант невольно подумал о том, насколько она заурядна, несмотря на свою экстравагантную внешность. Недовольство всем на свете вообще и своей судьбой в частности - этот тип был ему слишком хорошо зна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ча он пододвинул ей стул. Грант, когда хотел, умел держаться очень высокомер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сержант. Вы мне больше не понадобитесь, - произнес он и, когда Вильямс вышел, обратился к Джуди Селлерс: - Не считаете ли вы, что это непорядо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порядо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работаю по двадцать три часа в сутки, чтобы разобраться в очень важном деле, а вы считаете для себя возможным разыгрывать передо мной комедию с признанием в убийст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акой комедии я не разыгрыв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уже настолько смешно, что у меня есть желание освободиться от вашего присутствия немедл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хотел было выйти, но Джуди остановила его слов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вы так поступите, я пойду в другой полицейский участок, сделаю признание им, а они все равно пошлют меня к вам. Я действительно ее уб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подобного вы не дел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почему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тя бы потому, что вас здесь не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уда вы знаете, где я бы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кажется, забыли: из субботнего разговора мне известно, что вы были в Челси на квартире мисс Кит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уда зашла только на коктейль. И ушла рано: мисс Китс собиралась с компанией куда-то вверх по Темз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же если это и так, все равно невероятно, чтобы вы объявились на следующий день на рассвете на пляже возле Вестовера, вскоре после восхода солн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удивительного нет в том, что утром я была уже на севере Англии. Если хотите знать, я подъехала на мотоцикле. Можете справиться у меня дома. Девушка, вместе с которой мы снимаем квартиру, скажет вам, что я вернулась домой только в четверг около дву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дно это вряд ли может служить доказательством ваших преступных намере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так оно и было. Я подъехала к Расщелине, спряталась в зарослях и подождала, пока она при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умеется, на вас было мужское паль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хотя я не понимаю, как вы догадались. В машине было холодно, и я надела пальто брата, которое лежало 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ы вышли на пляж в паль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же сказала, было промозгло. И я не люблю залезать в воду по утр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ы еще и в воду залез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онечно. Не могла же я ее утопить с бере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оставили пальто на бере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саркастически отозвалась она. - Я пошла плавать в паль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облегченно вздохнул: он уже начал бояться, что она говорит прав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так, вы переоделись в купальный костюм, вышли на пляж в накинутом на плечи пальто, и дальше? Что было 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отплыла уже довольно далеко от берега. Я вошла в воду, подплыла к ней и утоп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им образ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сказала: «Привет, Джуди». Я ей ответила и легонько стукнула по подбородку - брат показал мне, куда надо бить, чтобы вывести человека из строя. Потом я поднырнула, взяла ее за пятки и потащила за собой, пока она не уто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ладно у вас получается. И долго вы это обдумывали? А мотив вы тоже себе придум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о я ее терпеть не могла. Ненавидела ее, если хотите знать. За ее успех, внешность, за ее самонадеянность. Она встала мне поперек горла, как кость: я не могла ее больше вынос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тно. А теперь объясните пожалуйста, почему, практически идеально совершив убийство, вы теперь спокойно приходите ко мне, чтобы самой сунуть голову в пет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у что вы подозреваете другого челове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ажите уж прямо - потому, что мы подозреваем Роберта Тисдейла. Он и есть истинная причина. А теперь, может - в качестве компенсации за потраченное на вас мое драгоценное время и в виде оправдания, - вы расскажете мне все, что вам известно о Тисдей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мне о нем не известно. Кроме одного - на убийство он не способен. При любых обстоятельств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ходит, вы его хорошо зна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Едва знак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вы не были, так сказать, друзь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и друзьями, ни любовниками, если вы это имели в виду. Бобби Тисдейл представления не имеет, что я существую на свете, он только однажды передал мне коктей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тем не менее вы поставили на карту свою жизнь, чтобы его вызволить? - спросил Грант более мяг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редпочла не заметить этого и угрюмо ответ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я убила, почему за меня должен пострадать невин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умаю, это зависит от того, насколько искушена в таких делах полиция. Мне кажется, вы нас явно недооцениваете, мисс Селлер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кажется, вы полные идиоты. Вы собираетесь арестовать невиновного. Гоняетесь за ним, как собаки. И не желаете верить, когда вам признаются в убийст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ете, мисс Селлерс, в деле всегда бывают некие детали, которые известны лишь полиции и не попадают в газеты. Вы же сочинили свою историю на газетной информации. Об одной такой детали вы просто не знали. О другой забы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чем это я забы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местопребывании Кристины Клей не было известно ник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убий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В этом-то все и дело. А теперь извините, я очень зан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е поверили ни одному моему сл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правда. Поверил, и даже не одному: ночь на вторник вы провели вне дома, вы, вероятно, в тот день действительно купались, а в среду, к середине дня, вы вернулись домой. Но все это еще не преступл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неохотно встала и небрежным жестом вынула из сумочки пома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 - подкрашивая губы, сказала она хорошо поставленным, «сценическим» голосом. - Моя попытка хоть немного прославиться провалилась, и мне не остается ничего другого, как до конца дней своих играть безмозглых блондиночек. Хорошо, что я купила обратный бил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ня вам не одурачить, - сказал на прощание Грант, несколько повеселев, и распахнул перед ней дв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ут вы, может, и правы, черт вас подери. Но насчет него вы глубоко ошибаетесь. Настолько глубоко, что, помяните мое слово, еще покроете себя позором до завершения этого дела. - С этими словами она с независимым видом проследовала мимо изумленного Вильямса и двух клерков и исчез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от, - заметил Вильямс, - начало положено. Прямо какой-то ненормальный народ пошел, правда, сэр? Если бы мы обнародовали факт, что ищем пальто с оторванной пуговицей, то наверняка нашлись бы такие, кто сам оторвал бы пуговицу и притащил нам свое пальто. Просто так, развлечения ради. Словно нам и без того делать нечего. А дамочка не похожа на чокнутую, ведь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охожа. Что вы о ней думаете, Вильям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 актрисуль, что играют в мюзиклах. Хочет получить паблисити ради карьеры. Молоток, а не дамо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 неверно. Играет в театре. Ненавидит свою профессию. Мягкосердечна до того, что готова жертвовать собой ради ближ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льямс был явно обескураж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да, я с ней почти не разговаривал, - заметил он, словно оправдывая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Если судить по внешности, то ваше заключение абсолютно точно. Хотелось бы мне также уверенно делать свои заключения в нашем с вами деле. - Он сел и задумчиво провел руками по волосам. - Что бы вы предприняли, выбравшись из «Моря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льямс понял: Гранту хочется, чтобы он поставил себя на место Тисдей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бы сел в переполненный автобус. Первый попавшийся. Сошел бы вместе с остальными и двинулся так, будто знаю, куда и зачем иду. И постарался бы держаться с таким видом все время, пока я на люд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 вероятнее всего, снова сел в автобус, чтобы выбраться за гор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хотите сказать, что покинули бы гор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да, конечно! - удивился Вильям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сельской местности городской человек всегда больше бросается в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на что лес? В этой части столько лесов, что в них человек может скрываться сколько захочет. А если он доберется до лесного массива возле Эшдауна, то и сотня полицейских не прочешет тот лес полност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отрицательно покача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надо же чем-то питаться. И где-то сп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ть можно и в лесу. Погода стоит тепл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шло уже двое суток. Если он вне города, то должен бы выглядеть изможденным и грязным. Но так ли это на самом деле? Вы заметили, никто не сообщил нам, чтобы он где-нибудь покупал бритву. Все-таки есть шанс, что он укрылся у кого-нибудь из приятелей. Интересно... - Его взгляд остановился на стуле, который только что занимала Джули Селлерс. - Нет, вряд ли она решила уж так блефовать. Будь он у нее, она бы к нам не яв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льямс подумал о том, что хорошо бы Гранту пойти в отель и хоть немного отоспаться. Он слишком близко принимает к сердцу свой промах при аресте Тисдейла. Никто не застрахован от ошибок, Грант - знаток своего дела, и это известно всем. Его репутация в Ярде достаточно прочна. И чего он себя так казнит за то, что могло случиться с каждым? Конечно, и в Ярде есть охотники занять его место, но к ним всерьез никто не относится. Все знают, чего они добиваются. Грант - профессионал, с ним все в порядке. Глупо, что он сокрушается из-за такой ерун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бы можно было предположить, что у полисмена болит за кого-то сердце, то уж точно - большое сердце Вильямса болело за началь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берите этот отвратительный предмет, - говорил между тем Грант, показывая на пальто. - Ему по меньшей мере двадцать лет, и лет десять как на нем нет ни одной пуговицы. Одно меня озадачивает, Вильямс: на пляже пальто было на Тисдейле, а вернулся он без него. Значит, он должен был избавиться от пальто где-то по дороге. Далеко отклоняться в сторону у него просто не хватило бы времени. Он спешил вернуться, чтобы загладить свою ошибку с паническим бегством. И, несмотря на все усилия, мы так и не обнаружили это пальто. В этом районе два пруда, оба мелкие, и оба мы обшарили. Три ручейка, в которых монеты не спрячешь, даже бумажного кораблика не пустишь. Канавы все облазили, садовые ограды осмотрели, две рощи тоже прочесали. Ничего! Что он с ним сделал? Что бы вы с ним сделали, а, Вильям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же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ремени не хватит. И потом, оно сырое, скорее даже не сырое, а мокр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атал бы и сунул куда-нибудь на дерево. Обычно все ищут на зем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льямс! Вы прирожденный преступник! Изложите Сангеру свою идею, и пусть он сегодня же проверит ее на практике. Мне это пальто нужнее сейчас, чем сам Тисдейл. Просто позарез необходим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стати, о бритвах, сэр. Может быть, он успел взять сво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об этом не подумал. Я не думал, что у него хватит духу на это. Правда, я вообще не предполагал, что у него хватит духу на то, чтобы дать тягу. Я думал только о попытке самоубийства. Где его вещ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нгер доставил их сюда вместе с чемоданом. Здесь все, что у него было с с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мотрите прямо сейчас, там ли бритва. Чтобы знать хотя бы, выбрит он или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ритвы в чемодане не оказа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обманулся в вас, инспектор», - произносит он, а тем временем спокойно кладет в карман бритву и готовится удрать под самым носом у великого детектива. Я абсолютно заблуждался по поводу этого парня, Вильямс. Абсолютно. Поначалу, когда вез его на разбирательство, я решил, что он один из импульсивных истериков. Потом, когда узнал про завещание, изменил свое мнение. Хотя по-прежнему считал его слабаком. А теперь... теперь оказывается, он планировал побег у меня под носом - и осуществил это! Это не Тисдейл слабак, а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 убивайтесь вы так, сэр! В настоящий момент у нас полоса невезения. Но вы и я - только вы и я вдвоем, клянусь вам - добудем этого стервеца и отправим его туда, где ему и место! - горячо проговорил Вильямс. Произнося эту прочувствованную речь, Вильямс и не подозревал о том, что особой, которая действительно сыграет центральную роль в передаче преступника в руки правосудия, окажется глупенькая дамочка из Канзас-Сити, которая и знать не знала об их существова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10</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рика тормознула и остановила свою непрезентабельную крошечную машину. Потом она дала задний ход и остановилась снова. Она с интересом поглядела на носок мужской туфли, выглядывавшей из зарослей травы и папоротника, потом перевела взгляд на пустынный ландшафт и на белеющую, прямую как стрела, дорогу, по сторонам которой посверкивали на солнце ограничители скор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е вылезать, - сказала она, - на целые мили вокруг нет ни одной живой душ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сок туфли исчез, и из-за кустов появилась удивленная мужская физионом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ф! Теперь я могу вздохнуть с облегчением. А то я уж думала, что вы мертв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уда вы узнали, что это я? Вы же знали, что это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знала. У вас на подошве одной туфли такая смешная загогулина - в том месте, где был ценник приклеен. Я заметила ее еще тогда, когда вы лежали на полу у отца в кабин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вот вы кто. Вы прекрасный детекти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ы никуда не годный беглец. Вашу ногу просто нельзя не замет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появились так неожиданно. Я не слышал вашей машины и опомнился, когда она на меня уже чуть не наех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что, глухой? Бедная Тинни - над ней все графство потешается. В наших местах она такая же достопримечательность, как шляпка леди Миддлвей или коллекция раковин старого мистера Д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чему Тин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когда-то была Кристиной, ну а потом... потом одряхлела и стала Тинни. Вы просто не могли ее не слыш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верное, я на какое-то время задремал. Я... я немножко недосып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ще бы. Есть хот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чисто теоретический вопрос или у вас есть что-нибудь съест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рика засунула руку в машину и извлекла полдюжины булочек, баночку с консервированным языком, граммов двести масла и шесть помидо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сервный нож я забыла. Стукните по крышке чем-нибудь острым, и она проткн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деловито разрезала булочку перочинным ножиком и стала ее намазывать мас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что, постоянно носите с собой еду? - спросил он подозрите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га. Я всегда есть хочу. И потом, иногда прихожу домой только к вечеру. Держите нож, отрезайте консервы и кладите на булку. Потом нож дадите мне, я вторую булочку разре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слушно сделал, как она велела, и Эрика стала разрезать еще одну булочку, из деликатности стараясь не смотреть в его сторону, чтобы ему не приходилось сдерживать гол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конец он загово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конечно, понимаете, что поступаете не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хорошо, потому что помогаете сбежавшему преступнику; вдвойне нехорошо, потому что ваш отец констебль. К тому же - и это еще серьезнее, - если я тот, за кого они меня принимают, в эту минуту вы подвергаете себя страшной опасности. Нельзя такие вещи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бы вы были убийцей, то какой смысл вам еще и меня убивать? Чтобы я не донесла на вас, что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моему, если человек убил однажды, так ему ничего не стоит сделать это опять. Больше одного раза все равно не повесят. Значит, вы не считаете, что я уб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верена, что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уда такая уверен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а это не способ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 сказал он с чувств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в том смыс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нял! - Он слабо улыбнулся: - Не очень лестно, но обнадеживает. Скажите, у вас в роду, случайно, не было святого Георг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еоргия? Нет, не было. Да вы не бойтесь, ради правого дела я вру без запин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сегодня вам этого не избежать. Если вы только и вправду не собираетесь меня выд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думаю, что меня кто-то будет допрашивать, - сказала она, не потрудившись даже отреагировать на его последнюю реплику. - Кстати, должна сказать, борода вам не и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и мне не нравится. Я захватил с собой бритву, но без мыла и воды у меня ничего не получается. У вас, случайно, нет с собой в машине еще и кусочка мы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Я не мою руки перед едой. Зато у меня есть такая мыльная жидкость, «Снежинка» называется. Я ею пользуюсь для рук, когда приходится менять колесо. - Она достала бутылку из кармана в машине. - А вы, похоже, гораздо умнее, чем мне каза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Из чего вы сделали такой выв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 того, что вы удрали от инспектора Гранта. Отец говорит, что он знаток своего д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оже так думаю. Да я бы ни за что не решился на побег, если бы так не боялся, что меня посадят. Вообще-то, те полчаса были самыми захватывающими за всю мою жизнь. Теперь я знаю, что значит жить на полную катушку. Раньше я думал, что это - когда у тебя есть куча денег и ты можешь делать все, что пожелаешь, по двадцать разных развлечений в сутки. Оказывается, это совсем друг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действительно была такая хорошая - Кристина К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вами не соскучишься - перескакиваете с одной темы на другую, - проговорил раздраженно Тисдейл, сразу перестав улыбаться. - Да, она была прекрасным и очень великодушным человеком. - Он даже забыл про еду. - Знаете, что она сделала? Она подарила мне ранчо в Калифорнии, потому что знала, как я ненавижу сидение в конто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лышала, как отец и другие это обсужд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И вы все-таки верите, что я не убивал ее? Да, похоже, вы действительно считаете меня ни на что не год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асивая она бы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ы ее никогда не видели? На экране, я имею в ви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жется,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я тоже. Забавно, да? Когда переезжаешь с места на место, то часто пропускаешь самые известные филь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вообще редко бываю в кино. До хорошего кинотеатра от нас далеко. Съешьте еще язы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ис думала, что спасла меня от бедности. Какая злая ирония: ее подарок обернулся для меня смертным пригово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е догадываетесь, кто бы мог это с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Я же не знаю никого из ее друзей. Она просто подобрала меня на улице как-то ночью. Наверное, вам представляется это дик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всем нет. Если вы понравились друг другу. Я очень большое значение придаю внеш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огу до сих пор отделаться от ощущения, что полиция ошибается. Что это все-таки не убийство, а несчастный случай. Вы бы видели пляж в то утро. Абсолютно пустынный. Кругом ни души. Еще все спали. Почти невероятно, чтобы в этот час и в это место кто-то явился специально, с целью совершить убийство. Ведь мог же и на самом деле произойти несчастный случ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бы ваше пальто нашлось и на нем все пуговицы оказались целы, это сняло бы с вас подозр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маю, да. По-моему, это единственная улика, которая есть у полиции против меня. Но вы-то больше моего знаете, что у них есть, - сказал он с мимолетной улыб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вы были, когда его потеряли - это ваше паль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то мы поехали в Димчарч. Помнится, это было во вторник. Мы вылезли из машины и пошли прогуляться вдоль мола. Наши пальто остались на заднем сиденье. Они всегда у нас там лежали. Я не хватился своего, пока мы не остановились дозаправиться на обратном пути. Я повернулся, чтобы взять сумочку, которую Крис туда кинула, когда мы сади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друг запнулся и страшно покраснел. Эрика взглянула на него с недоумением и потом тоже смутилась. Она не сразу сообразила: признание, как само собой разумеющееся, того факта, что женщина за него платила, для Тисдейла было более унизительным, чем само обвинение в убийст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пальто на месте не оказалось, - поспешно проговорил он. - Оно могло исчезнуть, только пока мы прогулив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цыга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ряд ли. Я их не встречал. Скорее всего случайный прохож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пальто есть какая-нибудь особая примета? Ну по которой можно доказать, что оно ва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е имя есть на ярлыч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его украли, то первое, что вор сделает, это сдерет ярлыч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да, конечно. Погодите, я вспомнил еще кое-что: маленькая дырочка ниже кармана - кто-то сигаретой случайно проже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это уже лучше. Тут уже сомнений не 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его найд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думаете же вы, что вор сам принесет его, узнав, что оно нужно полиции? И потом, полиция не смотрит на те пальто, которые на ком-то надеты. Они ищут брошенное. Собственно, ваше-то пальто никто и не ищет. Ради того, чтобы доказать, что то, с оторванной пуговицей, - не ва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е мне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датьс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даться властям. Вам дадут адвоката и все такое прочее. Тогда уже он займется поисками вашего паль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огу я этого сделать. Просто не могу, и все тут. Между прочим, как вас зов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р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от, Эрика, при одной мысли, что меня запрут, мне делается плох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лаустрофобия, что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да. Когда я знаю, что могу в любой момент выйти из какого-то закрытого помещения, ну пещеры предположим, это еще ничего. Но оказаться запертым на ключ, когда не останется ничего другого, как сидеть и думать, думать о... Нет, ни за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 так, тут уж ничего не поделаешь. Но это был бы самый разумный путь. Что же вы собираетесь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пять заночую здесь. Вроде дождя не предвид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вам обратиться к кому-нибудь из друз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на мне висит убийство? Ну нет! Вы переоцениваете прочность человеческой дружбы. - Он немного помолчал и потом, сам пораженный этой мыслью, добавил: - Нет, пожалуй, тут я не прав. Просто мне, видимо, до этого не встречались настоящие друз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айте тогда решим, куда мне завтра принести вам еду. Хотите, сюда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к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ругое имел в виду. Я хотел сказать, вы не должны больше со мной виде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у что вы нарушаете закон, укрываете преступника. Я точно не знаю, как это у них называется, но это уголовно наказуемо. Нельзя этого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то мне может помешать выронить еду из машины? Нет такого закона, который это запрещает. Просто сыр, ломоть хлеба и шоколад случайно вывалятся у меня из машины. А теперь мне пора. Вокруг вроде бы никого, но, если надолго остановить машину, обязательно непонятно откуда кто-нибудь появится и станет задавать вопро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собрала остатки пищи, бросила в машину и села за руль. Непроизвольно он сделал движение, чтобы вст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е валяйте дурака. Не надо вам высовыватьс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оя на коленях, он обер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Эта поза вас устраивает? Во всяком случае, она лучше всего выражает мои чувс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захлопнула дверцу и, перегнувшись через борт, спрос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истый или с орех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Шокол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Если можно, с изюмом. Когда-нибудь, Эрика Баргойн, я осыплю вас бриллиантами и вы будете ходить по коврам, мягким, к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последние слова потонули в реве Тинни, рванувшей с места в карь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11</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брячок, - обратилась Эрика к старшему конюшему отца, - у тебя что-нибудь отложено на черный д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брячок оторвался от счетов на зерно, над которыми потел, его старческие выцветшие глаза скользнули по лицу Эрики, и он снова ушел в свои подсче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ва пенса! - наконец выплюну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относилось к счетам, и Эрика терпеливо ждала, когда он закончит. Добрячок ненавидел циф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приличные похороны хватит, - наконец ответил он, дойдя до конца колон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же не завтра собрался помереть. Не одолжишь мне десять фун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ик перестал слюнить огрызок карандаша, от которого у него на кончике высунутого языка осталось лиловое пя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оно что! - произнес он. - Чего это ты затея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ка ничего. Но кое-что на уме есть. А бензин нынче дорог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поминать про бензин было ошиб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это опять для машины! - ревниво заметил Добрячок. Тинни он терпеть не мог. - Если тебе это нужно для машины, спроси у Хар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ы, у него я не могу, - ответила возмущенно Эрика. - Он же у нас совсем недав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арт был шофером и считался новеньким: он проработал у них всего одиннадцать л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брячок пристыжено смол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плохого я не задумала, - заверила его Эрика. - Я взяла бы у отца, но он сегодня ночует у дяди Вильямса. А женщины всегда любопытнич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кольку в данном случае упоминание о женщинах могло относиться только к няне, то тут она выиграла очко, которое потеряла, сказав про бензин: Добрячок няню, как и Тинни, тоже терпеть не мо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сять фунтов - большой кусок от моего гроба, - заметил он, дернув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это ж только до субботы. До субботы тебе гроб не понадобится. У меня есть восемь фунтов в банке, но я не хочу тратить завтрашнее утро на поездку в Вестовер. Мне сейчас время дорого. Если со мной что случится, эти восемь фунтов твои. А еще два отец отда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чему пришла именно к Добрячку? - спросил он, не сдавая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ворил он невозмутимым тоном, и любой на месте Эрики, наверное, пытаясь разжалобить его, сказал бы: «Потому, что ты самый старый мой друг, потому, что с трехлетнего возраста ты всегда выручал меня из всяких передряг и посадил меня впервые на лошадь, потому, что ты умеешь молчать, потому, что, несмотря на всю свою ворчливость, ты действительно Добряч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вместо этого Эрика 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росто подумала, насколько удобнее, когда деньги хранятся в чайных коробках, а не в государственных бан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мне и не надо было этого говорить. Твоя жена мне однажды об этом рассказала, когда я пила у нее чай. Бумажки высовывались из коробки с чаем. Я подумала: что-то чересчур крупное там для чая. А вообще-то, идея очень хорошая. - И так как Добрячок хранил ошеломленное молчание, добавила в качестве объяснения: - Ведь кипящая вода все микробы убивает. И потом, - закончила она, приберегая к концу последний, самый-самый сильный довод, - к кому мне было еще обращаться, как не к т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взяла огрызок карандаша и на обратной стороне счета местного спортзала крупным ученическим почерком вывела: «Я, Эрика Баргойн, должна Бартоломею Добрячку десять фун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от, до субботы сойдет и это. Все равно у меня чековая книжка конч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не нравится, что ты разбрасываешь мои медные уздечки по всему Кенту, - проворчал Добряч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мне кажется, медные очень показушные, - отозвалась Эрика. - Лучше, если бы они у тебя были обыкновенные - из кованого желе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они шли через сад и лужайку к его коттеджу и чайной жестянке, где хранились деньги, Эрика спрос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ты думаешь, сколько закладных лавок в Кен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щи две, навер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Господи! Ошалеть можно! - вырвалось у 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умеется, Добрячок мог преувеличить. Откуда ему знать - ведь он в жизни ничего не закладывал. Хотя, наверное, их и вправду уйма. Даже в таком, в общем-то, благополучном крае, как Кент. Она сама никогда ни одной не видела. Но наверное, их и не замечаешь, пока не начнешь искать. Как гри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оловине седьмого, безветренным и уже душным утром, она вывела Тинни из гаража; все еще спали, и белый в утреннем свете дом сонно улыбался ей пустыми, еще притворенными окнами. Тинни в любое время суток производила ужасный шум, но сейчас, на рассвете, ее рев казался просто непристойным. Впервые Эрика почувствовала, что готова изменить своей Тинни. Частенько Тинни выводила ее из себя; Эрика на нее злилась, она ее проклинала, но она сердилась на нее так, как сердятся на близкое тебе существо. Никогда раньше - ни наедине с собой, ни тогда, когда ее Тинни подвергалась насмешкам друзей - не возникало у нее желания расстаться с Тинни или бросить ее. И лишь сейчас она вдруг совершенно хладнокровно сказала себе: «Придется купить новую маш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рика становилась взросл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инни прокладывала себе дорогу по тихим, сияющим аллеям, фыркая, пыхтя и содрогаясь, и Эрика, выпрямившись на старомодном сиденье, уже перестала о ней думать. Рядом лежала коробка с половинкой цыпленка, булкой, маслом, помидорами, тостами и бутылкой молока. Весь этот «ленч для мисс Эрики» был данью ни о чем не подозревавшей экономки нарушению закона. Кроме этого в бумажном пакете было еще съестное, может не столь изысканное, но более основательное. По собственной инициативе Эрика прикупила кое-что в деревенской лавке мистера Дидса. («Торговец продовольственными товарами. Только самое лучшее!») Мистер Дидс продал Эрике несколько аппетитных розовых кусочков телятины («вам действительно именно такие толстые куски, мисс Эрика?»), однако даже у него не оказалось требуемого шоколада с изюмом: на этот товар особого спроса не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Эрике ни разу не пришла в голову мысль, что она устала, что до закрытия магазинов остается совсем немного времени и что голодному человеку не до того, чтобы разбираться, какой шоколад - с изюмом или без. Она могла бы купить какой был. Но не купила. Эрика, хотя она ни за что не стала бы себе в этом признаваться, прекрасно знала на своем опыте, как важны маленькие знаки внимания. Особенно когда человеку плохо и он один. В течение всего душного, пыльного вечера она упрямо объезжала все деревенские лавки одну за другой, и ее упорство лишь возрастало с каждой неудачной попыткой. Зато теперь в отвисшем и рваном кармане у Тинни лежали четыре двухсотграммовые плитки шоколада с изюмом - все, что нашлось у миссис Хиггинс в Лейтэме, которую в четверть восьмого Эрика упросила оторваться от вечернего чая («только ради вас, мисс Баргойн, больше ни для кого не стала бы») и отпереть огромным ключом облезлую дверь своей лавочк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ремя близилось к восьми, когда Эрика миновала сонный Маллингфорд и покатила по раскаленной солнцем открытой местности. Когда она свернула на прямой отрезок меловой дороги, ведущей к тому месту, где ее натренированный глаз вчера заметил торчавший носок туфли, то подумала о том, что папоротник далеко не лучшее укрытие для Тисдейла. Не столько в смысле укрытия от людей, сколько от солнца. Завтрашний день обещает быть еще более жарким, Тисдейлу пригодятся и молоко и помидоры, чтобы справиться с жаждой. У нее мелькнула мысль, что, может быть, стоит переправить беглеца в другое место. Например, ближе к Чарингу. Там такие леса, что целую армию людей можно укрыть от закона и от солнца. Но Эрика никогда особенно не любила лес и сама не чувствовала там себя в безопасности. Лучше уж печься в папоротнике, откуда видно далеко вокруг, чем наткнуться на незнакомца в лесной чаще. К тому же Тисдейл может и отказ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мнений по поводу того, как на ее предложение отреагировал бы Тисдейл, не было никаких, однако обсудить это с ним возможности не представилось. Или он спал как убитый, и даже рычание Тинни не смогло пробудить его, или он покинул это место. Эрика доехала до конца дороги на полном газу, причем Тинни производила такой шум, будто шел экспресс. Потом она выключила мотор, и наступила оглушающая тишина. Даже жаворонки не пели, даже тени не шелохну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спокойно ждала, не глядя по сторонам, положив руки на руль в позе человека, раздумывающего, что ему предпринять дальше. Было важно, чтобы у случайного прохожего не возникло подозрение, будто она кого-то ждет. Так она просидела минут двадцать - не озираясь и не нервничая. Потом потянулась и, убедившись за это время, что дорога по-прежнему безлюдна, вышла из машины. Если бы Тисдейл хотел заговорить с ней, то давно бы это сделал. Она достала два пакета и шоколад и положила на том самом месте, где Тисдейл вчера лежал. К этому она добавила пачку сигарет, которую извлекла из собственного отвисшего кармана. Сама Эрика не курила, она, конечно, пробовала, но никакого удовольствия не испытала и не стала себя пересиливать; она не знала, курит ли Тисдейл: сигареты и спички захватила просто на всякий случай. Эрика если уж за что бралась, то выполняла все точно, до мелоч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льше не оглядываясь по сторонам, она залезла в машину, растормошила Тинни и покатила по дороге в сторону расположенного далеко по побережью Димчарча, направив туда и все свои помысл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рика очень разумно рассудила, что пальто украдено не местным жителем. Она выросла в сельской местности и прекрасно знала, что пальто, будь оно надето на самом незаметном человеке, не может сразу же не вызвать к себе повышенный интерес у окружающих. Знала она и другое: сельский житель не склонен закладывать вещи и вид пальто, оставленного в машине, вряд ли вызовет у него мысль о возможной денежной выручке - в отличие от обычного бродяги. Если бы он и решился его присвоить, то для того, чтобы носить самому. Неприятности же, связанные с необходимостью объяснять всем и каждому происхождение обновки, наверняка привели бы его к мысли о том, что лучше уж не связываться и оставить пальто на месте. Следовательно, по разумению Эрики, пальто взял чуж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обстоятельство, с одной стороны, вроде бы упрощало дело, но с другой - делало поиски еще более трудными. Чужак, конечно, заметнее, и его легче опознать. Опять же, поскольку он может свободно перемещаться, выследить его труднее, чем местного. Сейчас пальто может быть уже далеко-дале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д придал крылья воображению Эрики. К тому времени, когда вдали показался Димчарч, она, приняв в расчет современный способ передвижения автостопом и старую как мир привычку воров сбывать краденое подальше, уже представила себе искомое пальто надетым на чиновника мэрии где-нибудь в городе Бордо: он щупленький и бледный, у него больная жена и грудной младенец; у Эрики прямо сердце защемило при мысли о том, что придется отбирать у него пальто - пускай даже ради Тисдей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рисовав себе эту картину, Эрика решила, что ей нужно срочно поесть. Голод подстегивает воображение, но притупляет разум. Она решительно нажала на тормоза, увидев «Восходящее солнце». «Мировая заправка для водителей. Открыто круглые сутки» - гласила вывеска. Это была закусочная под жестяной крышей, на скорую руку устроенная возле самой дороги. Окрашенная ядовито-зеленой и лиловой краской, она напоминала большой спичечный коробок, кинутый на обочину. Дверь была гостеприимно распахнута, и теплый ветерок доносил чьи-то голо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рошечном помещении находилось два очень толстых человека. Один из них - хозяин - резал толстыми ломтями свежий хлеб, другой - такой же великан - шумно прихлебывал горячую жидкость из огромной кружки. При виде Эрики оба застыли в полной неподвиж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добрым утром, - произнесла Эр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тро доброе, мисс, - отозвался хозяин. - Хотите чашечку ч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но. - Эрика посмотрела по сторонам и спросила: - А жареный бекон у вас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и прекрасный, - живо отозвался великан. - Прямо тает во р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порцию побольше, пожалуйста, - просияв, сказала Эр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И яйц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зяин высунул голову наружу и убедился, что она действительно од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это дело, это по-нашему! Теперь так редко встретишь девушку, которая понимает толк в еде. Присаживайтесь, мисс. - Он обмахнул металлический стул краем перед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нуты не пройдет, и бекон будет готов. Как резать - потолще? Потон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лще, пожалуйста. С добрым утром, - вежливо обратилась она ко второму великану, всем своим видом показывая, что готова составить им компанию и принять участие в разговоре, еде и пит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ваш грузовик там стоит? Мне всегда хотелось поездить на та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у?! А мне всегда хотелось стать канатоходц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вас телосложение не то, - невозмутимо отозвалась Эрика, - так что лучше вам грузовик вод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зяин, нарезавший в этот момент бекон, громко расхохотался. Шофер увидел, что его сарказм не достиг цели - девушка уж больно серьезная попалась, - и, сменив вызывающий тон на вполне дружелюбный,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 для разнообразия очень даже приятно позавтракать в женской компании, правда, Бил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думала, от женщин у вас отбоя нет. Ведь на грузовике каждый прокатиться р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успел изумленный верзила сообразить, то ли эта худенькая девчонка издевается над ним, то ли набивается в подружки, то ли действительно так считает, как она спрос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аверное, частенько подвозите бродя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огда! - быстро ответил водитель, успокоившись, что разговор перешел на нормальные рель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алко. У меня интерес к бродяг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 какой линии интерес? По религиозной, что ли? - поинтересовался Бил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По литератур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у? Вы что же, книжку пиш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овсем. Собираю материал для одного человека. Наверняка вы встречаете много бродяг, даже если их не подсаживаете, - настаивала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когда смотреть по сторонам, когда ведешь маш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сскажи ей про Геррогейта Гарри, - вставил Билл, разбивая яйца. - Я видел его у тебя в кабине на прошлой неде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ог ты никого видеть в моей каб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перестань скрытничать. Не видишь, что ли, это настоящая маленькая леди. Не будет она языком трепать, что ты кого-то там подвоз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еррогейт не бродяга во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то же он? - спросила Эр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фарфором торгует. Разъезжает по деревням и прод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нимаю! Белые с голубым вазочки в обмен на кроличьи шкур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похожего. Он отбитые ручки чайников приделывает и все прочее чинит-кле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И хорошо зарабатывает? - спросила она, просто чтобы поддержать разгов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жизнь хватает. Ну еще перепродает иногда то старое пальто, то пару ботин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рика на какое-то время замолчала. Она опасалась, что находившиеся рядом с ней услышат, как громко заколотилось ее сердце, потому что ей самой его стук казался просто оглушительным. Старое пальто. Что ей теперь сказать? Не может же она просто спросить: «А было у него пальто последний раз, когда вы его видели?» Так она себя выдаст с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юбопытный тип, - сказала она наконец. И, обращаясь к Биллу: - Принесите, пожалуйста, горчицу. Хорошо бы мне с ним встретиться. Правда, он, наверное, сейчас уже на другом конце графства. В какой день вы его вид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йте-ка вспомнить. Я подобрал его возле Димчарча и высадил у Тонбриджа. Это было на той неделе, в понедель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начит, это все-таки не Геррогейт. Вот жалость! Так все хорошо на нем сходилось: и то, что он интересовался пальто и ботинками, и то, что он был бродячим торговцем, и то, что он приятельствовал с водителями грузовиков, которые могут быстро переправить его из нежелательного места в другое, более отдаленное... Что ж, зря было и надеяться, что все может оказаться так лег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илл поставил горчицу возле ее тарел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лько не в понедельник, - произнес он. - Правда, какая разница. Ты проезжал мимо, как раз когда Джемми разгружал товар. Вторник это бы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ая разница!! Эрика набила полный рот яйцами с беконом, чтобы хоть немного приглушить радостное возбужд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ое-то время в «Восходящем солнце» царило молчание. Отчасти потому, что Эрике была присуща чисто мужская черта - есть молча, отчасти потому, что она не могла решить, как бы ей с наибольшим успехом и с наименьшим риском быть разоблаченной повести разговор дальше. Вдруг она с беспокойством увидела, что водитель отставил кружку и решительно подн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же мне еще не рассказали про Геррогейта... как его там 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рассказывать-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ак же, странствующий реставратор фарфора - это же так интересно! Мне бы очень хотелось с ним побесед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он не больно разговорчив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уж постараюсь, чтобы он не остался в накла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 пять монет Геррогейт будет болтать, что твоя сорока. А за десять он тебе расскажет, как открывал Южный полюс, - рассмеялся Бил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рика обратила все свое внимание на более дружелюбно настроенного Бил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ы его знаете? У него есть постоянное место, где он жи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имой он никуда не ездит, дома сидит, а летом живет в палат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двоем с Квини Вебстер где-то возле Пембери, - вмешался шофер, которому не понравилось, что инициатива в разговоре перешла к Биллу. Он положил на чисто выскобленный стол мелочь и двинулся к выходу. - И если уж вы готовы его отблагодарить, то на вашем месте я сперва подольстился бы к Квини Вебст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Я запомню ваш совет. Еще раз спасибо за помощ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поддельная благодарность, прозвучавшая в голосе Эрики, заставила его задержаться на пороге и с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ля девушки с таким завидным аппетитом у вас чудной вкус: подумать только - бродяги ее интересуют! - С этими словами он направился к своему грузови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12</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видный аппетит позволил Эрике съесть хлеб с джемом и выпить несколько чашек чая, но информационный голод ей утолить так и не удалось. Билл был готов поделиться с ней всем, что знал, но о Геррогейте Гарри он не знал почти ничего. Ей предстояло принять решение: то ли разыскивать неизвестного и ускользающего Гарри по горячим следам возле Димчарча, то ли пуститься по его остывшим следам в район Торнбридж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ы считаете, бродяги - честные люди? - спросила она, расплачивая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сказать, - раздумчиво изрек Билл, - честные-то они честные, пока удобный случай не подвернулся. Понимаете, что я хочу с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рика поняла. Вряд ли из полусотни бродяг найдется хоть один, который не соблазнится оставленным без присмотра пальто. А Геррогейт Гарри к тому же определенно питал пристрастие к пальто и ботинкам. И Гарри был в Димчарче в прошлый вторник. Ее задача, выходит, состояла в том, чтобы следовать за склеивателем фарфора через прогретые солнцем просторы, пока она его не догонит. Если ночь застанет ее в пути, то придется придумать что-нибудь убедительное, прежде чем звонить отцу домой в Стейнс. Необходимость прибегнуть ко лжи вызвала у нее укол совести - первый с начала ее добровольного подвига. До сих пор ей не приходилось скрывать от отца свои затеи. Но за последние несколько часов это уже был второй случай, когда ей приходилось изменять своим правилам: предательства по отношению к Тинни она не заметила, но сейчас она предавала отца, и это было очень бо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дно, день еще только начинается, а летние дни долгие. Тинни хоть и старушка, но вполне здорова и обычно не жалуется. Если повезет, как везло до сих пор, то, может, она благополучно доберется к ночи до своей постели в Стейнсе. Домой - и с пальто! У нее даже дыхание перехватило от одной этой мыс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распрощалась с очарованным ею Биллом, пообещав рекомендовать его завтраки всем своим друзьям и знакомым, направила Тинни носом на северо-запад и покатила по горячим от солнца цветущим простор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епящий солнечный свет заливал дорогу, и горизонт был подернут жаркой дымкой. Тинни мужественно плыла сквозь зеленое марево, и вскоре в машине стало так же уютно, как на раскаленной сковороде. Несмотря на горячее желание двигаться как можно быстрее, Эрике пришлось несколько раз останавливаться и открывать обе дверцы, чтобы Тинни немного остыла. Да, нужно покупать новую машину. Возле Киппингса она попыталась применить тактику, которая уже сослужила ей хорошую службу: остановилась на ленч в придорожной закусочной. Но на этот раз выбор ее оказался не столь удачным. Закусочную содержала веселая словоохотливая женщина, она готова была болтать часами, но бродяги ее абсолютно не интересовали. Как все нормальные женщины, она терпеть не могла бездельников и «не приваживала бродяг». Эрика поковыряла вилкой в еде, выпила кофе, захваченный из дома. Хорошо было бы посидеть в тени и подольше, но она встала и поехала дальше, надеясь отыскать «более подходящее» место. Подходящее не в смысле еды, а в смысле добычи информации. С редким самообладанием она отводила взгляд от бесконечных «чайных садиков», в прохладной зеленой тени которых мелькали, как камешки в воде, яркие скатерти на столиках. Сегодня эта роскошь была не для нее. «Чайные садики» не имели ничего общего с бродяг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свернула на дорогу в Гулдхарст и там обнаружила гостиницу. В гостиницах всегда полно посуды, которая требует починки, и поскольку это была уже, так сказать, «родная территория» Геррогейта, то там должен был найтись кто-нибудь, знавший его или о н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ела остывший непрожаренный бифштекс с зеленым салатом в комнате, почти такой же красивой, как у них в Стейнсе, и молила Господа о том, чтобы хотя бы одна из тарелок на ее столе оказалась треснутой. Когда ей подали фрукты на склеенном блюде с розами, она чуть не зарыдала в гол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согласилась официантка, - очень миленькое блюдо. - Она понятия не имеет, насколько оно ценное, она здесь только на один летний сезон (из чего надо было понять, что предположительные цены гостиничной посуды не могут представлять интереса для особы, обычно проводящей свое время в иных, более интересных местах). Да, наверное, ее чинил кто-нибудь из местных, но лично она не знает, кто именно. Ну конечно, она может узн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спросили хозяина, кто так чудесно починил эту вещь, он пояснил, что блюдо попало к ним уже в таком виде вместе с другими предметами из гостиницы, что за Мэтфилд-Грин. И в любом случае склеивали так давно, что человек, это сделавший, наверное, уже умер. Но если Эрике нужно что-то склеить, то да, есть тут один умелец, он ходит из дома в дом, иногда и сюда заглядывает. Палмер по фамилии. Когда трезвый, он хоть пятьдесят кусочков тебе склеит, и будет незаметно. Но только когда трезв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рика выслушала до конца все о недостатках и достоинствах Палмера и осведомилась, нет ли еще кого другого в этих местах. Нет, хозяин знал только одного. Но лучше Гарри все равно не най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ар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у да, Гарри. Все его зовут Геррогейт Гарр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хозяин не знает, как его найти. Живет в палатке где-то в сторону Бренчли. Но лучше девушке одной к нему не ездить. Не такое это место. Да и Гарри надежным не назов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рика покинула гостиницу, окрыленная заверениями хозяина, что Гарри не меняет своего временного места обитания иногда по неделям. Как только хоть немного заработает, сидит там, пока все не пропь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дно, но если ты хочешь говорить с починщиком фарфора, то надо, как минимум, иметь какой-нибудь разбитый фарфоровый предмет. Эрика въехала в Торнбридж с надеждой, что двоюродная сестра ее отца, которая одиноко жила здесь у парка Калведери, сладко спит после того, как наелась запрещенных врачами булочек, а не прогуливается под сенью дерев. В маленькой антикварной лавке на гробовые деньги Добрячка она приобрела фарфоровую статуэтку танцовщицы. Она доехала до Пембери и там, в полуденной тиши тенистой аллеи, с силой ударила статуэтку о металл машины. Но танцовщица оказалась стойкой. Даже после того как Эрика стукнула ее об ручку, она по-прежнему оставалась целой. В конце концов, опасаясь, что дальнейшее применение грубой силы приведет к тому, что она разлетится вдребезги, Эрика отломила ей руку. Теперь доступ к Геррогейту Гарри был для нее откры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льзя было прямо расспрашивать о неизвестном бродяге, который, возможно, украл пальто. Другое дело - искать починщика фарфора: тут все было законно и не могло вызвать лишних подозрений и удивления. Потому ей понадобилось всего лишь полтора часа, чтобы очутиться лицом к лицу с Геррогейтом. Это заняло бы у нее еще меньше времени, но палатка оказалась далеко от проезжих дорог. Сначала по колее, пробитой через лес, - колее, непреодолимой даже для видавшей виды Тинни, - потом через пустошь, заросшую папоротником, откуда открывался вид на долину Мидвей, потом снова через лес к вырубке, где ручей впадал в темный, стоячий пруд. Эрика предпочла бы, чтобы палатка была не в лесу. С раннего детства она ничего не боялась (она была из тех детей, о которых взрослые обычно говорят, что они бесчувственные), но леса не любила. Она предпочитала открытые пространства, где далеко видно вокруг. И хотя прозрачный ручей весело сверкал на солнце, пруд в тени был глубокий, таинственный и казался зловещим. Это была чаша темной воды, на которую неожиданно можешь наткнуться скорее где-нибудь в Суррее, а не в Кен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она вступила на вырубку с маленькой танцовщицей в руке, навстречу ей выскочил пес, оглашая тишину истерическим протестующим лаем. На шум из палатки вышла женщина и, стоя у входа, стала смотреть на приближающуюся Эрику. Она была высокая, широкоплечая, держалась очень прямо, и у Эрики возникла абсурдная мысль, что от нее ждут не иначе как реверан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брый день! - весело крикнула она сквозь собачий лай. Но женщина стояла молча. - У меня тут одна фарфоровая вещица... Послушайте, вы не можете как-нибудь успокоить соба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одошла совсем близко, и лишь собачий лай отделял их теперь друг от дру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енщина пнула собаку в бок, раздался визг, и наступило молчание. Снова стало слышно, как журчит руч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рика протянула статуэт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арри! - крикнула женщина, не сводя черных глаз с Эр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рри показался на пороге - маленький, верткий мужчина, с налитыми кровью глазами, явно не в дух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бота для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работаю, - отозвался Гарри и сплю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вините. Мне сказали, что вы чините такие вещ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енщина взяла из рук Эрики разбитую статуэтку и произнес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е слушайте его, работает он как над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рри снова сплюнул и взял вещи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деньги у вас есть, чтобы заплатить? - спросил он с раздражен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лько за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ва шиллин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ва с половиной, - сказала женщ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олько у меня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ушел в палатку, но женщина по-прежнему стояла загораживая собой вход, так что Эрика не могла увидеть, что там внутри, и войти тоже не могла. Мысленно она заранее представляла, как войдет в палатку и увидит в углу сложенное пальто. Но не тут-то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быстро починит. Не успеете свистульку себе срезать, как будет готова ваша вещ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енькое серьезное личико Эрики вдруг осветила озорная улыб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маете, я не умею свистульки делать? - воскликнула она. Замечание женщины прозвучало насмешкой над ней как городской жительниц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очинным ножиком она срезала прут, заточила, проткнула, окунула в ручей и продула, надеясь, что этим сможет обезоружить Квини и ее приятеля. Она даже подумала, что, может быть, мирно завершит свое изделие, сидя рядом с Гарри. Но в этот момент, когда она было двинулась к палатке, Квини бросила лениво собирать хворост и заняла свое место на часах у входа. Кончилось тем, что Эрика, с готовым свистком и починенной статуэткой в руках, была столь же далека от желаемой цели, как в тот момент, когда оставила машину на асфальте дороги. Она готова была расплакаться. Она вынула маленький кошелек (Эрика ненавидела сумки), заплатила свои полкроны, и вид банкнотов в заднем отделении, которые только ждали того, чтобы их потратили на спасительное дело, привел ее в такое отчаяние, что неожиданно для себя самой она вдруг спросила мужч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вы сделали с пальто, которое взяли в Димчарче? - и в наступившем молчании, торопливо продолжала: - Я не собираюсь ничего предпринимать по этому поводу. Привлекать к ответственности и все такое. Только мне ужасно нужно это пальто. Я готова выкупить его, если оно все еще у вас. Если вы его залож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вы посмотрите на эту куколку! - взорвался мужчина. - Заявляется сюда, просит выполнить работу - и тут же обвиняет тебя чуть не в убийстве! Убирайся отсюда, пока я не вышел из себя окончательно и не треснул тебе по челюсти разок-другой! Дерзкая маленькая тварь! Ишь язык распустила! Вырвать бы его тебе не мешало, и я тебе сейч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енщина оттолкнула его в сторону и угрожающе придвинулась к Эри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вы решили, что мой дружок взял паль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пальто видел Джейк, водитель грузовика, который подвозил его во вторник, и взято оно из машины в Димчарче. Мы это знаем то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рика надеялась, что «мы» произведет на них должное впечатление. И еще она надеялась, что они не заметят ее собственной неуверенности. Вид у обоих был негодующий, как у людей ни в чем не замешанн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акого дела на вас мы заводить не собираемся. Нам бы только само пальто получить обратно. Я готова дать за него целый фунт, - добавила она поспешно, видя, что они снова собираются на нее напуст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заметила, что выражение их лиц изменилось. И, несмотря на нависшую угрозу расправы, она испытала невыразимое облегчение. Мужчина был Тот-Самый. Они знали, о каком пальто идет ре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если вы отдали его в заклад, то я дам десять шиллингов, только скажите к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ам что за выгода? Зачем вам мужское паль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говорила, что оно мужское, - тут же отозвалась она, и чувство торжества пронзило ее, как электрический т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ладно! - нетерпеливо отмахнулась женщина, откинув всякое притворство. - Зачем оно в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рика понимала: стоит ей проговориться про убийство, и они начнут запираться до последнего издыхания и утверждать, что в глаза не видели этого паль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 бесконечных высказываний отца она, слава Богу, твердо усвоила, что вора больше всего страшит обвинение в серьезном преступлении. Он готов пойти на что угодно, лишь бы не оказаться замешанным в «мокром де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о мне нужно, чтобы вызволить Харта, - нашлась она. - Он должен был проследить, чтобы пальто не оставалось без присмотра в машине. Завтра возвращается его владелец, и, если к тому времени пальто не будет на месте, Харт потеряет рабо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такой Харт? Брат, что ли, ва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аш шоф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Шофер! - Гарри разразился визгливым, издевательским смехом. - Вишь что придумала! Шофер у нее! Еще скажи, что у тебя два «роллс-ройса» и пять «бентли» в гара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го маленькие глазки оглядели ее фигурку в потрепанной одежде, из которой она давно вырос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Только «ланчестер» и мой старенький «моррис». - И, чтобы окончательно их убедить, добавила: - Меня зовут Эрика Баргойн. Мой отец - старший констебль окру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у! А меня зовут Джон Рокфеллер, и мой отец - герцог Веллингтонск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им движением руки Эрика задрала свою коротенькую твидовую юбчонку, вывернула обратной стороной резиновый пояс школьных гимнастических штанишек, которые носила зимой и летом, и показала приклеенный ярлыч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итать уме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рика Баргойн», - с изумлением прочел вслух мужч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доверчивость - большой недостаток, - наставительно произнесла Эр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ты занимаешься этим ради шофера? - осклабился мужчина. - И с чего вдруг такая забо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 него по уши влюблена, - проговорила Эрика тоном, каким требуют у продавца коробку спичек. На школьных спектаклях Эрике поручался всегда только занаве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они поверили. Их слишком занимали мысли о деньгах, для того чтобы обращать внимание на интонац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лько? - спросила женщ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 паль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За то, чтобы узнать, где о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же сказала. Десять шиллинг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чем я знаю, что вы мне правду скаж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почем знаю, что вы меня не обман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Даю фунт. Мне же еще придется его выкупать из закла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о не в закладе. Я его продал каменотесу, - неожиданно сказал Гар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о? - жалобно воскликнула Эрика. - И мне придется снова за кем-то гоня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надо ни за кем гоняться. Давай сюда деньги, и я тебе скажу, где его най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Эрика достала фунтовую бумажку и показала ем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работает у перекрестка Файв-Вентс. Это в сторону Паддокского леса. Если его там не найдешь, то он живет в Кейнеле. Рядом с церков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рика протянула деньги. Но женщина, которая успела рассмотреть содержимое кошелька, 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годи, Гарри. Она даст бо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 пенни больше! - с возмущением отрезала Эрика. Негодование заставило ее забыть и про черный пруд, и про безлюдье вокруг, и про страх перед лесом. - Так нечес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енщина попыталась выдернуть у нее кошелек. Но Эрика недаром участвовала прошлой зимой в школьных соревнованиях в лапту. Жадная ладонь Квини наткнулась не на кошелек, а на локоть Эрики и, отлетев от него, залепила здоровую оплеуху самой Квини. А Эрика тем временем уже скользнула за ее широкой спиной и понеслась зигзагами через вырубку, точно так как она бегала - иногда с радостью, но чаще со скукой - на школьной спортивной площадке много раз в течение зимы. Она слышала их за собой и мельком подумала, что они с ней сделают, если поймают. Женщины она не опасалась, но мужчина был проворный, легкий на ногу и, несмотря на то, что много пил, мог оказаться неплохим бегуном. И он знал дорогу. Под сенью деревьев после яркого солнечного света она еле различала тропинку. Надо было им сказать, что ее ждут в машине. Это было бы кстати... Тут ее нога зацепилась за корень - и она покатилась по зем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услышала его приближающиеся шаги и, привстав, успела разглядеть над собой, поверх кустарника, его расплывающееся лицо. Она падала неуклюже, потому что обе руки у нее были заняты: в одной - фарфоровая фигурка, в другой - кошелек и свистуль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вистулька! Она поднесла ее ко рту и издала прерывистый свист - короткий и долгий, как в передатчике. Как условный сигн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ловек застыл в нерешительности, всего в двух шагах от 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арт! - крикнула она в полную силу своих здоровых легких. - Харт! - И снова засвист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 сказал Гарри. - Ладно. Оставайся со своим, так его и перетак, Хартом. Как-нибудь я расскажу твоему папаше, что творится у него за спиной. Тогда, милочка моя, ты мне еще не столько заплат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 встречи! - откликнулась Эрика. - И передайте от меня своей жене спасибо за свистуль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13</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уждаетесь в отдыхе, инспектор, вот что я вам скажу. Чуть-чуть расслабиться вам надо. - Старший констебль натянул на себя плащ. - Стыдно так себя изнурять. Никогда это не приводило ни к чему. Кроме смерти, конечно. Сегодня у нас пятница, и готов поклясться, вы за неделю ни разу не выспались и не поели по-человечески. Позор, да и только! Не принимайте вы это так близко к сердцу. Преступники как сбегали, так и будут сбег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лько не от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вы переутомились, вот все, что я могу сказать. Очень переутомились. Ошибаться может каждый. И вообще, кто мог предвидеть, что дверь в спальне окажется дверью на пожарную лестни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олжен был осмотреть шкаф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знаете, дорогой 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рвый я видел, он открывался наружу. К тому времени как он открыл второй, он меня заговорил так,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уже сказал: вы утратили чувство реальности. Если хоть ненадолго не отвлечетесь, вам повсюду начнут мерещиться шкафы. И вы будете, как выражается ваш сержант Вильямс, «терять свою квалификацию». Сейчас поедем ко мне домой обедать. И никаких «но»! Это всего двадцать миль отсю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за это время что-нибудь мож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лефон у меня есть. Эрика велела вас привезти. Наказала специально для вас купить мороженое. Оказывается, вы любите мороженое? Она собирается вам что-то по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Щенков? - с улыбкой спросил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зможно. Мне кажется, они у нас не переводятся круглый год. А вот вам и прекрасный заместитель. Добрый вечер, серж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брый вечер, сэр, - ответил Вильямс, весь розовый от только что выпитого ч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увожу инспектора к себе обед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этому рад, сэр. Инспектору будет полезно хоть разок поесть по-настоящ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мой телефон, если понадоб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не мог не улыбнуться: такому напору позавидовал бы любой полководец. Он и вправду предельно устал. Неделя была сплошной цепью неудач. Сидеть в ресторане отеля рядом с туристами и отдыхающими - сейчас для него было все равно что оказаться вдруг в иной, беззаботной жизни, когда-то знакомой и ему, но теперь полузабытой. Он машинально стал приводить в порядок стол, перефразируя одно из изречений сержанта Вильямса: «Как детектив, я прекрасный труже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С удовольствием пообедаю у вас. Мило, что мисс Эрика вспомнила обо мне. - Он потянулся за шляп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о вас очень высокого мнения, моя Эрика. Как правило, ее трудно чем-нибудь поразить. Но вы для нее - человек очень значитель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юсь, у меня довольно сильный сопер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да. Скачки, разумеется. Я мало что понимаю в воспитании, Грант, - продолжал Баргойн, пока они направлялись к машине. - Эрика у меня единственная. Ее мать умерла при родах, и я растил ее скорее как своего товарища, чем как девочку. Мы с ее старой нянькой всегда спорили на этот счет. Няня наша - сторонница старого воспитания, со всеми его «что принято» и что «не принято». Потом Эрика пошла в школу. Образование только и нужно для того, чтобы человек научился ладить с людьми. Найти свою нишу в обществе. Ей очень там не нравилось, но она все стерпела. Молодец она у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прелестный ребенок, - вполне искренне сказал Грант, откликаясь на оправдывающийся тон полковника и его озабоченный ви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том то и дело, Грант, в том-то все и дело! Она уже не ребенок. Она должна бы начать бывать в обществе, ходить на танцы. Пожить у теток в городе, общаться с молодыми людьми. Но она не хочет. Живет дома и носится повсюду одна. Не интересуется ни тряпками, ни прочими вещами, как полагалось бы в ее годы. Ей ведь уже семнадцать. Меня это очень беспокоит. Катает повсюду на своем драндулете. Я почти никогда не знаю, где она. Не то что не говорит, если спрошу. Она очень правдивая девочка. Но меня все это тревож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думаю, что вам стоит за нее тревожиться, сэр. Она найдет свою дорогу, вот увидите. Редко встретишь девушку ее возраста, более уверенную в том, что ей надо, чем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м! Да уж своего она всегда добивается. Сегодня с нами обедает Джордж. Джордж Меир. Двоюродный брат покойной жены, может, вы знаете его? Психиатр. Его имя широко известно, но я никогда с ним не встречался. Это все Эрика. Она возобновила с ним родственную связь. Он милый человек, хотя немного зануда. Я и половины не понимаю из того, о чем он толкует. Нервные реакции и все прочее. Но Эрика вроде бы во всем этом соображает. Вообще-то он симпатичный - Джордж! Приятный челов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эр Джордж действительно оказался приятным человеком. Гранту он сразу понравился. Заметив его довольно близко посаженные глаза и длинное лицо, он решил, что, вероятно, у сэра Джорджа должно быть много душевных положительных качеств, для того чтобы Эрика могла забыть о своих предубеждениях по поводу нежелательных особенностей его внешности. Он оказался хорошим собеседником - без излишней наигранности и подчеркнутой сосредоточенности на своей профессии, столь свойственной медицинским светилам с Уимпол-стрит. Достаточно сказать, что он сумел повести разговор о неудаче Гранта таким образом, что у того не возникло желания его стукнуть. Более того, Грант почувствовал, что разговор с ним приносит ему облегчение: Джордж был способен его понять. Перед ним был человек, для которого нервные срывы - явление повседнев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лковник Баргойн запретил упоминать о деле Клей во время обеда, но с таким же успехом он мог наложить запрет на приливы. Не успели унести рыбу, как все за столом, включая и самого полковника, заговорили о Тисдейле. Все, кроме Эрики. Она сидела на самом конце стола, в скромном школьном выходном платьице, и молча слушала. Она напудрила нос, но от этого ничуть не стала выглядеть более взрослой, чем в дневное вре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так и не напали на его след, - сказал Грант, отвечая на вопрос Меира. - После того как он покинул отель, он просто исчез. Конечно, нам описывали его бесчисленное количество раз. Но все сведения оказались ложными. Мы и теперь знаем не больше того, что знали в прошлый понедельник. Первые три ночи он еще мог провести где-нибудь под открытым небом. Но вы же видели, что творилось прошлой ночью. Проливные дожди. Звери и те попрятались. Он должен был найти какое-то пристанище, если еще жив. И это не местного значения шквал. Везде все залило - отсюда до самого Тайна. Но вот еще целый день миновал, и по-прежнему никаких след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он уехал морским пут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два ли. Как ни странно, вряд ли один из тысячи преступников спасается таким образ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вам и нация мореходов! - рассмеялся Меир. - Море - последнее, что нам приходит в голову. Не знаю, отдаете ли вы себе отчет в этом, инспектор, но за те полчаса, что мы с вами беседуем, вы мне очень живо нарисовали портрет этого человека. И еще одно мне стало ясно из вашего рассказа - то, что вы, может быть, и сами не осознали до кон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им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глубине души вы поражены тем, что это сделал именно он. Может быть, даже жалеете его. Вы не верили, что он на это способ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жалуй, правильно. Вы бы и сами его пожалели, сэр Джордж, - улыбнулся Грант. - Он очень располагает к себе. И он придерживался правды до тех пор, пока это его устраивало. Как я уже сказал, мы проверили все его показания, с начала до конца, насколько можно было проверить. И все совпало. Но история с угоном машины не выдерживает никакой критики. А с кражей пальто?! Самая важная улика в де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ни странно это вам может показаться, не думаю, что эпизод с кражей пальто так уж неправдоподобен. Последние недели его занимала только одна мысль: как спастись. Спастись от позорного банкротства, скрыться от приятелей (которым он, судя по всему, успел узнать истинную цену); избежать необходимости снова зарабатывать себе на жизнь (идея бродяжничества для молодого человека с его связями и привычками была такой же дикой, как идея с угоном машины: опять тот же мотив бегства) и, наконец, выпутаться из двусмысленной ситуации, в которой он очутился, живя в коттедже. Знаете, вероятно, он бессознательно страшился того, что с ним будет, когда через несколько дней ему придется оставить коттедж. Из-за постоянных терзаний и отвращения к самому себе он последнее время находился в сильном эмоциональном напряжении (на самом-то деле ему хотелось убежать от себя самого). В момент депрессии (это обычно бывает около шести утра) у него появляется шанс на физическое бегство: пустынная дорога и оставленный автомобиль. На какой-то момент мысль о бегстве захватывает его целиком, вытесняя все остальные. Когда он приходит в себя, то страшно пугается, - именно так, как он вам и рассказывал. Он разворачивает машину и, не раздумывая, мчится назад. И до своего смертного часа так и не сможет объяснить, что же все-таки заставило его украсть маш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с, специалистов, послушать - так кража машины скоро вообще перестанет считаться преступлением, - скептически заметил полков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плохая теория, сэр, - сказал Грант. - Может, и хлипкой истории с пальто вам тоже удастся придать большую проч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ам не кажется, что правда частенько выглядит довольно хи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ы склонны думать, что этот человек невинов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едставьте,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очень высоко ценю ваше собственное сужд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е сужд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ас поразило, что этот человек мог убить. А это значит, что первое ваше впечатление было просто затемнено случайно совпавшими ули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оме воображения, я достаточно логичен. И слава Богу - при моей профессии полицейского. Улики-то, может, и случайно совпавшие, но вполне весомые и сомнению не подлежащ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ы не считаете, что уж слишком все гладко сход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орд Эдуард сказал то же сам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дняга Чампни! - сказал полковник. - Для него это ужасно. Говорят, они были очень привязаны друг к другу. Он приятный человек. Его я не знал лично, но в молодые годы был близко знаком с этой семьей. Они все исключительные люди. Ужасно, ужас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утешествовал с ним вместе из Дувра в среду, - проговорил Меир. - Я ехал из Кале - был на конференции в Вене. А он вошел на паром - с обычной своей величавостью - в Дувре. Очень радовался возвращению. Показывал мне топазы, которые приобрел в Галарии для жены. Они ежедневно обменивались телеграммами. Честно говоря, это впечатлило меня гораздо больше, чем топазы. Особенно если вспомнить, сколько стоят телеграммы из Европ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нуточку, сэр Джордж. Вы хотите сказать, что Чампни садился на пароход в Ка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да. Он прибыл на яхте «Петронелл». Она принадлежит его старшему брату, но тот одолжил яхту Чампни для обратного путешествия из Галарии. Красивое маленькое судно. Сейчас на якоре в пор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огда лорд Эдуард прибыл в Дув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сколько я понимаю, накануне поздно вечером. В город он уже не успел в тот день. - Меир замолчал и вопросительно взглянул на Гранта: - Никакая сила логики и никакая игра воображения не поможет сделать из сэра Эдуарда подозреваем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это понимаю, - спокойно отозвался Грант, вынимая из персика косточку - занятие, которое он прервал, когда Меир заговорил о путешествии из Дувра с Чампни. - Это не имеет значения. Такая уж полицейская привычка - все проверять и фиксир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нутренне, однако, Грант был далеко не спокоен: он пребывал в недоумении и терялся в догадках. Из беседы с Чампни Грант понял, что тот прибыл в Кале в среду утром. Чампни не сказал это прямо, но из его слов вывод можно было сделать именно такой. Грант сделал какое-то пустяковое замечание насчет неудобств на паромах нового типа, и Чампни своим ответом дал понять, что сошел с борта только утром. Почему? Эдуард Чампни, оказывается, в ночь со вторника на среду был уже в Дувре, но отчего-то не захотел, чтобы этот факт был известен. Во имя чего? Какой логикой можно это объяснить? Зачем? В разговоре возникла неловкая пауза, и, чтобы разрядить ее, Грант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сс Эрика еще не показала мне щенят, или вы хотели показать что-нибудь друг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 всеобщему удивлению, Эрика вдруг зарумян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не щенки, - сказала она. - Это то, что вам ужасно нужно. Но боюсь, что не обрадую в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вучит заманчиво, - отозвался Грант, не в силах представить, что это может быть за предмет, ужасно нужный ему по мнению девчушки. Он надеялся, что она не вздумала делать ему подарки. В этом возрасте поклонение кумиру - дело обычное, но неловко принимать что-нибудь на глазах у все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это? - спрос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кет в моей комнате. Я решила подождать, пока вы выпьете свой портве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можно принести в столовую? - спросил от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попросим Берта прине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надо! - воскликнула Эрика, останавливая его руку, уже протянутую к звонку. - Я сама принесу. Я миг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вернулась с обернутым коричневой бумагой пакетом, который, как заметил ее отец, походил на дар Армии спасения. Она развернула его и вынула мужское серовато-черное паль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пальто, которое вы искали. Но у него все пуговицы на мес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шинально Грант взял пальто и стал его осматри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во имя всего святого, ты его взяла, Эрика? - воскликнул изумленно от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купила за десять шиллингов у каменотеса возле Паддокского леса. Он отдал за него бродяге пять, считал, что совершил выгодную сделку, и никак не желал с ним расставаться. Мне пришлось пить с ним остывший чай, выслушать, что пограничный батальон совершил первого июля, осмотреть шрам у него на щиколотке, и только после этого он отдал пальто. Я боялась уйти и оставить пальто у него - он мог его продать кому-нибудь другому или вообще уех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вы думаете, что это пальто Тисдейла? - спросил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 Она показала дырочку, прожженную сигаретой. - Он сказал, чтобы я искала по этой дыроч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стер Тисдей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 воскликнули все трое одноврем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лучайно встретила его во вторник. И с тех пор все искала это пальто. Но мне крупно повез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его видели? Г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а дороге, у Маллингфорд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вы никому не сообщили? - сурово спросил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сказала она чуть дрогнувшим голосом, но потом как ни в чем не бывало продолжала: - Понимаете, я с самого начала не верила, что это он. И потом, вы мне очень нравитесь. И я подумала, что для вас же будет лучше знать о его невиновности до ареста. Вам не придется его снова выпускать. Газеты бы вас заклев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ое-то время никто не мог выговорить ни слова. Потом Грант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Тисдейл сказал вам про это во вторник. - И он показал на прожженную дырочку. Все столпились вокруг него, чтобы увидеть ее собственными глаз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акого следа, что пуговицу заменяли, - заметил Меи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думаете, это то самое паль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сьма возможно. Мы не можем примерить его на Тисдейла, но думаю, миссис Питтс будет в состоянии его опозн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но если это то самое пальто, - с заминкой проговорил полковник, - вы понимаете, что это знач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понимаю. Это значит, надо начинать все заново. - Его усталый взгляд, полный разочарования, встретился со светившимися сочувствием карими глазами Эрики, но он не откликнулся на ее сердечный порыв. Пока еще рано было говорить о том, что Эрика спасла его репутацию. Сейчас она просто была для него особой, которая остановила запущенную на полную мощность машину расследов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надо вернуться в участок, - произнес он. - Можно воспользоваться вашим телефо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сис Питтс опознала пальто. Однажды ей пришлось сушить его на кухне, когда на него пролилась вода из бутылки. Тогда она заметила метку от сигаре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жант Вильямс, допрашивавший того фермера, который видел машину Тисдейла, обнаружил, что тот не различает цв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стина стала очевидна, хотя и неутешительна: Тисдейл действительно потерял пальто во вторник. Он действительно увел машину с пляжа. И не он убил Кристину К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14</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одиннадцати часам пятницы Грант вынужден был признать, что они не сдвинулись с той точки, с которой начали неделю назад, когда он отказался от билетов в театр и приехал в Вестовер. Хуже того, они охотились за невиновным, вынудили его бежать и прятаться и потратили семь дней на дутое расследование, в то время как настоящий преступник скры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ва у Гранта гудела от предположений и догад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аммер. Теперь придется заняться им вплотную. Они проверили его показания, насколько это оказалось возможным. Он действительно расспрашивал владельцев вишневого сада и наводил справки на Лиддлстоунской почте именно в те часы, которые указал. Но что потом? Потом о его действиях не было известно ничего - до той самой минуты, в восемь утра следующего дня, когда он объявился в коттед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льше, как это ни невероятно, шел Эдуард Чампни, который привез для жены топазы, но который, по непонятной причине, не хотел, чтобы проверяли, как он провел вечер вторника. Иначе зачем ему было создавать у Гранта впечатление, будто он прибыл в Англию только в среду утром? Он прибыл открыто. Если вы заинтересованы, чтобы о вашем приезде никто не узнал, прибытие на яхте в один из самых известных портов Англии далеко не самый лучший вариант. Портовики и таможенники по натуре и роду занятий - народ любознательный. Это значило, что он хотел скрыть не сам факт своего приезда, но свои действия после прибытия. Чем больше Грант раздумывал, тем более странным ему это казалось. Во вторник вечером Чампни был в Дувре. В шесть утра в среду его горячо любимую жену находят мертвой. И Чампни не желает, чтобы полиция знала, как он провел ночь на среду. Очень стра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был еще «шиллинг на свечи». Эта странная фраза, сразу остановившая на себе его внимание и забытая в ходе дальнейшего - казавшегося более плодотворным - расследования, требовала дополнительного анали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субботу утренние газеты, которым уже порядком надоело сообщать четыре дня подряд о безрезультатных поисках сбежавшего, вышли с радостным сообщением, что тот, за кем так упорно охотились, согласно новой информации, полученной полицией, невиновен. Никто не сомневался, что Тисдейл объявится до наступления вечера, и в надежде на это фотографы и репортеры весь день толпились возле окружного отделения полиции - в чем было больше оптимизма, чем логики, поскольку Тисдейл с таким же успехом мог объявиться в любом другом полицейском участке за мили отсю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Тисдейл не объявился ниг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вызвало у Гранта легкое удивление, однако в этот момент его ум был занят другими, более неотложными вещами. И все же время от времени он с недоумением думал о том, отчего у Тисдейла не хватает здравого смысла перестать мокнуть под дождем, который лил всю ночь с пятницы на субботу и продолжал лить весь день, да к тому же задул резкий северо-западный вет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огично было предположить, что Тисдейл захочет как можно скорее заявиться в полицию, под крышу. О том, что он не скрывается у кого-то из друзей, они знали точно: все четыре дня, что Тисдейл считался в розыске, за каждым из них следили. Грант решил, что Тисдейл еще не видел газет, и перестал о нем дум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запустил бюрократическую машину на полную мощность, чтобы выяснить местопребывание брата Кристины; он поручил тщательно проверить, нет ли в гардеробе Джасона Хармера пальто с оторванной пуговицей. Сам же решил заняться исключительно лордом Эдуардом Чампни. Со всегдашней самокритичностью он признался себе, что ему не хочется допрашивать самого лорда о его действиях во вторник вечером. Во-первых, получится ужасно неловко, если выяснится, что Чампни мирно проспал эту ночь у себя в каюте. Или в отеле. Или у него другое неопровержимое алиби. Во-вторых... во-вторых - никуда от этого не денешься, - приходится признаться самому себе: особу королевской крови не будешь допрашивать как простого смертного. Мир устроен несправедливо, но приходится считаться с его закон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выяснил, что «Петронелл» ушла в Кауз, где ее владелец, Жиль Чампни, будет жить в течение недели во время фольклорного фестиваля. Поэтому в воскресенье Грант вылетел в Госпорт, откуда на пароходе теперь переправлялся через сверкающий пролив на остров Кауз. Вчерашние вздыбленные, с пенными гребешками воды светились теплой голубизной. Английское лето снова было на должной высо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небрежно бросил воскресные газеты на свободное место рядом с собой и приготовился наслаждаться переправой. Вдруг его взгляд упал на заголовок в «Воскресных новостях»: «Правда о раннем периоде жизни Кристины Клей». Моментально забыв обо всем, он переключился на «дело». В предыдущую субботу «Воскресный телеграф» опубликовала на первой полосе вышибающую слезу статью Джемми Хопкинса, этого «короля газетчиков», как его теперь именовали. Статья представляла собой интервью с ноттингемской работницей кружевной фабрики, некоей мисс Элен Козенс, которая, как оказалось, работала на фабрике в одно время с Кристиной Клей. В ней трогательно описывалась любовь Кристины к родителям, говорилось о том, какой у нее был чудесный характер, как она прекрасно работала, перечислялись случаи, когда мисс Элен Козенс помогала ей, как могла. Статья кончалась в чисто Хопкинсовой манере - призывом ко всеобщей любви и братству. «Так уж сложилось, - писал он, - что одной из подруг было суждено взлететь к звездам, чтобы дарить радость миллионам и делать мир светлее. Но есть и другие судьбы, не менее замечательные, хотя и не такие яркие, и жизнь Элен Козенс, в маленьком двухкомнатном домике ухаживающей за больной старушкой матерью, по-своему не менее замечательна, не менее достойна похвалы». Это была хорошая статья: Джемми остался ею довол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Воскресные новости» опубликовали свое собственное интервью. И оно заставило Гранта улыбнуться - впервые за всю неделю. На сей раз это была беседа с Мег Хиндлер, когда-то работницей той же фабрики, а теперь матерью восьмерых детей. И она желала знать, какого черта эта старая дева Нелл Козенс наплела всю эту чепуху, и она надеялась от всего сердца, что Господь покарает Нелл за ее подлую ложь, и что если мать Нелл пьет, это нисколько не удивительно, если жить с такой кислой занудой, как ее худющая и вечно ноющая дочь; и что всем известно - когда эта крючконосая Нелл Козенс сунулась на фабрику, Кристина Готобед уже давно там не работала, ее и след просты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умеется, язык статьи выглядел несколько приличнее, но смысл был именно та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ма Мег действительно хорошо знала Кристину. По ее словам, она была замкнутой девушкой, старалась все время сама себя образовать. Среди сверстников особой популярностью не пользовалась. Отец у нее давно умер, и она жила в трехкомнатной квартире вместе с матерью и братом. Брат был старше ее и мамин любимчик. Мать умерла, когда Крис исполнилось семнадцать, и они с братом исчезли из Ноттингема. Они не были коренными ноттингемцами, у них не осталось там родни, и никто особенно не вспоминал о них после отъезда. Что уж говорить про тех, которые поселились там по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живо представил себе, как бесится сейчас Хопкинс, которого так ловко провела эта сочинительница Нелл. Интересно, интересно. Так, значит, старший брат был мамочкиным любимчиком! Шиллинг на свечи. Какой семейный скандал мог так глубоко задеть Кристину, что она сохранила о нем память на всю жизнь и обессмертила своим завещанием? Ладно, ладно, газетчики считают себя умнее всех, но у Ярда есть свои методы и пути, неизвестные прессе и не менее действенные. Сегодня же вечером, к его возвращению, на его столе будет лежать вся предыдущая жизнь Кристины Клей, во всех деталях. Он отложил «Телеграф» и взялся за другие газеты. «Сандей телеграф» опубликовала целую сводку - вполне достойный и удобный своей дешевизной способ заполнения газетного листажа. В сводке сообщались мнения всех, начиная с архиепископа Кентерберийского и кончая Джасоном Хармером, о Кристине Клей и ее влиянии на искусство кино. («Сандей телеграф» обожала слова «влияние» и «искусство». На ее страницах даже боксеры рассказывали не про матчи, а про свое искусство.) Все высказывания, уложенные в маленькие параграфы, были банальны как обычно, кроме слов Джасона Хармера: за гладкими фразами угадывалось подлинное чувство. Марта Халлард была великодушна, упомянув о таланте Кристины, и на этот раз удержалась от того, чтобы упомянуть о ее более чем скромном происхождении. Один из претендентов на престол превозносил ее красоту. Ас высшего пилотажа - ее мужество. Посол - ее ум. Было видно, что «Сандей телеграф» на этот раз не поскупилась на телефонные звон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взялся за «Курьер» и там, где-то в середине газеты, обнаружил подробные объяснения мисс Лидии Китс по поводу знаков Зодиака. За последнюю неделю акции Лидии среди ее самых верных поклонников несколько упали. По их мнению, если уж она настолько очевидно видела смерть Клей, то должна бы заметить и такую малую деталь, как и то, что ее утопят. Но в глазах широкой публики ее известность расцвела пышным цветом. Лидия не обманывала. Много месяцев назад она объявила во всеуслышание, что звезды пророчат Кристине Клей, и звезды сказали правду. А публика обожает, когда пророчества сбываются. Замирая от ужаса, люди вжимаются спинами в мягкие диванные подушки и требуют еще и еще. И Лидия обещала им это «еще»: в конце статьи мелким шрифтом давалась информация, что благодаря щедрости «Курьера» его читатели могут заказать гороскопы у мисс Китс всего за один шиллинг - купоны на последней страни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сунул под мышку иллюстрированные журналы и приготовился сойти на берег. Он наблюдал, как ловко моряк накидывает трос на тумбу, и думал о том, как было бы хорошо, выбери он профессию, связанную не с людьми, а с предметами или машин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тронелл» стояла на якоре далеко от берега. Грант нанял лодку, которая доставила его к яхте. Пожилой помощник, стоявший на палубе, сунул трубку в карман и приготовился помочь ему подняться. Грант спросил, на борту ли лорд Жиль, прекрасно зная, что тот в Бекингемшире. Получив ответ, что лорда не будет целую неделю, Грант сделал вид, будто очень разочарован, и попросил разрешения все же подняться на борт: он-де надеялся, что его светлость сам покажет ему судно. Помощник обрадовался и сделался сразу очень общителен. Он остался на судне один и успел заскучать. Показать яхту симпатичному приятелю лорда Жиля обещало внести приятное разнообразие в монотонный день и наверняка некоторое вознаграждение за труды. Он выполнил свою почетную задачу на совесть, чем немало раздосадовал Гранта, но оказался очень словоохотлив. На одобрительное замечание Гранта по поводу удобных спальных кают, помощник заявил, что лорд Жиль всегда предпочитает ночевку на яхте ночлегу на берегу. Он бывает по-настоящему счастлив, только когда под ними соленое море, лорд Жи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то что лорд Эдуард, - заметил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уж, что правда, то правда. Съехал на берег, едва лодку подали к бор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вероятно, заночевал у Бричеров в тот день, когда вы вошли в Дув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го помощник не знал. Ему только известно, что на яхте он на ночь не оставался. Они вообще его больше тут не видели. Его ручной багаж переслали на паром, а остальное отправили вслед за ним в город. Все оттого, что с его суженой приключилось такое несчастье. Актриса она была. Очень известная киноактриса. Правда ужасно, когда такие вещи случаются с людьми из лучших семей? Надо же, убийство! Да, времена меняются к худш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не скажите, - не удержался Грант. - Если верить учебникам истории, то в прежние времена убийства для сильных мира сего были любимым развлечен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мощник был так доволен полученным за труды вознаграждением, что даже предложил приготовить для гостя какао, но Гранту не терпелось добраться до берега и позвонить в Ярд. На обратном пути он снова принялся размышлять, как Чампни провел ночь. Самым простым было объяснение, что он остановился у друзей. Но если так, откуда такое упорное желание избежать расспросов? Чем больше Грант думал об этом, тем более несовместимым с характером этого человека казалось ему стремление Чампни к скрытности. Эдуард Чампни всегда привык поступать, согласно своим намерениям, открыто, не считаясь с мнением окружающих и последствиями. Гранту трудно было вообразить, что он вообще способен действовать тайно. Только дело чрезвычайной важности могло заставить его изменить своим правилам. Гранту, таким образом, приходилось исключить в данном случае возможность легкого любовного приключения. К тому же за Чампни утвердилась репутация почти аскета. Но если исключить любовное приключение, что еще остается? Какой поступок человек типа и статуса Чампни пожелал бы скрыть, кроме убийс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бийство? В общем-то, допустить можно. Если чувство спокойной уверенности однажды разбито, то еще неизвестно, какое пламя может вырваться наружу. Вероятно, он верный муж и ожидает того же от жены. Такие не прощают измены. Допустим... допустим, появился Хармер. Друзья Кристины отрицали, что она и Хармер были любовниками, но бомонд, не знающий, что такое приятельские отношения на работе, сомнений по этому поводу не испытывал ни малейших. Может быть, и Чампни поверил этому? Их привязанность друг к другу была спокойной, но его гордость... Гордость - вещь хрупкая и легко воспламеняющаяся. Может быть, он... Это, пожалуй, идея! Может быть, он подъехал к коттеджу той ночью? Он, в конце концов, был единственным, кто знал, где ее искать: почти все телеграммы оттуда она посылала именно ему. Он был в Дувре, а она - всего в двух часах оттуда. Что могло быть естественнее, чем приехать поздно ночью и сделать ей сюрприз? А если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Гранту представилась картина: коттедж в темноте летней ночи; освещенные окна открыты, так что снаружи слышно каждое произнесенное слово. В саду, среди роз, стоит человек, прислушивающийся к голосам. Он стоит не шевелясь и наблюдает. Наконец в доме гасят свет. И через некоторое время человек уходит. Куда? Бродить всю ночь по дюнам? Чтобы увидеть ее неожиданно одну на пляже? 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встряхнулся и взялся за телефон.</w:t>
      </w:r>
    </w:p>
    <w:p>
      <w:pPr>
        <w:pStyle w:val="Normal"/>
        <w:suppressAutoHyphens w:val="true"/>
        <w:ind w:firstLine="113"/>
        <w:jc w:val="both"/>
        <w:rPr/>
      </w:pPr>
      <w:r>
        <w:rPr>
          <w:rFonts w:eastAsia="Arial Cyr" w:cs="Arial Cyr" w:ascii="Arial Cyr" w:hAnsi="Arial Cyr"/>
          <w:sz w:val="28"/>
          <w:szCs w:val="28"/>
        </w:rPr>
        <w:t>- Эдуард Чампни во вторник не ночевал на борту, - произнес он в трубку. - Я хочу знать, где он был. И не забывайте, ради Бога, что надо соблюсти величайшую деликатность. Может оказаться, он провел ночь у лорда-хранителя печати или еще в таком же не вызывающем подозрений месте, но вряд ли. Хорошо бы завести дружбу с его лакеем и проверить гардероб лорда на предмет темного пальто. Наша самая сильная карта - то, что никто, кроме полиции, не знает про пуговицу. То, что мы дали в розыск брошенное пальто, ни о чем не говорит. Десять к одному, что пальто еще у владельца. Проще держать пальто, пусть даже без пуговицы, при себе, чем избавляться от него. И СОС</w:t>
      </w:r>
      <w:r>
        <w:rPr>
          <w:rFonts w:eastAsia="Arial" w:cs="Arial" w:ascii="Arial" w:hAnsi="Arial"/>
          <w:sz w:val="28"/>
          <w:szCs w:val="28"/>
          <w:lang w:val="en-US"/>
        </w:rPr>
        <w:t xml:space="preserve"> </w:t>
      </w:r>
      <w:r>
        <w:rPr>
          <w:rFonts w:eastAsia="Arial Cyr" w:cs="Arial Cyr" w:ascii="Arial Cyr" w:hAnsi="Arial Cyr"/>
          <w:sz w:val="28"/>
          <w:szCs w:val="28"/>
        </w:rPr>
        <w:t>по поводу пальто был разослан только для служебного пользования - широкой публике он не известен. Так что постарайтесь осмотреть гардероб Чампни... Нет, у меня на него нет никаких улик. Только действуйте осторожно, очень прошу. Я и так уже себя достаточно опозорил. Какие новости? Тисдейл объявился? Нет? Ладно, до вечера наверняка объявится. Он по крайней мере отвлечет от нас прессу. Они ждут его не дождутся. Как там досье на Клей? Ага. Вайн не вернулся после беседы с камеристкой, как ее, - Бандл? Нет еще? Хорошо, еду прямо в гор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шая трубку, Грант намеренно отогнал от себя смутно зарождавшуюся тревогу. Разумеется, с Тисдейлом все в порядке. И вообще, что может случиться со взрослым мужчиной летом за городом, в Англии? Конечно, с ним все в поряд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15</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сье Клей пополнялось довольно успешно. Ее отец, Генри Готобед, был плотником в поместье возле Лонг-Итона и женился на гладильщице из господского дома. Он погиб во время несчастного случая на лесопильном заводе, и отчасти потому, что его отец и дед работали в этом поместье, отчасти оттого, что вдова была слабого здоровья и не в состоянии была выполнять тяжелую работу, хозяева дали ей небольшую пенсию. Коттедж в Лонг-Итоне надо было освободить, и она с двумя детьми переехала в Ноттингем, где было больше возможностей найти подходящую работу. Девочке тогда было двенадцать, мальчику - четырнадцать. Странно, но собрать информацию об их дальнейшей жизни оказалось значительно сложнее. Информацию, кроме голых фактов так сказать. В сельской местности перемены происходят медленно, интересы у людей ограниченные, а память долгая. Но в постоянно меняющемся людском потоке города, где семьи зачастую не живут в одном районе более полугода, память о прежних жильцах обычно недолговеч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динственной, кто действительно им помог, была протеже «Новостей» Мег Хиндлер. Она оказалась огромной, добродушной женщиной с громким голосом, которая раздавала оплеухи своим многочисленным отпрыскам одной рукой и ласкала другой. Она еще не избавилась от синдрома по отношению к Нелл Козенс, но в те короткие минуты, когда ее удавалось отвлечь от этой темы, успевала сообщить много интересного. Мег запомнила семью Готобед не потому, что она была чем-то примечательна, а потому, что жила с ними на одной лестничной площадке и работала на той же фабрике, что и Крис. Часто они возвращались домой вместе. Она хорошо ладила с Крис Готобед, хотя и не одобряла ее за то, что та задирала нос. Если ты должен зарабатывать себе на хлеб, работая на фабрике, так и работай без фокусов. Не то чтобы Крис фокусничала, нет, но она так брезгливо отряхивалась и чистилась, когда заканчивала работу, будто занималась чем-то позорным. И всегда носила шляпку, что уж совсем ни к чему на фабрике. Она обожала мать, но та признавала только своего ненаглядного Герберта. Этот Герберт был паршивец, другого слова не подберешь! Скользкий, лживый, подлый, самовлюбленный тип, каких мало. Но миссис Готобед души в нем не чаяла и считала красавчиком. И он всегда притеснял Крис. Как-то Крис упросила мать разрешить ей брать уроки танцев, хотя к чему ей эти уроки, Мег ума приложить не могла: смотри, как другие скачут, глядишь, и сама научишься, а дальше - дело практики. Так вот, Герберт, как только прослышал, сразу положил этому конец. Им это не по карману, сказал он, - им все было не по карману, кроме того, чего хотелось самому Герберту, - и, кроме того, танцы - вещь легкомысленная и не может быть угодна Господу. Герберт всегда точно знал, что Господу угодно, а что нет. Он не только положил конец ее занятиям танцами, он еще умудрился выудить у Крис деньги, которые она откладывала, чтобы добавить к той сумме, что выделит мать. Он стал говорить, как эгоистично со стороны Крис копить на себя деньги, когда у матери такое слабое здоровье. И он так упорно твердил про ее слабое здоровье, что матери и вправду стало хуже и она слегла. А Герберт при этом съедал все лучшее, что Крис для нее покупала. А потом Герберт поехал с матерью на отдых в Скечнесс, потому что Крис не могла бросить работу, а это был как раз один из многочисленных периодов, когда Герберт потерял ме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Мег им помогала. Конечно, она не знала, что сталось с этой семьей потом. Крис уехала из Ноттингема на следующий же день после похорон матери, но поскольку квартира была оплачена на неделю вперед, то Герберт еще несколько дней жил один. Мег запомнила это, потому что он как раз устроил у себя одно из «собраний» - он обожал устраивать такие собрания, любил сам себя слушать - и соседи пожаловались на шум: слишком громко они там распевали. Будто и без этого у них в доме мало было шума, а тут еще эти собрания! Какие собрания? Помнится, начал он с политики, но потом быстро перекинулся на религию, потому что на религиозных сборищах, как бы вы публике ни досаждали, в вас ничем кидаться не станут. Что до нее, то ей сдается, ему только дай поговорить, а про что - не важно. Лично она не припомнит человека, который так много о себе воображал бы, и при этом без всяких основа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она не знает, куда уехала Крис и было ли ее местопребывание известно Герберту. Зная Герберта, она думала, что скорее всего Крис уехала с ним не попрощавшись. Она и вообще никому не сказала «до свидания». Крис очень нравилась Сиднею, младшему брату Мег, он сейчас в Австралии, но Крис его никак не поощряла. Нет, у нее не было жениха, у Крис. Мег столько раз видела на экране Кристину Клей и не догадалась, что она и есть Кристина Готобед. Чудно, да? Она очень изменилась, это уж точно. Мег слышала, что там, в Голливуде, они это ловко делают. Наверное, потому и не узнала. Ну и потом, от семнадцати до тридцати - время немалое. Посмотрите, во что она сама превратилась всего за несколько л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Мег с громким смехом развернулась, чтобы детектив смог обозреть ее пышные формы. Потом она угостила его крепким, только что заваренным чаем со сладким печень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тектив - это был тот самый Сангер, который участвовал в несостоявшемся аресте Тисдейла и тоже был горячим поклонником Клей, - припомнил, что даже в городе есть группы людей, чьи интересы так же специфичны и память такая же долгая, как у деревенских жителей, и в конце концов отыскал маленький домик в пригороде за рекой, где обитала с карликовым терьером и приемником миссис Станмерс. И терьера и приемник она получила при выходе на пенсию. Сама она после тридцати лет преподавания в начальной школе на Бизли-роуд не могла бы себе позволить даже одну из этих дорогих игрушек. Школа составляла всю ее жизнь, памятью о школе она жила до сих пор. Кристину Готобед она помнила прекрасно. Что мистер Сангер хочет узнать о ней? Ах, не просто мистер, а детектив? Она надеется, что ничего плохого не произошло. Все это было так давно, и потом она не поддерживала никаких связей с Кристиной. Немыслимо поддерживать связи с учениками, когда их у тебя по шестьдесят в одном только классе. Но девочка была многообещающая, очень многообещающ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нгер спросил, известно ли ей о том, что ее многообещающая девочка стала Кристиной К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истина Клей! Вы имеете в виду кинозвезду? Боже мой! Боже 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нгер подумал было, что ее эмоции явно наигранны, но потом заметил, что маленькие старческие глаза полны слез. Она сняла пенсне и вытерла его аккуратно сложенным носовым платоч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ая знаменитость! Бедное дитя, бедное, бедное дит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нгер напомнил ей, с чем в данном случае связан всеобщий интерес к Кристине. Но мисс Станмерс, казалось, не столько волновала страшная смерть взрослой Кристины, сколько ее способности, когда она была еще подрост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знаете ли, была очень честолюбива. Потому я ее так хорошо и запомнила. Не как остальные: тем только бы поскорее распрощаться со школой и начать самим зарабатывать деньги. Единственное, что интересует детей из бедных кварталов, - это иметь наконец собственные карманные деньги и поскорее покинуть свои перенаселенные квартиры. А Кристине хотелось продолжить образование. Она даже добилась стипендии и получила право бесплатно учиться дальше. Но семья не могла ей этого позволить. Помню, она тогда пришла ко мне в слезах. Это был единственный раз, когда я видела ее плачущей. Обычно она была очень сдержанной девочкой. Я вызвала ее мать. Довольно приятная женщина, но абсолютно бесхарактерная. Я не смогла ее убедить. Слабохарактерные люди умеют быть очень упрямыми. А я не могла забыть о своей неудаче долгие годы. Я очень сочувствовала ее честолюбивым стремлениям. У меня самой они были когда-то, но я... я была вынуждена о них забыть. Я понимала, как ей тяжело. Она окончила школу, и я потеряла ее из виду. Помню, она пошла работать на фабрику. Семья нуждалась. Там был еще безработный брат. Весьма неприятный юноша, я слышала. И материнская пенсия - совсем ничтожная. Значит, она все-таки сделала карьеру! Бедное дит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ед уходом Сангер спросил ее, неужели она не читала статьи о детстве Кристины в воскресных выпусках. Воскресных газет она не получает, ответила мисс Станмерс, а ежедневные к ней обычно попадают с двух-трехдневным опозданием: ее соседи Томпкинсы - очень милые люди - отдают ей свои, но сейчас они уехали на море, и она не видит газет, кроме тех, что на уличных стендах. Но она не особенно ощущает их отсутствие. Это ведь дело привычки, не так ли, мистер Сангер? Стоит их не читать дня три, как потом и не ощущаешь в этом необходимости. Да и как-то без них спокойнее. В наши дни только настроение портят. У себя в тихом, скромном убежище ей даже трудно поверить, что в мире столько зла и насил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нгер попытался собрать сведения об этом несимпатичном типе, Герберте Готобеде. Но его никто как следует не помнил. Он не оставался на одной работе более пяти месяцев (этот рекорд он установил, работая у кузнеца), и никто не горевал, когда он исчез. Никто не знал, что с ним сталось пос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лее свежие сведения о нем привез с Саут-стрит Вайн, расспрашивавший прежнюю камеристку Кристины, Бандл. Она о брате знала. Ее острые карие глаза на морщинистом лице засверкали яростью при одном упоминании о нем. Она видела его только раз и надеялась, что не увидит больше никогда. Однажды в Нью-Йорке он прислал записку в гримерную. Это была первая собственная гримерная Кристины и самая первая комедия с ее участием в главной роли. Она называлась «Поехали». И это был успех! Бандл одевала Крис, как и девять других девушек, когда она была еще статисткой, но потом госпожа пробилась на самый верх и взяла ее с собой. Такая уж она была: никогда не бросала друзей. До того как принесли записку, ее госпожа болтала и смеялась. Но когда мисс Кристина ее прочла, у нее стал такой вид, будто она таракана в мороженом увидела. Когда он вошел, она только сказала: «Объявился все-таки!» Он стал говорить, что пришел ее предостеречь о Божием наказании, а она ему отвечает: «Ты пришел, чтобы посмотреть, чем можно поживиться, вот и все». Она только что сняла дневной грим, чтобы наложить новый перед выходом на сцену, так что у нее ни кровинки в лице не было, пока она с ним говорила. Потом она выслала ее, Бандл, из комнаты, но там, внутри, был целый скандал. Бандл стояла за дверью, охраняя свою госпожу от посетителей - уже тогда находилось много таких, которые желали завести знакомство с ее госпожой, - и поэтому невольно слышала, что происходило за дверью. Потом ей пришлось их прервать, потому что мисс Кристине пора было выходить на сцену. Этот тип накинулся на Бандл за то, что она посмела войти, но госпожа сказала, что, если он тотчас же не уйдет, она вызовет полицию. Тогда он ушел и, насколько Бандл знает, больше не появлялся. Но он писал. Время от времени от него приходили письма - Бандл научилась узнавать их по почерку, - и он всегда каким-то образом знал, где находится сестра, потому что адрес на конверте всегда был указан точно. Ее госпожа после получения очередного письма всегда становилась очень грустной. В одну из таких минут она как-то сказала: «Ненависть ведь такое низменное чувство, правда, Бандл?» Бандл в жизни не испытывала ненависти ни к кому, кроме постового полицейского, который ей постоянно грубил, но согласилась, что ненависть очень портит жизнь: она жжет тебя изнутри, пока не сожжет дот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рассказу Бандл добавился еще и рапорт американской полиции. Герберт Готобед приехал в Штаты лет на пять позже сестры. Короткое время он пребывал в услужении у одного известного бостонского проповедника, который был покорен (или обманут?) его хорошими манерами и набожностью. Причина его ухода была покрыта мраком неизвестности; какого именно рода она была - выяснить не удалось, поскольку святой человек то ли из милосердия, а скорее всего из нежелания афишировать, что обманулся в своем выборе, предпочел ничего не сообщать в полицию. Предполагалось, однако, что впоследствии Герберт под именем Брата Господня колесил по стране, и не без успеха - и с точки зрения популярности, и в отношении заработков. Когда полиция дала ему понять, что родственные связи с Господом не помешают им выслать его из страны, он мигом понял намек и исчез. Последнее, что о нем слышали, - он будто бы основал миссию где-то на островах, кажется на Фиджи, после чего - с фондами миссии в кармане - удрал в Австрал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аятельная личность, ничего не скажешь, - заметил Грант, поднимая глаза от дос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чно, это он, - сказал Вильямс, - не сомневаюсь, он-то нам и нуж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се признаки у него налицо, - задумчиво отозвался Грант. - Жадность, тщеславие, полное отсутствие совести. Мне бы тоже очень хотелось, чтобы это был он. Мы бы оказали обществу большую услугу, если бы раздавили эту гадину. Но зачем ему было это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давняя обида? - предположил Вильям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столько глубокая, что через столько лет спровоцировала его на убийство? Пожалуй, ты тут перехватил. И потом, ему это невыгодно: из нее живой можно было выкачивать деньги, а так... А если все же надеялся на завещание? Это, пожалуй, мыс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16</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решил снова встретиться с поверенным Кристины, однако для исполнения своего замысла ему нужна была поддержка и одобрение лорда Чампни. Созвонившись с его светлостью, Грант сел в машину и по пустынным в этот час улицам поехал ко Дворцу правосуд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чутившись в залитом зеленоватым светом и оттого сильно напоминавшем аквариум кабинете мистера Эрскина, где его уже ожидал лорд Чампни, Грант немедленно приступил к де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ы посмотрите, если мы от вашего имени дадим коротенькое объявление в газете? - обратился он к ним обоим и изложил свой пл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тер Эрскин осторожно, словно боясь потревожить рыб, соединил кончики пальцев, нерешительно покачал головой и сказал, что опасается, как бы столь неожиданный шаг не привел к лишним осложнениям. Но лорд Эдуард неожиданно поддержал Гран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сколько успокоенный, Грант вернулся к себе и тотчас отдал соответствующее распоряжение Вильямсу. Оставшись наедине с собой, он снова впал в сомнение: действительно, стоило ли создавать искусственные неприятности, когда и естественных на свете больше чем достаточно. Во всяком случае, в настоящий момент у бедного Гранта их хватало. «Вокруг вас одни неприятности» - как говорят обычно гадалки, раскладывая карты. Это как раз про него. Понедельник подходил к концу, а Тисдейл по-прежнему не подавал никаких признаков жизни. Первый, пока еще негромкий вой издала «Кларион», и завтра к утру на него накинется вся волчья стая. Где Роберт Тисдейл? Что предпринимает полиция, чтобы его отыскать? К чести Гранта, испытываемая им тревога была связана с беспокойством за самого Тисдейла, а не за себя, на которого неминуемо обрушится вся пресса. В последние два дня он действительно был уверен, что Тисдейл не появляется просто потому, что не видит газет. Не так-то просто раздобыть газету, когда ты в бегах. Но сейчас сомнение то и дело обдавало его легким холодком. Что-то тут было не так. Каждый газетный стенд в каждой деревушке пестрел крупными заголовками: «Тисдейл не виновен», «Разыскиваемый полицией человек не виновен». Как он мог их не заметить? В любой пивной, в любом вагоне поезда, в автобусах и домах - по всей стране эта новость была главной темой разговоров. И тем не менее Тисдейл хранил молчание. Никто не видел его с тех самых пор, как Эрика уехала от него в прошлый вторник. В ночь на среду над всей Англией разбушевался такой шквальный ветер, какого не знали здесь много лет, и в течение двух дней дуло и лило со страшной силой. Тисдейл забрал еду, которую Эрика оставила ему в среду, но потом ничего не трогал. То, что она положила в пятницу, все еще лежало на том же месте, превратившись к субботе в мокрое меси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знал, что всю субботу Эрика обшаривала округу. Она обследовала местность с упорством и настырностью терьера: ни один сарай, ни одно мало-мальски заметное укрытие не были ею пропущены. Она вполне справедливо думала, что ночь на субботу он во что бы то ни стало должен был провести под крышей - ни одно человеческое существо не смогло бы продержаться той ночью под открытым небом, - и поскольку в среду он еще был у меловой дороги, то вряд ли ушел дале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все ее усилия ни к чему не привели. Сегодня организованные поиски начала вести группа добровольцев - у полиции не хватало людей, - но пока никаких известий не поступало. Гранта начал охватывать настоящий страх, который он безуспешно пытался подавить. Но страх был как торфяной пожар: только затопчешь в одном месте, как он тут же снова возникает уже где-то впере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вости из Дувра тоже были неутешительными. Тамошнее расследование двигалось нестерпимо (для любого не обладавшего терпеливостью полиции) медленно, во-первых, из-за страха оскорбить высокую особу и, во-вторых, из-за боязни, как бы не спугнуть птичку. Первое - в случае полной невиновности Чампни, второе - в случае если он все же причастен к преступлению. Все это было очень сложно. Наблюдая за спокойным лицом Чампни (у него были правильные, изогнутые брови, усиливавшие впечатление полной безмятежности), пока они обсуждали ловушку для Герберта, Грант несколько раз вынужден был одергивать себя, чтобы не спросить впрямую: «Где вы были в ночь на среду?» Как бы себя повел Чампни? Скорее всего несколько минут недоуменно молчал, потом немного подумал и сказал: «После того как я прибыл в Дувр? Провел вечер с тем-то и с тем-то, в таком-то месте». Потом до него дошло бы, что значит этот вопрос, он изумленно взглянул бы на Гранта, и Грант почувствовал бы себя полным идиотом. Более того, в присутствии Эдуарда Чампни он понимал, насколько оскорбительно даже само подозрение, будто Чампни может иметь какое-нибудь отношение к убийству своей жены. Когда его не было рядом, Грант, однако - чаще, чем ему хотелось самому, - мысленно возвращался к той картине, которая предстала перед ним однажды: человек, стоящий в темном саду под освещенными окнами. Но когда Чампни находился рядом, эта мысль казалась фантастической. Пока людям Гранта удастся - или не удастся - выяснить, что делал Чампни в ту ночь, всякие прямые расспросы придется отлож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что было ясно лишь одно: Чампни не останавливался ни в одном из обычных мест. Опросы в отелях и в домах знакомых дали негативный результат. Сфера поисков была предельно расширена. В любую минуту могли поступить сведения о том, что лорд Чампни провел ночь на царственной постели с простынями тончайшего полотна, и Грант вынужден будет признать, что ошибался в своем предположении, будто лорд Эдуард намеренно ввел его в заблужд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17</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 вторник утром поступили новости от Коллинза - детектива, который занимался гардеробом Чампни. Его лакей Брайвуд оказался «очень трудным»: он не пил, он не курил, и Коллинзу долгое время никак не удавалось найти с ним никаких общих точек соприкосновения. Но каждый человек имеет свою цену. Оказалось, что Брайвуд обожает нюхать табак. Он держал свое пристрастие в глубокой тайне, опасаясь, что лорд Эдуард, если узнает, рассчитает его на месте. (На самом деле лорд Эдуард, вероятно, был бы чрезвычайно рад, что у его лакея такая старомодная привычка, в духе восемнадцатого столетия.) Коллинз достал Брайвуду очень редкий сорт нюхательного табака и наконец-то получил возможность ознакомиться с гардеробом Чампни. Оказалось, что по возвращении - вернее, когда он уже прибыл в Лондон - его светлость изволили «почистить» свой гардероб. Он отдал Брайвуду два пальто - одно темное, другое светлое, верблюжьей шерсти. Последнее Брайвуд подарил своему племяннику - хористу. Первое продал старьевщику в Лондоне. У Коллинза были фамилия и адрес старьевщ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срочно послал по этому адресу человека. Когда детектив стал перебирать его товар, старьевщик сказал: «Вот пальто лорда Эдуарда Чампни, сына герцога Бада. Прекрасная вещь». Это была действительно прекрасная вещь, и все пуговицы у нее были на своих местах. Без признаков недавней заме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вздохнул, услышав эту весть, - сам не зная, от радости или огорчения. Но он по-прежнему хотел знать, где Чампни провел ту н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пресса хотела знать, где Тисдейл. Все до единой газеты Британии желали это знать. Ярд давно уже не попадал в столь затруднительное положение. «Кларион» в открытую называла их убийцами, а Грант, пытаясь хоть как-то разобраться в осложнившемся деле, совсем измучился от злобствования коллег, от утешений друзей, от вида обеспокоенного начальства и от собственной возрастающей тревоги. В середине дня Джемми Хопкинс позвонил в Ярд, чтобы оправдаться по поводу своей статьи в «Кларион», говоря, что «дело есть дело» и он надеется, что добрые друзья-полицейские поймут его правильно. Гранта не было, и к телефону подошел Вильямс. У него не было настроения обмениваться любезностями. Он с наслаждением излил свою отягченную заботами душу и оставил Хопкинса в тревоге, что он, пожалуй, малость переборщил и непоправимо испортил отношения с Яр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до преследования невинных людей, - заключил Вильямс свою отповедь, - то вам ли не знать, что пресса за один день преследует столько народа, сколько Ярду не довелось со дня основания. И все ваши жертвы - люди невинн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мейте же сердце, сержант! Вы же знаете, мы обязаны поставлять материал. Если он будет бледный и неинтересный, то можно лишиться работы. И очутиться на паперти или на набережной. Вы человеку вздохнуть не даете. Нам нужно на что-то жить, как и вам, 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вук повешенной Вильямсом трубки был достаточно красноречив. В одном этом звуке соединилось все: и слово, и дело. Джемми чувствовал себя незаслуженно оскорбленным. Он писал статью с вдохновением. Он настолько упивался своими обличительными фразами, что начинал пылать искренним негодованием. Когда он писал, то его язык покидал свое обычное место за щекой, высовывался наружу, и Джемми захлестывали эмоции. Когда он кончал писать, язык занимал прежнее положение и все эмоции исчезали бесследно, но это уже не имело существенного значения: статья была готова, в ней был «жар души», и его жалованье подскакивало вверх. Ему только было немножко жаль, что его газетные недруги не ведали, как протекает его творческий процесс. Раздосадованным жестом он сдвинул шляпу на правый глаз и пошел перекус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менее чем в пяти минутах ходьбы от него Грант сидел в темном углу с огромной кружкой черного кофе и, подперев голову руками, «проговаривал» обстоятельства дела короткими, рублеными фраз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стопребывания Кристины Клей никто не знал. Но знал убий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исключало массу нар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нал Чамп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нал Джасон Харм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нал почти наверняка Герберт Готоб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убийце было пальто - темное или черное, потому что пуговица и нитка были черны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ое пальто было у Чампни, но со всеми пуговиц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Джасона Хармера черного пальто не было, и в таком его никто не вид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носит Герберт Готобед, не известно ник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убийцы мотив должен был быть достаточно весомый и не мимолетный, для того чтобы поджидать свою жертву в шесть часов утра на пляже и потом утоп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Чампни такой мотив бы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Джасона Хармера - возможно, если они были любовниками, но доказательств этому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Герберта Готобеда, насколько известно, мотива для убийства не было, но он почти наверняка ее ненавид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количеству очков первым шел Готобед: он знал, где находится его сестра, за ним шла дурная слава человека, способного на все, даже на убийство, и он был в плохих отношениях с покой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дно! Может быть, Готобед объявится завтра. Пока же Грант будет стараться глушить себя черным кофе и отгонять мысли о прессе. Он уже поднес чашку к губам, когда его взгляд упал на человека в противоположном углу. Чашка мужчины была наполовину пуста, и он с дружелюбным любопытством наблюдал за Грантом. Грант улыбнулся и нанес удар перв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ячете свой классический профиль от публики? Почему бы вам не доставить бесплатного удовольствия своим поклонник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сплатных удовольствий у них сколько угодно. Им все сходит с рук. Вам достается с этим делом. Что они, право, ожидают? Что вы ясновидящ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неторопливо положил в рот м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жемми Хопкинс когда-нибудь дождется, что ему открутят голову за его штучки. Я бы и сам не прочь, но мое лицо застраховано на кошмарную сумму. Он однажды нашел, что я - «мечта каждой девушки», - сказал Оуэн Хьюдж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разве это не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е видели, что сталось с моим коттедж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Только газетные фотограф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лжен признаться, я просто заплакал, когда вылез из машины и увидел его. Пусть бы эти фотографии размножили и разослали по всему свету, чтобы люди увидели своими глазами, к чему приводит паблисити. Лет пятьдесят назад люди могли приехать посмотреть и спокойно уехать, довольные. А теперь! В «Бриары» приезжали целыми отрядами. Мой поверенный попытался приостановить эти «экскурсии», но ничего не добился. Местная полиция поставила там пост только на первые несколько дней. За эти две недели там побывало тысяч десять, и каждый старался заглянуть в окна, топтал цветы и брал сувенир на память. От ограды ничего не осталось, а она была больше трех метров высотой и вся в розах, а сад - просто голое, истоптанное месиво. Я очень любил свой сад. Не то чтобы я ворковал над каждым цветочком; но мне нравится сажать растения, которые мне дарят, и наблюдать, как они вырастают. Ничего не оста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действительно вам не позавидуешь. И не с кого взыскивать убытки. Представляю, как вам досадно. Ну, будем надеяться, что к следующему сезону у вас там снова все зазелене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родаю дом. Теперь он все равно что дом с привидением. Вы никогда не встречались с Клей? Она была великолепна. Такие редко появляются на с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случайно, не знаете, кто бы мог желать ее смер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ьюджед улыбнулся той знаменитой улыбкой, которая заставляла его поклонников самозабвенно вцепляться в ручки кресел в кинозал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знаю многих, которые с превеликим удовольствием укокошили бы ее сразу на месте. Но только сразу. Как только человек поостывал, он был готов умереть за нее. Для Крис это немыслимая смерть - я имею в виду то, как именно это произошло. Вы слышали, что Лидия Китс предсказала ей скорую кончину? Лидия просто чудо. Правда, таких надо топить в младенческом возрасте, но все-таки она - чудо. Я послал ей дату рождения Мари Дакр - все сведения вплоть до часов и минут. Мари до этого заставила меня дать страшную клятву, что я никому не проболтаюсь про год ее рождения. Лидия понятия не имела, чей гороскоп она составляет, но он вышел абсолютно точный. Лидия произвела бы сенсацию в Голливу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хоже, она туда и метит, - сухо отозвался Грант. - А вам там нрав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там очень спокойно дышится. - И, видя, что Грант недоверчиво поднял брови, добавил: - Там мы все как галька на морском берегу - почти неразличимы, и никто за нами не гоня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сегда считал, что туда организуют специальные экскурсии со всего Среднего Запада, чтобы люди могли фотографироваться в обнимку с актер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да, устраивают даже автомобильные экскурсии по улицам, где живут знаменитости, но никто не топчет цветы у вас в са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вас убьют, то могут и потопт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Там поклонники никого не убивают. Убийству в Штатах цена - копейка. Это не сенсация. Ну, мне надо двигаться. Удачи вам. И пусть Господь вам поможет. Вы сами мне очень помогли, да еще как!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показали мне, что есть профессия еще хуже моей. - Он положил деньги на край стола и взялся за шляпу. - Надо же! На воскресной службе принято молиться за судей, но никто никогда не молится за полицейск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риладил шляпу под тем углом, который после проб был признан фотографами самым удачным, и пошел к выходу, оставив Гранта в чуть более спокойном расположении дух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18</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то не мог похвастаться спокойным расположением духа, так это Джемми. Игривый, шумный, видавший виды, но никогда не унывавший Джемми. Он поел в своей любимой закусочной (на черном кофе пусть сидят озабоченные полицейские и актеры, вынужденные следить за фигурой; Джемми имел дело лишь с заботами других, а про фигуру вспоминал, только когда очередной раз бывал у портного), и в этот день все у него шло наперекосяк. Мясо казалось пережаренным, пиво - тепловатым, официант икал, картофель был водянистый, пуддинг отдавал содой, а в баре кончились его любимые сигареты. Поэтому чувство, что его обидели и неправильно поняли (вместо того чтобы расслабиться после еды и питья), усилилось и превратилось в обиду на весь Божий свет. Он мрачно взирал поверх кружки на своих собратьев по перу и сверстников, которые беззаботно перебрасывались шутками за столиками с крахмальными скатертями, а они, заметив его непривычно мрачный вид, поддразнивали его, проходя мим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случилось, Джемми? Пон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Он тренируется на диктатора. Тут главное - выражение л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лавное не в этом, - подхватывал другой, - главное - в стриж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надо следить за руками. Возьми Наполеона. Так и остался бы капралом на всю жизнь, не выдумай он этого трюка с руками, сложенными на груди. Знаешь, как беремен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у Джемми беременность, пускай бы лучше рожал в офисе, а не здесь. Боюсь, младенец получится довольно страшненьк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емми послал их всех подальше и пошел искать свои любимые сигареты. И чего это Ярд так на него ополчился? Все знают, что в газетах одна вода, если не моча. Стоит перестать преувеличивать и делать драму из любой чепухи, люди начнут думать, что с ними никто не считается, и перестанут покупать газеты. И что тогда станется со всеми газетными воротилами, с самим Джемми и с ни в чем не повинными держателями акций? Хочешь не хочешь, а надо волновать чувства всех этих несчастных трудяг, которые слишком утомлены или слишком тупы для того, чтобы чувствовать самим. Если уж нет такого события, которое заставило бы кровь застыть в жилах, то надо жать на слезу. Рассказ о ранних годах Клей был как раз то, что надо, - настоящий джем, хотя эта дамочка с лошадиным лицом, гром ее разрази, действительно провела его за нос насчет того, что дружила с Крис. Но не всегда же тебе попадаются ужасы или жалобные истории, а английская публика если и обожает что-то еще, так это справедливое негодование. Ну Джемми им и дал эту возможность. В Ярде же прекрасно знают: завтра все эти люди и не вспомнят о том, что прочли сегодня, - так какого черта! Из-за чего было злиться? Взять хотя бы эту фразу: «Преследуют невинных людей». Просто клише. Стоит ли из-за этого злиться? Просто в Ярде чувствуют, что сами оплошали. Они знают, что до этого нельзя было доводить человека. Он, конечно, не собирается влезать в чужую работу, но если разобраться, то не так уж он и не прав в своей статье. Может, чересчур сильно выразился. Но остальное, кроме этой фразы, - правда. Это сильно смахивает на провал. Ну, провал - тоже, может, слишком громко сказано, но все же весьма огорчительно, что такое возможно в системе, которая считает себя на высоте. Когда у них дела идут успешно, то они на тебя смотрят сверху вниз и всем своим видом показывают, что ты им мешаешь. Так что нечего им ожидать снисхождения, когда промазали. Вот если бы прессу открыто допускали к расследованию, как это принято в Штатах, такое просто не могло бы произойти. Он, Джемми Хопкинс, всего лишь репортер уголовной хроники, но он знаком с методами расследования преступлений не хуже любого полицейского. Если бы «старик» дал ему отпуск, а полиция разрешила пользоваться их материалами, то он, Джемми, в течение недели засадил бы убийцу Клей за решетку и поместил бы на первую полосу газеты. Воображения - вот чего не хватает полиции. А у него воображения хоть отбавляй. Только бы ему дали шан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купил сигареты, переложил их в золотой портсигар - прощальный подарок бывших коллег из провинции перед его отъездом в Лондон (шептались, будто такая щедрость объяснялась не столько привязанностью, сколько радостью по случаю его отбытия) - и направился обратно в редакцию. У входа в это святая святых, где квартировала «Кларион», он столкнулся с одним из младших коллег, юным Маскером, который куда-то спешил. Джемми коротко кивнул и на ходу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к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лекцию о звездах, - отозвался Маскер без особого энтузиаз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строномия - очень интересная наука, - наставительным тоном заметил Джем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не астрономия. Астрология. - Юноша уже вышел на солнечную улицу. - Какая-то женщина читает. По фамилии Поуп, дальше не помн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уп? - Джемми замер на полдороге к лифту. - Случайно, не Китс Поуп?</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итс, вы говорите? - Маскер взглянул на пригласительный билет, - Да, точно, Китс. Я еще подумал, у нее фамилия как у известного поэта. Эй, в чем дело? - изумился он, потому что Джемми, схватил его за руку и втащил обратно в хол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ло в том, что ты ни на какую лекцию не идешь, - ответил Джемми, заталкивая его в лиф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конечно, что вы меня освобождаете, но почему? У вас что, астрологическое хобб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емми втащил Маскера за собой в офис и обратился с жаркой речью к безмятежному розовому человечку за письменным сто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послушай, Джемми, - отозвался безмятежный господин, когда сумел вставить слово. - Это тема Блейка. Ему и надо было идти на лекцию. Разве это не он у нас каждую неделю вещает всем на шестой странице, что их ждет в ближайшие семь дней? Единственное, чего он не сумел предвидеть, - это то, что его жена родит на этой неделе, а не на следующей. Поэтому я его отпустил и направил Маск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скера! Вы что, не знаете, что эта та самая женщина, которая предсказала смерть Клей? Та самая, которую рекламирует «Курьер», взимая шиллинг за каждый заказанный гороскоп?</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Как «ну и что»? Она же «горячие новост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новости для «Курьера». И то уже вчерашние. Вчера я снял статью о ней с поло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пусть она - вчерашняя новость. Но масса «интересного» народа ею сейчас наверняка интересуется. И один из них, самый заинтересованный вероятно, тот, который осуществил ее пророчество! Может, именно она и подала ему эту идею. Она и ее предсказание. Китс сама по себе, может быть, и вчерашняя новость, но все, кто ее окружает, - вполне сегодняшня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емми потянулся и взял пригласительный билет из рук юного Маск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йдите этому милому молодому человеку другое дело на сегодня. Тем более он не любит астрологию. По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же будет со статьей 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Будет вам эта статья. И еще одна в придач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пускаясь в лифте, Джемми щелкнул по пригласительной карточ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лвз-холл - ничего себе! Лидия явно начинает пользоваться успех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ешь, какое самое верное средство успеха, Пете? - игриво спросил он лифт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бери себе правильный способ облапошивать люд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му это и знать, как не вам! - откликнулся П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емми сделал вид, что хочет его прибить. Пете знал его еще в те дни... ну не совсем в те дни, когда он бегал в коротких штанишках, но, пожалуй, еще тогда, когда он носил не те воротнички, которые приня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вз-холл был расположен на Вигмор-стрит, что само по себе уже немало способствовало его популярности. Камерная музыка казалась куда привлекательнее, если можно было совместить ее с посещением своего клуба и выпить там чашку чая или с визитом в магазин Дебенгама и выбрать себе новое платье. А тучные сопрано, польщенные тишиной, которая царила во время исполнения ими ведущих партий, и не подозревали, что их слушателей в этот момент больше всего занимали мысли о том, что лучше - крепдешин или креп-сатин. Проходя к своему месту, Джемми обратил внимание на то, что зал заполняла самая блестящая публика, которую ему доводилось видеть со времени знаменитого бракосочетания Бьюшира и Керзон. Здесь присутствовал не только бомонд, но и особы голубой крови - те, которых Джемми называл «герцогинями до кончиков ногтей», - длинноносые, в узких длинных туфлях, с длинной родословной; те, что жили за счет своих замков, а не за счет своих собственных талантов. И конечно, все это сборище было щедро сдобрено псих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сихи шли сюда не в поисках острых ощущений и не потому, что мать Лидии была третьей дочерью обедневшего маркиза, а потому, что Лев, Телец, Рак и другие были их домашними любимцами, а дома Зодиака - их духовным прибежищем. Их нельзя было спутать ни с кем: их пустые глаза не мигая смотрели в одну точку, их одежда выглядела как на вторые сутки сидячей забастовки где-нибудь в подвале и, казалось, у всех у них на тощих шеях болтались дешевые керамические бу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емми пренебрег местом, оставленным для представителя «Кларион», и пожелал устроиться под пальмами в переднем ряду, у самой сцены, в чем ему с разной степенью возмущения препятствовали как те, которые пришли посмотреть на Лидию, так и те, которые пришли, чтобы посмотрели на них самих. Джемми не относил себя ни к тем, ни к другим. Он явился наблюдать за публикой. Место, которое он нашел себе наконец среди цветочных горшков, поставленных знаменитой фирмой декораторов Виллоуби, предоставляло ему наилучшую возможность для наблюде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ядом с ним оказался бедно одетый, невзрачный господин лет тридцати двух. Как только Джемми занял свое место, он наклонился, приблизил свой рот с заячьей губой к самому уху Джемми и выдох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дивительная женщ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емми догадался, что это относится к Лид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дивительная, - согласился он. - Вы с ней знако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взрачный господин («псих», - подумал Джемми) поколебался и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ет. Но я был знаком с Кристиной Кле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говор прервался с появлением на сцене Лидии и ведущего этот вечер. Лидия всегда была плохим оратором. У нее был резкий, визгливый голос, и, когда она бывала возбуждена или взволнована, он звучал как на заезженной патефонной пластинке. Джемми вскоре перестал ее слушать. В прошлом ему доводилось слышать все это уже много раз. Его глаза заскользили по маленькому переполненному залу. Если бы он кокнул Клей и благодаря нерасторопности полиции находился бы на свободе и вне подозрений, пришел бы он сюда послушать женщину, предсказавшую ей смерть, или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емми решил, что, пожалуй, пришел бы. Убийца был умен. Это признавали все. И сейчас он, должно быть, упивается тем, как умно все проделал. Считает небось себя выше всех простых смертных, живущих в пределах закона. Такое состояние ума характерно для каждого, кто замышляет убийство. Они задумывают то, что никому не дозволено, и у них получается! Это ударяет им в голову, как вино. И они ищут, что бы еще такое выкинуть, - как дети, на спор перебегающие дорогу перед мчащейся машиной. Сборище самых видных людей в одном из наиболее престижных мест Лондона должно было показаться ему именно «этаким рискованным шагом». Каждый в этом зале сейчас вспоминал о Кристине. Со сцены, разумеется, ее имя не произносилось - это звучало бы неприлично. Лекция была посвящена астрологии - истории ее возникновения, значениям звезд. Но все эти люди - или почти все - пришли сюда только потому, что почти год назад Лидии в счастливый момент открылось, что Кристина Клей будет убита. Кристина Клей ощущалась здесь почти с такой же материальной достоверностью, как присутствие самой Лидии: зал был полон ею. Да, будь он, Джемми, на месте убийцы, пребывание в зале доставило бы ему ни с чем не сравнимое удовольств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мотрел сейчас в зал, хваля себя за свое воображение, которое его привело сюда. Воображение, которого так не хватало несчастному идиоту Гранту. Зря он не догадался захватить с собою Бартоломео. Барт гораздо лучше его знал все про высший свет. Барт всегда выезжал на описаниях, и, что бы он ни описывал - свадьбы, автогонки, круизы на яхтах, - в его статьях мелькали обычно одни и те же имена. Барт мог бы оказаться ему полезен. Но Джемми тоже кое-что о них зн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другой стороны, - продолжала между тем Лидия, - Козероги часто бывают меланхоличны, сомневаются в себе или не совсем нормальны. На более низшем уровне это люди мрачные, скупые и склонные к обма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Джемми не слушал. Он в любом случае не знал, какая планета имела честь сопутствовать его появлению на свет, да это его нисколько и не занимало. Лидия много раз говорила, что он типичный, ну типичнейший Близнец, но он об этом не помнил. Все это чушь собачья и надувательство. Вон, в третьем ряду, герцогиня Трентская. У этой глупой гусыни полное алиби: ведь она собиралась устроить ленч в честь Кристины, ленч, после которого ей стал бы завидовать весь Лондон; она теперь, бедняжка, так и останется докучливым, но необходимым дополнением на приемах в домах друг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згляд Джемми пробежал по четвертому ряду и задержался на красивом, смуглом лице мужчины. Очень знакомое лицо. Чеканный профиль, как на монетах. Откуда оно ему знакомо? Он не знал этого человека. В жизни никогда не встречался с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ут его осенило: это Жан Лежен - актер, который должен был сниматься с Клей в ее третьей и последней в Англии картине. Картине, в которой она так и не снялась. Ходили слухи, будто Лежен рад, что съемок с ней не будет. Клей обычно затмевала всех своих партнеров. Хотя вряд ли это могло послужить поводом для того, чтобы на заре держать ее голову под водой, пока она не перестала бы дышать. Джемми остался равнодушен к Лежену. Рядом с ним - обложка с модного журнала в черном и белом. Марта Халлард. Ну да, ведь Марта получила роль Клей. Марта не была актрисой столь высокого уровня, как Клей, но простои на съемках стоили дорого, а Марта умела держаться, была достаточно опытна, владела сценическим искусством и была, как выражался продюсер Койен, «классная актриса». Теперь она станет партнершей Лежена. Или он - ее. Тут трудно было решить, кто из них будет ведущим. Оба они - среднего уровня. Если говорить о партнерстве, то эта пара может оказаться более удачной, чем Клей и Лежен. Шаг наверх, огромный шаг, - для Марты, и больше возможностей проявить себя в полном блеске для Лежена. Да, смерть Кристины принесла неожиданную удачу им обо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него в ушах вдруг прозвучали слова, произнесенные чьим-то женским голосом: «Ты сама ее и убила». Кто это говорил? А, Джуди Селлерс, на ролях глуповатых блондинок. Она сказала это о Марте. В тот субботний вечер, когда они с Грантом встретились у входа в квартиру Марты. Джуди произнесла эти слова вызывающим тоном, который был ей свойствен, о каких бы простых вещах ни заходила речь. Все восприняли их как шутку. Кто-то рассмеялся и добавил, подхватив: «Ну ясно, ты же сама хотела получить эту роль!» И болтовня перешла на другие те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обще-то, зависть и амбиции всегда служили самыми распространенными мотивами для убийства. По списку они стоят, пожалуй, сразу после ревности и страсти к деньгам. Но Марта Халлард есть Марта Халлард. Убийство и это хрупкое, лицемерное, высокомерное создание были вещи несовместные. Он припомнил, что даже на сцене ей никогда не удавались роли убийц. У нее всегда был такой вид, будто ей безумно скучно. Если убийство и не казалось ей скучным, то наверняка она находила это плебейским. Нет, он допускал, что Марта может быть убийственно зла, но в роли убийцы ее не представля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заметил, что Марта тоже не слушает Лидию. Все ее внимание - внимание напряженное - было сосредоточено на ком-то, кто сидел от нее впереди справа. Джемми проследил за направлением ее взгляда и, к своему удивлению, наткнулся на ничем не примечательного коротышку явно еврейского происхождения. Не веря своим глазам, он проверил свои выкладки. И снова увидел то же сонное круглое лиц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м мог заинтересовать Марту этот человек с ничем не примечательной внешностью коммивояжера? И тут Джемми наконец вспомнил, кто этот коротышка: еврей Джасон Хармер, сочинитель песенок. Один из ближайших друзей Кристины. «Веселый чайник», как назвала его Марта. И если доверять мнению женщин, даже очень примечательный. Ведь его называли любовником Кристины Клей, Джемми даже присвистнул про себя. Так вот он какой, этот Джей Хармер! До сих пор он знал его только по фотографиям. Странные бывают вкусы у женщин, ничего не скаж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армер слушал Лидию с ребяческим восторгом. Джемми подивился, как Хармер может не замечать, что Марта сверлит его взглядом. Получается, это полная чушь, когда говорят, будто люди оборачиваются, если на них пристально смотрят. В любом случае непонятно, с чем связан скрытый интерес к нему Марты. Что она делала это тайком, было очевидно. Поля шляпы скрывали ее глаза от соседа, и она справедливо считала, что всем остальным не до нее. Не подозревая, что за ней наблюдают, она не отводила от Хармера взгляда. По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жет, это «сердечный интерес»? Тогда насколько серьезный? А может, несмотря на то что Марта так горячо защищала его в тот вечер, она заподозрила в нем убийцу К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емми наблюдал за ними обоими минут пятнадцать, не зная, что и думать. Снова и снова его взгляд, пробегая по залу, возвращался к этой паре. За многими было бы любопытно понаблюдать здесь, но главное - эти дв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рипомнил резкую реакцию Марты на чье-то предположение, что Хармера и Кристину связывает нечто большее, чем дружба. Что это могло означать? Что она сама увлечена им? И способна ли она серьезно увлечься? Настолько, чтобы избавиться от соперни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уже начал размышлять, хорошо ли Марта плавает, но тут спохватился. Всего пятнадцать минут назад мысль о том, что у Марты хватит темперамента на убийство, вызывала у него улыбку. Само предположение показалось ему неприемлем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то было до того, как он открыл для себя ее интерес - всепоглощающий интерес - к особе Джасона. Допустим, просто ради того чтобы убить время, пока эта Лидия нудит про планеты; или допустить, что Марта и вправду влюблена в Джасона? Получается, что Кристина ей соперница вдвойне? Кристина достигла положения, ради которого Марта, несмотря на свое внешнее безразличие, с радостью дала бы отсечь себе правую руку. Кристина достигла самой вершины профессионального древа. Часто Марта видела эту вершину совсем рядом, но каждый раз ветка, на которую она опиралась, вдруг подламывалась, и она падала вни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не всякого сомнения, Марта жаждала настоящего, большого успеха. И без сомнения - какие бы красивые слова она ни произносила, - горько завидовала стремительному и, как ей казалось, слишком легкому взлету маленькой фабричной работницы из глухой провинции. Пять лет назад Марта была почти там же, где и сейчас, - известная, пользующаяся успехом, материально обеспеченная; и перед ней уже маячила вершина - эта головокружительная, вечно ускользающая от нее вершина древа. Пять лет, и вдруг никому не известная статисточка с Бродвея со своими песенками, своей игрой и танцами оказалась на заветной вершине сла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удивительно, что хвалебные слова Марты о Кристине были всего лишь пустыми словами. А если предположить, что Кристина похитила не только положение, к которому она шла столько лет, но и мужчину, которого она желала? Что тогда? Достаточно ли этого, чтобы она возненавидела Кристину настолько, чтобы захотеть ее уб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де была Марта в тот день, когда Кристину утопили? Вероятнее всего, на Гроссвенор-сквер. Она как раз занята в новой пьесе, что сейчас идет. Нет, постойте! В тот субботний вечер что-то говорилось о том, будто она уезжала. Что? Что именно? Она что-то сказала по поводу тяжкого труда актрис, а Клемент Клементс поддразнил ее: «Ничего себе, тяжкий труд! Ты только что взяла себе целую неделю и каталась по всей Европе». А она ответила: «И вовсе не неделю. Всего четыре дня, Клемент. Можно играть хоть со сломанным позвоночником, но с фурункулом - никогда».</w:t>
      </w:r>
    </w:p>
    <w:p>
      <w:pPr>
        <w:pStyle w:val="Normal"/>
        <w:suppressAutoHyphens w:val="true"/>
        <w:ind w:firstLine="113"/>
        <w:jc w:val="both"/>
        <w:rPr/>
      </w:pPr>
      <w:r>
        <w:rPr>
          <w:rFonts w:eastAsia="Arial Cyr" w:cs="Arial Cyr" w:ascii="Arial Cyr" w:hAnsi="Arial Cyr"/>
          <w:sz w:val="28"/>
          <w:szCs w:val="28"/>
        </w:rPr>
        <w:t>Клемент сказал, что фурункул не помешал ей весело провести время в Дювиле, а она поправила его: не в Дювиле, а в Ле-Торк</w:t>
      </w:r>
      <w:r>
        <w:rPr>
          <w:rFonts w:eastAsia="Ilyushin Cyr AC" w:cs="Ilyushin Cyr AC" w:ascii="Ilyushin Cyr AC" w:hAnsi="Ilyushin Cyr AC"/>
          <w:b/>
          <w:bCs/>
          <w:sz w:val="28"/>
          <w:szCs w:val="28"/>
        </w:rPr>
        <w:t>е</w:t>
      </w:r>
      <w:r>
        <w:rPr>
          <w:rFonts w:eastAsia="Arial Cyr" w:cs="Arial Cyr" w:ascii="Arial Cyr" w:hAnsi="Arial Cyr"/>
          <w:sz w:val="28"/>
          <w:szCs w:val="28"/>
        </w:rPr>
        <w:t>.</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где она было - в Ле-Торке! И вернулась к субботней репетиции. Еще потом говорили про прием, который ей устроили, про размеры сцены и про ярость ее дублерши. Она вернулась в субботу из Ле-Торке. Она была в Ле-Торке, на противоположном берегу Ла-Манша, когда погибла Крист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бы родители изучали гороскопы своих детей так же тщательно, как они подбирают для них диету, - между тем чирикала, как воробей, Лидия, - то наша земля стала бы более счастливым мес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е-Торке, Ле-Торке!» Джемми готов был громко запеть. Похоже, он наконец-то наткнулся на действительно важную информацию. В то роковое утро Марта Халлард, оказывается, не только находилась поблизости от Кристины, но и располагала средствами быстро до нее добраться. Упоминание о Ле-Торке словно распахнуло двери его памяти. Ему вспомнилось, как Марта, Клементс и он, Джемми, стояли возле бара с коктейлями. Отвечая на расспросы Клементса, она сказала, что летала в Ле-Торке на частном самолете и на нем же возвращалась. И это был самолет, способный садиться на в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начит, в то туманное утро самолет мог, никем, кроме одинокого пловца, не замеченный, спокойно опуститься либо на дюны, либо на воду и потом так же незаметно улететь. Джемми ясно представил себе, как гидроплан, будто огромная птица, выныривает из тумана и садится на в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то вел самолет? Не Хармер. Хармер все это время находился в Англии. Именно потому полиция и проявляла к нему усиленный интерес. Хармер находился где-то недалеко от коттеджа. Правда, у него было какое-то алиби, хотя Джемми не знал, насколько прочное. Чертова полиция все держала в глубокой тайне. Зато он теперь знал то, о чем полиции, при всей ее пресловутой осведомленности, известно не было. Марта была хорошей знакомой Гранта, - естественно, он упустил ее из виду. И Грант не усек, как и Джемми, что она не сводила глаз с Хармера. Но он не знает про самолет - Джемми был готов в этом поклясться. А в самолете-то все и дело. Но если это так, значит, тут замешаны двое. Пилот, пусть даже и не помогавший Марте, все равно соучастник преступл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Джемми мысленно остановился в своих рассуждениях и перевел дух. Его удивленный взгляд снова скользнул по молчаливым рядам прекрасно одетых слушателей и остановился на изящной женщине в черно-бе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ое отношение могла иметь эта достаточно хорошо известная ему особа к той, которую нарисовало ему воображение? Вот она перед ним, настоящая Марта Халлард, - холодная, утонченная, изнеженная Марта. Как мог он вообразить, что такая способна на отчаянный поступок, что ей знакомы муки стра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все еще нет-нет да и смотрела в сторону Джасона, смотрела чаще, чем на Лидию. И точно, было в выражении ее лица что-то от той Марты, которую он только что себе представил. Какой бы она ни казалась, сильные чувства явно не были ей чужды. Мысли Джемми прервал легкий шелест, напоминавший шум дождя: то были хлопки обтянутых перчатками рук. Лидия, судя по всему, завершила свое выступление. Джемми с облегчением вздохнул и потянулся за шляпой. Ему хотелось поскорее выбраться на свежий воздух и хорошенько подумать о том, что предпринять дальше. Он не ощущал подобного подъема, пожалуй, с тех самых пор, как старик Виллингдон дал ему эксклюзивное интервью о том, как и почему он забил до смерти свою же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было похоже, что еще предстояли вопросы. Мисс Китс, осеняя всех благожелательной улыбкой, маленькими глотками пила воду и ждала, пока публика соберется с мыслями. Наконец кто-то самый храбрый задал первый вопрос, и вскоре они посыпались дождем. Некоторые из них оказались довольно забавными, и публика, утомленная духотой, монотонным голосом Лидии и скучноватой лекцией, весело смеялась. Мало-помалу вопросы стали приобретать все более личный характер, пока наконец не настала очередь одного, неизбежность которого понимала добрая половина аудитор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да ли, что мисс Китс точно предсказала, как умрет Кристина К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жидании ответа люди затаили дыхание. Лидия ответила просто, даже с какой-то несвойственной ей искренностью, что да, правда: она часто верно предсказывает будущее по гороскопу. И привела несколько приме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то-то из присутствующих, ободренный непринужденностью обстановки, спросил, пользуется ли она при прочтении гороскопа даром ясновидения. Она не отвечала так долго, что в зале снова наступила тишина: руки и головы перестали двигаться; глаза всех выжидающе обратились к Лид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вымолвила она наконец. - Да, конечно. Мне не хотелось бы касаться этого предмета, но бывают случаи, когда я, непонятно откуда, точно знаю, что будет именно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как бы в нерешительности умолкла, потом вдруг сделала три легких шага вперед к краю сцены с таким видом, будто собирается пойти по воздуху, и властно произнес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той минуты, как я ступила на сцену, я знала точно: убийца Кристины Клей сейчас находится в этом за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ворят, что девяносто девять человек из ста, получив телеграмму с текстом: «Все открылось. Беги», хватают зубную щетку и несутся к гаражу. Слова Лидии были настолько неожиданны, а их смысл настолько страшен, что на какой-то момент в зале наступила полная тишина. Потом раздался шум, подобный тому, который возникает в пальмовой роще при первом порыве ураганного ветра. Сквозь поднявшийся гул слышался визг отбрасываемых второпях стульев, что только усугубило охватившую зал панику и стремление людей как можно скорее выбраться из помещения. Они не отдавали себе отчета, что побудило их к бегству. Для большинства толчком послужило нежелание присутствовать при рискованной ситуации: они принадлежали к той части общества, которая больше всего на свете страшится того, что называется «неловким положением». Однако же трудность пробиться к выходу через опрокинутые стулья при переполненном зале привела к тому, что возникла настоящая па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дущий что-то говорил, пытаясь успокоить толпу, но его не было слышно. Кто-то подошел к Лидии, и до Джемми донеслись ее слова: «Что меня заставило это сказать? Боже, почему я это сказала?» Он пробился вперед, горя репортерским азартом, и уже ухватился за край сцены, чтобы вспрыгнуть на нее, но остановился: в человеке, стоявшем рядом с Лидией, он узнал своего собрата по перу из «Курьера». Он вовремя вспомнил, что Лидия теперь, так сказать, целиком принадлежала им. Миллион против одного, что ему не удастся перемолвиться с нею словом, так что не стоило и стараться. К тому же у него было чем себя занять. Едва оправившись от неожиданности после заявления Лидии, он немедленно обернулся, чтобы посмотреть, как восприняли ее слова те дв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а побелела как мел. Потом нечто похожее на ярость исказило ее лицо. Одной из первых она поднялась и направилась к выходу так стремительно, что Лежен едва успел спасти от ее каблуков свою упавшую с колен шляпу. Не обращая внимания на Лидию, она стала пробираться к дверям, но поскольку сидела в одном из передних рядов, то прочно застряла на полдороге: там с кем-то случилась истер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асон Хармер, напротив, остался абсолютно невозмутим. Он продолжал, как и прежде, с видом довольного ожидания смотреть на Лидию. Он не делал попыток встать, пока на него не стали напирать со всех сторон. Тогда он неторопливо поднялся, помог женщине перебраться через опрокинутый стул, похлопал себя по карманам, видимо проверяя наличие перчаток, и только после этого направился к вых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емми понадобилось немало искусства, чтобы, работая локтями, пробиться к Марте, зажатой у сцены, меж двух радиато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змозглые идиоты! - запальчиво воскликнула она, когда Джемми поздоровался, и с отнюдь не халлардовской невозмутимостью окинула негодующим взглядом толп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раздо приятнее, когда вас и их разделяет оркестровая яма, не правда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а опомнилась - ведь это действительно были ее потенциальные зрители - и тут же привычно взяла под контроль свои эмоции. Однако она все еще была, как определил для себя Джемми, «на взво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разительно! - сказал он, стараясь воспользоваться ее состоянием. - Я имею в виду мисс Кит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моему, отвратительное зрелище! - откликнулась Мар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отвратительное? - с недоумением спросил Джем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усть бы лучше пророчествовала на улиц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маете, это рекламный трю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это еще назвать? Откровением свы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ы же сами, мисс Халлард, сказали, что она не шарлатанка. Помните, в тот вечер, когда я был у вас д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не шарлатанка! Она составила несколько удивительно точных гороскопов. Но одно дело - составлять гороскопы, а другое - это дешевое шоу с отыскиванием убийц. Если она не остановится, - заключила Марта после небольшой паузы, - то может кончить, как Эми Макферс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днюю фразу она произнесла с неприкрытой злобой. Джемми не ожидал от нее такой реакции. Он не мог сказать, чего он, собственно, ждал, но только не этих слов. Пока он молчал, пытаясь собраться с мыслями, Марта уже другим, сухим тоном деловито спрос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еюсь, это не интервью, мистер Хопкинс? В случае если это все-таки интервью, не вздумайте меня цитировать - я ничего вам не говор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будет так, мисс Халлард: вы ничего мне не говорили, - отозвался Джемми. - Если только меня не станут спрашивать в полиции, - добавил он с улыб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думаю, что сейчас они склонны спрашивать вас о чем-либо, - отпарировала Марта. - А теперь подвиньтесь чуть-чуть влево, и тогда я сумею, пожалуй, протиснуться ближе к вых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улыбнулась, кивнула ему на прощание и, обдав запахом дорогих духов, исчезла в толп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такая же! Ничто ее не изменит!» - с досадой подумал Джемми и, энергично работая локтями, стал пробиваться обратно, к месту, где он в последний раз видел Джасона Хармера. Пожилые особы осыпали его бранью, молодые награждали негодующими взглядами, но на Джемми это не действовало: всю жизнь он только и делал, что проталкивался и протискивался сквозь толпы, и теперь выполнял это без особых усил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обо всем этом думаете вы, мистер Харм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асон без видимого раздражения сначала молча окинул его взглядом и потом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ль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лько за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лько за мои бесценные слова? Вам, должно быть, известно, что мы ничего не делаем да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сторожный человек может сказать многое и не выдать нич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асон расхохот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бе самое место в Штатах, парень. - Потом совсем другим, уже серьезным тоном произнес: - Что ж, я бы сказал, лекция была очень интересной с познавательной точки зрения. Вы-то сами верите в звез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w:t>
      </w:r>
    </w:p>
    <w:p>
      <w:pPr>
        <w:pStyle w:val="Normal"/>
        <w:suppressAutoHyphens w:val="true"/>
        <w:ind w:firstLine="113"/>
        <w:jc w:val="both"/>
        <w:rPr/>
      </w:pPr>
      <w:r>
        <w:rPr>
          <w:rFonts w:eastAsia="Arial Cyr" w:cs="Arial Cyr" w:ascii="Arial Cyr" w:hAnsi="Arial Cyr"/>
          <w:sz w:val="28"/>
          <w:szCs w:val="28"/>
        </w:rPr>
        <w:t>- А я, пожалуй, верю. Во всяком случае, прав тот, кто говорил: есть многое на свете, что нам неведомо. Я повидал чудн</w:t>
      </w:r>
      <w:r>
        <w:rPr>
          <w:rFonts w:eastAsia="Ilyushin Cyr AC" w:cs="Ilyushin Cyr AC" w:ascii="Ilyushin Cyr AC" w:hAnsi="Ilyushin Cyr AC"/>
          <w:b/>
          <w:bCs/>
          <w:sz w:val="28"/>
          <w:szCs w:val="28"/>
        </w:rPr>
        <w:t>ы</w:t>
      </w:r>
      <w:r>
        <w:rPr>
          <w:rFonts w:eastAsia="Arial Cyr" w:cs="Arial Cyr" w:ascii="Arial Cyr" w:hAnsi="Arial Cyr"/>
          <w:sz w:val="28"/>
          <w:szCs w:val="28"/>
        </w:rPr>
        <w:t>е вещи в деревне, где родился. Такие, которые никаким разумным объяснениям не поддаю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ервые за все время, что Джемми наблюдал за ним, Джасон вдруг показался ему настороженным, даже испуган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Восточной Европе, - отрывисто проговорил он и продолжал: - Мисс Китс просто чудо. Правда, такую лучше держать на расстоянии. Ведь она способна разом отбить у человека охоту жениться - ей стоит только рассказать, что его ждет. Не говоря уже о том, что она может открыть, что происходит за твоей спиной! Это значит лишить человека возможности иметь алиби! Нет, так не пой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споди, подумал Джемми, неужели за весь день так и не удастся заставить хотя бы одного из них говорить про то, что интересует его, Джемми? Может, ему все-таки стоит пробиться к Лидии? Может, разговор с ней удастся направить в нужное ему рус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считаете, что мисс Китс действительно почувствовала присутствие темных сил в зале в тот момент, когда произнесла эту странную фраз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онечно! - сказал Джасон, словно не понимая, почему кто-то может сомневаться. - Неужели вы думаете, что такой человек, как мисс Китс - если бы она действительно не вошла в транс, - стал бы выставлять себя на посмеши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заметил, вас не удивило ее заявл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ровел пятнадцать лет в Штатах. Меня теперь ничем не удивишь. Видели когда-нибудь Кони-Айленд? А бродягу, который продает золотые копи? А святых на роликах? Нет? Поезжайте на Запад, молодой человек, отправляйтесь на Зап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отправляюсь в постель, - проворчал Джемми и снова стал пробиваться к выходу. Выбравшись в вестибюль, он несколько приободрился. Поправив воротничок и галстук, он стал следить за текущей мимо людской массой. Выйдя из помещения и вдохнув полной грудью безмятежный воздух Вигмор-стрит, почти все быстро оправились от страха и принялись оживленно обсуждать случившее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их болтовня не дала Джемми ничего нового. И тут поверх чужих голов он разглядел лицо, которое заставило его снова приостановиться, - лицо блондина, с белесыми ресницами и взглядом безобидного терьера. Он знал этого человека. Его звали Сангер. И последний раз Джемми видел его в Скотланд-Яр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начит, воображение все-таки было не совсем чуждо и Гран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емми досадливым жестом сдвинул шляпу на один глаз и отправился дальше в глубокой задумчив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19</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йствительно, воображение было не чуждо Гранту. Однако оно было совсем иного рода, чем у Джемми. Ему и в голову не пришло послать такого опытного детектива, как Сангер, лишь для наблюдения в течение двух часов кряду за публикой. Сангер попал в Элвз-холл потому, что ему было поручено следить за Джасоном Харме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звратившись, он подробно рассказал о драматическом развитии событий и доложил, что, насколько он мог судить, Джасона они нисколько не взволновали. Потом, правда, его атаковал Хопкинс из «Кларион», но, похоже, ничего особенного из Джасона ему вытянуть не уда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Да ну? - отозвался Грант, вскинув бровь. - Если он устоял перед Хопкинсом, стоит им заняться серьезно. Значит, он умнее, чем я предполагал.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ангер позволил себе улыбнутьс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 вторник во второй половине дня позвонил господин Эрскин, сообщил, что рыбка клюнула. Подлинные его слова были, конечно, другими. «Линия поведения, избранная мистером Грантом, - сказал он, - против ожидания принесла успех», но понять их можно было однозначно: рыбка клюнула, сможет ли мистер Грант подойти, чтобы ознакомиться с бумагой, которая находится у мистера Эрскина? Сможет ли Грант?! Через двенадцать минут он уже входил в залитый зеленоватым светом кабинет. Дрожащей чуть больше обычного рукою мистер Эрскин передал ему письмо следующего содерж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по прочтении Вашего объявления, в котором сообщается, что если Герберт Готобед обратится к Вам в контору, то ему сообщат нечто представляющее для него интерес, желаю заявить, что лично не могу прибыть к Вам и потому прошу сообщить все письменно по адресу: Кентербери, Тридл-стрит, 5. Письмо мне передадут.</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i/>
          <w:iCs/>
          <w:sz w:val="28"/>
          <w:szCs w:val="28"/>
        </w:rPr>
        <w:t>С уважением Герберт Готоб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ентербери! - воскликнул Грант. Глаза его заблестели. Он бережно стал осматривать драгоценный документ. Бумага была дешевая, чернила - жидкие. Слог и почерк оставляли желать лучшего. Гранту вспомнился легкий, самобытный и элегантный стиль писем Кристины, и он, наверное, в тысячный раз изумился про себя таинственным капризам природы, столь по-разному одаряющей людей одной кров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ентербери! Звучит просто неправдоподобно! Такая удача! А адрес свой не дал. Интересно почему? Может, наш Герберт числится в розыске? В Ярде на него ничего нет. Может, его разыскивают под другим именем? Жаль, у нас нет его фотограф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будем делать дальше, инспек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пишите, если он не явится лично, то у вас не будет уверенности в том, что он и есть Герберт Готобед. Попросите приех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да, разумеется. Юридически это будет вполне прави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жно подумать, что кому-то есть дело до того, насколько это юридически правильно! - ругнулся про себя Грант. - Интересно, как эти крючкотворы представляют себе поимку преступников? Где уж тут соблюдать юридический протоко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вы отправите письмо прямо сейчас, то сегодня к вечеру оно уже будет в Кентербери. Я выеду туда завтра пораньше и буду поджидать эту птицу. Можно воспользоваться вашим телефо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звонил в Ярд и спросил, не проходит ли по розыску кто-нибудь с особой страстью к проповедям или к еще какой-либо деятельности с примесью театральности. Там ответили, что нет, никто, кроме Святого Майка, но он им известен давным-давно. И вообще, он сейчас в Плиму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м ему самое место! - воскликнул Грант и заметил, обращаясь к Эрскину: - Странно! Если он не в розыске, то почему скрывается? Если у него совесть чиста... хотя о чем я? Какая у него может быть совесть? Но в то же время у нас на него ничего нет, и можно было ожидать, что парень появится у вас в кабинете, как только увидит объявление. Ведь ясно как день, что за деньги такой, как он, готов на что угодно. Клей знала, чем пронять его, когда завещала ему этот шиллин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еди Эдуард была хорошим психологом. Я знаю, у нее было трудное детство, и это, вероятно, научило ее разбираться в люд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спросил, близко ли он знал Крист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 сожалению, нет. Она была обаятельной женщиной. Правда, немного нетерпеливой в том, что касалось обычных юридических процедур, но в осталь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Грант ясно представил себе, как Кристина говорит: «А теперь скажите мне простыми словами, что это означает?» Должно быть, ее тоже немало раздражал мистер Эрск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распрощался, предупредил Вильямса, чтобы тот приготовился сопровождать его утром в Кентербери, договорился, кто останется на службе вместо них, отправился домой и проспал десять часов. На рассвете они покинули Лондон, который еще спал, и прибыли в Кентербери, который уже завтрак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и ожидал Грант, указанный в письме адрес привел их на одну из маленьких улочек, к агенту по продаже газет. Поглядев на вывеску, Грант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думаю, что наш друг появится здесь сегодня, но как знать... Зайдите в пивную напротив, снимите нам комнату с окнами на эту сторону и закажите завтрак в номер. Не отходите от окна и следите за всеми, кто входит в дом. Я буду внутри. Когда нужно, подам вам знак в ок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е собираетесь сначала позавтракать,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уже завтракал. А ленч закажите на час дня, для двоих, заранее. Не похоже, чтобы у них здесь была своя кух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подождал до тех пор, пока не увидел Вильямса напротив в окне второго этажа, и только после этого вошел в магазин. Кругленький лысый господин с густыми черными усами перекладывал сигареты из упаковки под стек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ствуйте. Вы мистер Рик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Да, это я, - последовал осторожный отве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сколько мне известно, вы иногда позволяете использовать свой адрес тем, кто не желает получать корреспонденцию на 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тер Рикет окинул его внимательным взглядом. Долгий опыт верно подсказал ему, что это не клиент, а полицейск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что из этого? Что тут противозакон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 с готовностью подтвердил Грант. - Мне всего лишь нужно знать, известен ли вам человек по имени Герберт Готоб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Шутить извол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имею ни малейшего желания. Он указал в письме ваш адрес, и я подумал, вы должны его зн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ня не интересуют лица, которые получают здесь письма. Они оплачивают услуги, забирают свои письма, и больше я знать ничего не зн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Сейчас мне нужна ваша помощь. Я хочу побыть в вашем магазине, пока мистер Готобед не придет за письмом. У вас ведь лежит для него письм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лежит. Пришло вчера вечером. Но... вы из поли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тланд-Ярд, - отрекомендовался Грант и показал удостовер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только никаких арестов в магазине. У меня вполне респектабельное дело, хоть я и прирабатываю кое-чем на стороне. Дурная слава мне ни к 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заверил его, что ни о каком аресте речь не идет, ему просто нужно встретиться с мистером Готобедом на предмет получения от него информа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конец согласие было достигну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расположился в дальнем конце прилавка, за кипой дешевых изданий, и обнаружил, что ожидание оказалось не столь мучительным, как он того опасался. Даже после долгих лет службы в полиции Гранту удалось сохранить живой интерес к людям и к тому, что происходит вокруг, а дешевые издания оказались в этом смысле превосходным материалом. Тяжелее пришлось Вильямсу, вынужденному неотрывно смотреть на тихую, ничем не примечательную улочку. Он с радостью сменил Гранта на полчаса в магазине, пока тот перекусывал, и потом с явной неохотой снова занял прежний пост у окна в промозглой комнате над пивной. Теплый пасмурный день сменился туманными сумерками. Стало довольно быстро темнеть, и вскоре зажглись бледные в еще не угасшем дневном свете фона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вы закрываетесь? - с беспокойством спросил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коло деся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начит, оставалась еще пропасть врем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ло около половины десятого, когда Грант ощутил чье-то присутствие. Ощущение возникло неожиданно - ни звука шагов, ни голоса он не услышал, только шелест портьеры у входных дверей. Грант выглянул и увидел человека в монашеском плат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згливый голос нетерпеливо произнес: «У вас должно быть письмо на имя мистер Гербер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егкое, непроизвольное движение выдало присутствие Гранта. И тут же, не докончив фразы, человек повернулся и исчез. Само появление было настолько неожиданным, а бегство столь внезапным, что простому смертному понадобилось время, дабы осмыслить ситуацию. Всего лишь секунды. Незнакомец был в нескольких метрах от него, когда Грант выскочил на улицу. Он увидел, как незнакомец свернул за угол, и бегом бросился за ним. Это был переулок, куда выходили торцы двухэтажных домов. От него отходили в противоположные стороны две улицы. Добежав до этого места, Грант понял, что беглеца потерял. Он обернулся назад и нашел запыхавшегося Вильям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лодчина! - бросил Грант. - Хотя теперь мы вряд ли его найдем. Идите по этой улице, а я по той. Ничего себе, мон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его приметил! - торжествующе проговорил Вильям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иски результатов не дали. Через несколько минут они снова встретились возле магаз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это был? - сурово спросил Грант Рик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тия не имею. В жизни не встреч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Есть здесь монастыр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Кентербери?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где-нибудь поблиз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же вроде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зади подошла женщина и, кладя деньги на прилавок, попросила корнфлек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ищете монастырь? - вмешалась она. - Тут на Бли-Виннел есть одно Братство. Они похожи на монахов. Перепоясаны веревками и с голыми голов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эта Бли-Виннел? Далеко отсю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ядом. Через две улицы. Как говорится, корова долетит. Только здесь, в Кентербери, вам все равно одним это место не сыскать. Надо идти переулками. Это за таверной «Петух и Фазан». Я бы и сама вас проводила, да Джим ждет меня с сигаретами. Маленькую пачку, пожалуйста, мистер Рик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ле семи не продаю, - мрачно отозвался Рикет, избегая взгляда инспектора. Уверенность, с которой обратилась к нему покупательница, сама по себе была достаточно явным свидетельством нарушения им зак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Женщина была явно удивлена, но прежде, чем она успела открыть рот и произнести слова, за которые неминуемо должна была бы понести ответственность, Грант достал портсигар и обратился к не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дам, говорят, каждая нация имеет те законы, которых заслуживает. Не в моих силах заставить господина Рикета продать вам сигареты, однако позвольте отплатить за вашу любезную помощь и предложить курево для Джи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смотря на ее протесты, он высыпал свои сигареты ей прямо в руки и выпроводил из магаз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а теперь, - сказал Грант, поворачиваясь к Рикету, - поговорим об этом Братстве, или как там его. Вам оно извес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Теперь я, правда, вспомнил, что такое есть. Но где они располагаются - понятия не имею. Вы же слышали, она сказала, что позади «Петуха и Фазана». Вообще-то, добрая половина этих свихнутых со всего света обретаются тут и имеют свои отделения. Я закрываю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Давно пора. А то люди почему-то ищут у вас сигареты - это полное безобрази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икет что-то проворчал в от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йдем, Вильямс. А вы, Рикет, запомните: никому ни слова. Завтра мы вас, возможно, еще навест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давец буркнул себе под нос, мол, глаза бы его их не вид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озрительное место, сэр, - заметил Вильямс, когда они вышли на улицу. - Что будем делать 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несу-ка я визит Братству. Пожалуй, вам лучше со мной не ходить. Ваша цветущая внешность вряд ли заставит кого-нибудь поверить, что вы жаждете предаться монашескому воздержан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хотите сказать, на мне написано, что я полицейский? Я знаю, сэр. Это часто мне мешает. Плохо для дела. Вы не представляете, как я вам завидую. Вас всегда принимают за бывшего офицера. А это большой плюс в нашей работе, когда вас считают воен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это меня немало удивляет - ведь чеки чаще всего подделывают бывшие военные. Нет, Вильямс, ваша внешность не играет тут никакой роли. Я просто упомянул ее ради красного словца. А если серьезно, то этот визит лучше наносить одному. А вы возвращайтесь-ка в гостиничный уют, садитесь под комнатной пальмочкой и ждите меня. Не забудьте по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сравнительно недолгих поисков они нашли то, что искали. Ряд окон первого этажа выходил на узкую улицу, но единственная массивная, кованая дверь была заперта. Фасадом здание было обращено либо во внутренний двор, либо в сад. Ни на двери, ни возле нее не было надписи или таблички, которая могла бы удовлетворить любопытство постороннего, но имелся звон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им воспользовался, и через довольно продолжительное время до него сквозь тяжелую дверь донесся слабый звук шагов по каменным плитам. Маленькое зарешеченное окошечко открылось, и у Гранта осведомились, что ему ну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сказал, что желает видеть главу общ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о именно вы хотите вид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лаву общины, - твердо проговорил Грант. Он не знал, как его здесь называют: Номер Один, Аббат или Прелат, поэтому решил, что лучше просто сказать, что ему нужен глава общины - принцип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сточтимый отче в это время не принимает, - был от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ручите досточтимому отцу мою визитную карточку, - сказал Грант, просовывая ее сквозь решетку, - и передайте на словах, что я буду весьма признателен, если он примет меня по делу чрезвычайной важ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рские дела не имеют к нам отнош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досточтимого отца, возможно, будет иное мнение, когда он узнает, кто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кошечко захлопнулось так резко, что, будь это не святой приют, можно было бы счесть это грубостью, и Грант остался на темнеющей улице один. Он увидел, как Вильямс издали отдал честь и скрылся. С соседней улицы доносились голоса играющих ребятишек, но вокруг было тихо - транспорт здесь не ходил. Шаги Вильямса затихли задолго до того, как Грант снова услышал слабые звуки из-за двери. Потом раздался скрип отодвигаемых болтов и скрежет ключа. (От чего они запираются? - успел подумать Грант. От жизни? Или решеткам надлежит удерживать ослабших духом в этих стенах?) Наконец дверь отворилась ровно настолько, чтобы пропустить одного человека, и Гранта пригласили вой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р да пребудет в тебе и во всех христианских душах, и да будет с тобою благословение Господа отныне и во веки веков, - скороговоркой пробормотал человек, запирая за ним двери. Грант подумал, что с таким же успехом человек мог бы ему промурлыкать начало шлягера «Спой мне еще р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сточтимый отче в великой милости своей изъявил согласие принять вас, - говорил монах, ведя Гранта по коридору. Его сандалии глухо хлопали по каменным плитам. Он привел Гранта в чисто выбеленную комнату, где не было ничего, кроме стола, стульев и распятия на стене, и удалился, оставив его одного. В комнате стоял пронзительный холод, и Грант надеялся, что досточтимый отче не будет испытывать его таким образом слишком долго. И правда, не прошло и пяти минут, как привратник появился, склонился в торжественном поклоне перед своим отцом, снова пробормотал ту же формулу напутствия и удалился, оставив их наедине. Грант ожидал увидеть фанатика или шарлатана. Однако перед ним стоял почтенный проповедник - вежливый, уверенный в себе человек, судя по всему образован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м я могу помочь вам, сын 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вашем Братстве есть человек, которого зовут Герберт Готобед, - начал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есь нет никого с таким имен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и не думал, что у вас он сохранил это имя, но вам, вероятно, известны подлинные имена членов вашего орд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рское имя перестает существовать с того момента, как человек переступает наш порог и становится одним из н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же сами спросили, чем можете мне пом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этого не отриц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нужно повидать Герберта Готобеда. У меня для него есть нов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не известен человек, носящий это имя. И для вступившего в Братство Древа Ливанского уже не существует «новост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усть так. Вы можете и не знать, что его зовут Готобед. Но человек, с которым мне надо поговорить, - член вашего ордена. Я вынужден просить вас помочь мне его най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что же, предлагаете, чтобы я выстроил перед вами всех членов общ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о вероятно, у вас есть моления, на которые собираются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позвольте мне присутствовать 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Это весьма необычная просьб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Когда у вас ближайшая служб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нощная начнется через полча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согласны предоставить мне место, с которого я мог бы видеть лица всех брать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сточтимый отец отнесся к его просьбе с явной неохотой, но как бы невзначай брошенное Грантом замечание по поводу абсурдности кое-где имеющего силу средневекового Права Убежища возымело свое действие, и отче вынужден был соглас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между прочим, скажите мне, пожалуйста - боюсь, я очень несведущ во всем, что касается ваших порядков и правил, - у членов вашего Братства бывают какие-то дела в горо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ет. Разве что если кому-то требуется помоч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братья совсем не выходят в город? (Если это так, у Герберта Готобеда будет несокрушимое алиб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течение двадцати четырех часов каждый из них в день полнолуния пребывает в миру. Это сделано для того, чтобы во время пребывания здесь, где отсутствуют грех и соблазн, у человека не возникло бы ощущения, что он непогрешим, что он выше греха и соблазнов. За это время двенадцать часов он должен посвятить помощи людям в той форме, которая доступна ему; другие двенадцать - ночное время - он должен посвятить медитации: летом - где-нибудь под открытым небом, в полном одиночестве, зимой - в церкв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тно. А с какого времени исчисляются эти двадцать четыре ча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полуночи до полуно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20</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ужба проходила в часовне, тоже выбеленной и освещаемой свечами. Она отличалась полным отсутствием пышного убранства - за исключением алтаря в восточном приделе. Своим великолепием он поразил Гранта. Братья-то, может, и были бедны, но, видимо, сама организация обладала обширными фондами. Глядя на чаши для Святых Даров, на белый бархат пелен и на распятие, можно было подумать, что это часть сокровищ, добытых пиратами после ограбления испанских костелов в Америке. Поначалу Гранту казалось сложным совместить Герберта Готобеда, каким Грант его представлял, с уединенным, нищенским образом жизни, который предписывался членам этого Братства. Быть самому себе и исполнителем, и единственным зрителем должно было быстро наскучить такому, как он. Однако вид алтаря заставил его призадуматься. Не исключено, что Герберт Готобед не промахнулся и тут и остался верен с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не слышал ни слова из того, что произносилось во время службы. Со своего места в полутемной амбразуре окна он прекрасно видел лица всех присутствовавших. Они были очень разные; Грант смотрел на них и нашел это зрелище захватывающе интересным. Среди них были явно свихнувшиеся (он часто видел такие лица на различных митингах протеста и на фестивалях, посвященных возрождению традиций национального танца); были фанатики (мазохисты - из тех, что носят на головах повязки и платки); были простаки, были запутавшиеся, потерявшие веру в себя и надеющиеся обрести душевный покой; были те, которые потеряли веру в людей и жаждали одиночества. Пристально вглядываясь в каждого из них, Грант вдруг остановился на одном. Интересно, что могло заставить человека с таким лицом избрать для себя эту замкнутую, аскетическую жизнь? Круглое блеклое лицо, круглая невыразительная голова, глаза маленькие, нос мясистый, толстая нижняя губа отвисла, так что, когда он повторял слова молитвы, видны были нижние зубы. За каждым, кроме него, в этой небольшой часовне легко угадывалась та определенная социальная ниша, в которой он существовал в мирской жизни: досточтимого отца можно было без труда представить в приемной архиепископа; вон того - у психиатра, а того - в бюро для безработных. Но где можно представить этого, последнего? Ответ мог быть только один - в каталаж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начит, это и есть Герберт Готобед», - сказал себе Грант. Он не был еще уверен полностью - для этого он должен был посмотреть, как тот ходит. Это единственное, что Грант успел заметить тогда, на улице. Но он был готов биться об заклад, что не ошибается. Логика иногда и подводит - Готобедом вполне мог оказаться вон тот безобидный худой субъект в переднем ряду. И все-таки скорее всего человек с елейным видом и отвисшей губой и есть Готоб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далеко за полночь все разошлись, у Гранта уже не оставалось никаких сомнений. Походка у Готобеда была очень своеобразная - он двигался разболтанно, покачивая плечами. Грант вышел вслед за остальными, отыскал принципала и осведомился, как зовут того, кто выходил последним. Оказалось, брат Алои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недолгого препирательства с отцом настоятелем за братом Алоизом послали. В ожидании его прихода Грант стал расспрашивать о правилах жизни Братства и выяснил, что ни один из его членов не имеет права иметь какую-либо собственность и поддерживать связи в миру. О такой суетной вещи, как газеты, здесь и мысли не допускали. Грант узнал и о том, что примерно через месяц глава Братства собирался отбыть на новое место назначения - в Мексику, где на собственные средства они открывают миссию, и что святому отцу предоставлено полное право самому выбрать себе преем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Гранта сразу же возникло предположение, которое он тут же решил прове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хотел бы показаться чересчур наглым, но поверьте, мной движет отнюдь не праздное любопытство: скажите, пожалуйста, вы уже решили для себя, кто это 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ктически -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гу я узнать, кто им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раво не знаю, почему я должен сообщать неизвестному человеку то, что еще не открыл братьям; с другой стороны, не вижу причин это скрывать, если вы поручитесь, что сохраните тайн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заверил, что никому не проговор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рее всего моим преемником станет тот, с кем вы пожелали увиде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он же здесь совсем недавно! - не удержался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как вам стало это известно, - резко проговорил святой отец. - Брат Алоиз действительно с нами всего несколько месяцев, однако качества, необходимые для прелата (так, значит, у них это прелат!), никак не зависят от длительности пребывания в орде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пробормотал извинения и осведомился, кому именно из братьев сегодня предстояло отправиться в гор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ому, - без колебаний ответил святой отец, и тут их беседа была прервана приходом человека, которого пожелал видеть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тоял не проявляя никакого волнения, со спрятанными в широкие рукава темно-коричневой рясы руками. Грант заметил, что на ногах его не было сандалий - он был босой, - и припомнил, как не услышал шагов, когда он появился в магазине. Как всегда отстраненно, Грант подумал о том, было ли это стремление ходить босым продиктовано желанием подчеркнуть свое смирение или же тем, что позволяло ему двигаться бесшум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брат Алоиз, - произнес прелат и оставил их одних, осенив благословением. Его жест, надо отдать должное, был гораздо более прочувствованным, чем у приврат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редставляю адвокатскую контору Эрскина и Смита. А вы, полагаю, Герберт Готоб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брат Алои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ы были Гербертом Готобе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огда не слышал о та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молча оглядел его и потом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извините. Мы разыскиваем Герберта Готобеда в связи с оставленным ему наследством по завещан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так? Если он брат нашего ордена, ваше известие для него не имеет знач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если наследство значительное, то он, возможно, поймет, что сможет сделать гораздо больше добрых дел, находясь вне этих ст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даем пожизненный обет. Ничто вне этих стен нас более не интересу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отрицаете, что вы - Герберт Готоб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машинально продолжал разговор. Его мысли были заняты другим: в маленьких белесых глазках этого человека он прочел ненависть. Такую ненависть, с какой ему редко доводилось встречаться. Откуда эта ненависть? Отчего? Там должен быть стр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чувствовал, что этот субъект увидел в нем не преследователя, а ненавистную помеху. Это ощущение не покидало его и тогда, когда он, попрощавшись, вернулся в номер напротив магаз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льямс уныло сидел над остывшим ужином, заказанным для Гран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ие нов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аких,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ничего от Тисдейла? Вы звон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двадцать минут назад. Нич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положил ветчину между двумя ломтями бул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аль, - произнес он. - Мне работалось бы гораздо лучше, если бы можно было выбросить его из головы. Пошли. Сегодня ночью нам спать не прид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Что произошло, сэр? Вы его обнаружил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Тут сомнений быть не может - это он. Отрицает, что он - Готобед. У них там запрещено интересоваться мирскими делами. Поэтому он и оказался таким пугливым в магазине. Даже не удосужился полюбопытствовать, кто кроме продавца там был, - сбежал, как только заметил, что Рикет не один. Вот это больше всего меня и озадачивает, Вильямс. Кажется, его больше волнует, чтобы его не изгнали из Братства, чем то, что его могут схватить за убий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его бегство могло просто означать, что он надеялся скрыться. Монастырь - лучшее что ни на есть убежи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то оно так. Но он не выглядит испуганным. Он зол. Мы портим ему какую-то иг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тихонько спускались вниз по лестнице. Грант жевал импровизированный сэндвич. Но когда они почти достигли первого этажа, дорогу им преградила особа женского пола и могучего телосложения. Кочерги у нее в руках не было, но вид был и без того достаточно воинствен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вот вы, оказывается, кто! - произнесла она грозно. - Парочка прощелыг, что смываются не заплатив! Заявляются сюда, как большие господа, заставляют нас с бедным мужем покупать им самую дорогую еду: тут тебе и отбивные по десять пенсов за штуку, и языки по двадцать восемь за фунт, не говоря уже о помидорах, - все в угоду своим изысканным вкусам, видите ли! А нам что за все наши заботы и траты? Пустые комнаты поутру, так что ли? Вот позвоню сейчас в полицию, пусть они вас там потряс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замолчите вы, ради Бога! - сердито начал было Грант и вдруг стал смеяться. Он висел на перилах и хохотал до слез, пока Вильямс объяснялся с разъяренной хозяй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чего было сразу не сказать, что вы - легавые? - проворчала хозяй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не легавые! - тут же вспыхнул Вильямс, и Грант снова разразился безудержным смехом, после чего повлек Вильямса к вых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 сцена, достойная Рабле, ей-богу! Но мне она принесла огромную пользу, - проговорил он, вытирая слезы. - Теперь послушайте: эти монахи, или как они там себя называют, удаляются в свои кельи в полночь и до шести утра не выходят. Но наш Герберт выходит оттуда когда вздумается. Не знаю, как он это делает: из окон первого этажа выпрыгнуть легко, но взобраться обратно трудновато, а он не похож на спортсмена. И все-таки он выходит. Никто в монастыре, во всяком случае из старших по рангу, не знает, что сегодня вечером он выходил в город. У меня есть подозрение, что ночью он опять постарается выбраться, и я хочу знать, куда он направ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очему вы так думаете, сэр?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если хотите, предчувствие. На месте Герберта я бы обязательно обзавелся какой-нибудь базой, откуда мог бы осуществлять свои операции. Есть только две точки, где монастырь выходит к улицам: там, где дверь, и там, где кончается садовая стена, кстати очень высокая. В стене есть маленькая калитка. Она из железа и очень солидная. Это далеко от жилых помещений, и больше надежд я возлагаю на ту сторону, где дверь. Но я хочу, чтобы вы за садовой калиткой тоже вели наблюдение. Сам я буду на той стороне, где дверь. Если до шести ничего не произойдет, можете брести домой и ложиться сп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21</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у казалось, что он ждет уже целую вечность. Ночь была мягкая, влажный теплый воздух приносил запах трав и цветов: где-то поблизости, видимо, цвело лимонное дерево. Неба не было - один только густой, туманный мрак над головой. Время от времени откуда-то долетал нежный, бесстрастный звон колоколов. Мир и покой ночи постепенно овладевали его существом. Ему приходилось делать над собой усилие: мысли начали путаться, внимание рассеива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два пробило половину третьего, как вдруг что-то заставило его насторожиться. Он ничего не услышал, но на улице, перед монастырем, уловил какое-то движение. Очертаний фигуры различить было невозможно, просто возникло ощущение, что темнота пришла в движение, будто занавесь от потока воздуха. На улице кто-то появ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ждал. Движение стало более замедленным, менее явным и вскоре прекратилось. Человек, кто бы он ни был, удалялся от него. Грант снял туфли и перекинул их за шнурки через плечо: каждый шаг в обуви в такую тихую ночь стал бы моментально слышен. Крадучись, он двинулся по улице вдоль монастырской стены. Из тени видимость была чуть лучше: он снова различил движение впереди себя. Все в нем было напряжено до предела; в темноте трудно было не только рассчитать расстояние от объекта - почти невозможно было определить, движется он или остановился. На следующей улице он почувствовал себя более уверенно: движущийся сгусток темноты обрел форму. И эта форма легко и беззвучно ускользала во мрак ночи. Грант вошел в ритм преследования. Вдоль узких улочек с двухэтажными домами, вдоль маленьких домиков с садами, мимо редких лужа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незапно Грант почувствовал под носками гальку и мысленно выругался: человек направлялся за город или, во всяком случае, в район пригор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ечение двадцати минут следовал Грант за почти неразличимой фигурой в темном и молчаливом мире. Он не представлял, где находится, и должен был двигаться вслепую: он не знал, где его ждут ступени, где спуск, где препятствие. Стоило оступиться - и весь ночной труд пошел бы насмарку. Но тот, за кем он шел, двигался уверенно. Это не было бегством - человек точно знал, куда направляется. Вскоре Грант понял, что они выбрались за город. Дома - если они здесь и были - находились в стороне от дороги, за оградами бывших пастбищ, - скорее всего это был район новой застройки. Живые изгороди затруднили преследование. Тени, отбрасываемые кустарником, делали фигуру впереди почти неразличимой. И вдруг Грант потерял ее. Всякое движение перед ним прекратилось. Он замер на месте. Может, человек затаился и поджидает его? Или исчез за одной из оград? Несколько раз, когда гравий шуршал у него под ногами, он опасался, не обнаружил ли себя. Правда, насколько он мог видеть, человек ни разу не остановился, чтобы прислушаться. Но теперь ничто впереди не шевелилось. Шаг за шагом, Грант осторожно начал продвигаться вперед, пока не очутился у просвета в изгороди. Калитка. Сейчас он больше всего сожалел, что не может воспользоваться фонариком. Продвижение вслепую начинало действовать ему на нервы. Он решил рискнуть, предположив, что преследуемый человек прошел именно этим путем и открыл калитку. И сразу же почувствовал мелкий песок под ногами. Грант в нерешительности остановился. Может, это песчаный карьер? Что задумал тот, за кем он шел? Может, нападение? Тут он вспомнил, что дорожки к вновь строящимся виллам теперь принято декорировать красным песком, и вздохнул свободнее. Уже более уверенно он снова двинулся вперед, держась края дорожки, где начинался дерн, и надеясь, что она приведет его к строению. Оно возникло перед ним из темноты совершенно неожиданно. Белый, вероятно восьмикомнатный, дом. Благодаря белой краске казалось, что он светится в темноте. На фоне этого призрачного свечения он вдруг снова увидел фигуру человека. Он стоял неподвижно, Гранту померещилось, что его взгляд устремлен прямо на него. Грант слишком поздно сообразил, что за его спиной тоже находится крыло дома. Он быстро опустился на колени. Человек немного постоял и скрылся за углом. Держась как можно ближе к стене, Грант подобрался к углу дома. Ни звука, ни вздоха, никакого движения он не уловил. Человек ушел. Он только зря терял время. Грант сделал шаг, чтобы обогнуть дом, - и тут же его голова оказалась под мягкой шерстяной тканью, туго перехваченной у горла. В те доли секунды, пока узел не затянулся, Грант успел просунуть пальцы между шеей и тканью. Сжав зубы, он изо всех сил вцепился в материю, сделал резкий наклон вперед и тут же почувствовал, как чье-то тело перевалилось через него и человек, падая, ударился головой о землю. Сила толчка сбила Гранта с ног, вонючая тряпка все еще душила его, но руки у него оказались свободными. Он рванулся к своему противнику, с острой радостью ощутив, что узел больше не стягивает ему горла. Он по-прежнему был лишен возможности видеть и задыхался, но по крайней мере его не душили. Напротив, теперь уже он старался нащупать горло соперника. Но человек извивался как угорь и безжалостно бил коленями. Приемы уличной драки явно были хорошо знакомы Герберту Готобеду. Грант наносил удары вслепую, часто промахиваясь и ощущая под руками лишь траву. Боже, ему бы хоть на полминутки получить возможность видеть! Он разжал свою руку, сомкнувшуюся то ли на ноге, то ли на руке противника, и попробовал откатиться в сторону. Его попытка не удалась, так как человек в свою очередь крепко держал его. Однако он успел сунуть руку в задний карман и нащупать фонарик. Грант не смог вытащить его, потому что оказался прижатым к земле, но, собрав оставшиеся силы, нанес удар свободной рукой - туда, откуда шло прерывистое дыхание нападавшего. Его кулак ударился о кость, и он услышал, как щелкнули зубы. В следующий момент всей своей тяжестью человек упал на него. Он выбрался из-под тела, выхватил из кармана фонарик, но прежде, чем успел опомниться, человек уже двигался на него снова: Грант только оглушил его. Грант включил фонарик, но свет еще не достиг лица человека, как тот прыгнул. Грант сделал шаг в сторону и взмахнул фонариком, намереваясь нанести удар. Он промахнулся на какие-то миллиметры, и оба покатились по земле. Грант упустил из виду превосходство противника в весе: он думал только о том, как посильнее ударить. Под тяжестью соперника при падении он больно ударился о землю и, уже теряя сознание и тщетно пытаясь сопротивляться, успел подумать о том, каким способом Готобед собирается расправиться с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к своему изумлению, он вдруг перестал ощущать на себе тяжесть чужого тела, почувствовал скользящий удар по голове и, несмотря на звон в ушах, понял, что рядом с ним больше никого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 трудом сел - вероятно, на тот самый камень, которым его ударили (по форме было похоже, что его взяли из поребрика, окаймлявшего дорожку) - и уже стал нашаривать фонарь, чтобы продолжить преследование, когда из темноты послышался женский шеп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ты, Берт? Что-нибудь случ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ука Гранта нащупала фонарик, и, включив его, он вскочил на ноги. Свет выхватил из темноты большие глаза, карие и нежные, как у лани. Но остальное в этом лице свидетельствовало о характере, далеком от какой бы то ни было нежности. Женщина ахнула и сделала движение, собираясь скрыться в темно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оять! - произнес Грант тоном, исключавшим всякое неповиновение, и она послушно замерла на мес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ворите тише, - торопливо сказала она. - И вообще, кто вы такой? Я думала, это мой... дру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Я инспектор сыскной службы - из полици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знал, что эти слова вызывали обычно на лицах одно из двух выражений - либо страх, либо настороженность. Первое чаще обнаруживали люди, ни в чем не замешанные; второе означало признание вины. Оно и появилось сейчас на лице женщины. Грант осветил фонариком дом - низкое одноэтажное строение с мансардами наверх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рестаньте! - свистящим шепотом произнесла она. - Вы ее разбуд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о это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аруху. Мою хозяй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горничн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коном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доме только она и 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указал на распахнутое у нее за спиной ок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ваша комна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йдемте туда и побеседу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е имеете права входить в дом. И не смейте мне угрожать. Я ничего плохого не сдел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позволите пройти? - проговорил Грант с неприкрытой ирони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е можете входить в дом без ордера на обыск! Я это зн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она стояла прижавшись к подоконнику, не позволяя ему двинуться 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нуждаюсь в ордере, когда дело идет об убийст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бийстве? - Она удивленно взглянула на него. - А я-то тут при 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однимайтесь в комнату и включите све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этот раз она подчинилась и вскарабкалась на подоконник с проворством, говорившем о частой практике. Щелкнул выключатель, Грант последовал за ней и задернул за собой што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очутился в уютной спальне, с покрывалом на постели и приглушенным светом настольной ламп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ваша хозяй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назвала имя и прибавила, что служит здесь всего несколько месяц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уда была ваша последняя рекомендац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 поместья в Австрал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ерберт Готобед с вами в родст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кто та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лушайте, вы лишь зря тратите время, мисс... Кстати, какое имя вы сейчас нос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вое собственное, - ответила она сердито. - Роза Фрис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передвинул лампу так, чтобы лучше разглядеть женщину. Он никогда раньше ее не вид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ерберт Готобед шел сегодня к вам, и вы его ожидали. Сейчас вы мне все о нем расскажете и тем избавите себя от серьезных неприятност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хотите знать, я ждала Берта. Он молоко развозит. И не вижу ничего плохого в том, что я его ждала. За это не наказывают. Девушка тоже имеет право поразвлечься в таком глухом углу, как эт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лько и всего? - проговорил Грант, подходя ко встроенному шкафу. - Оставайтесь на месте, - добав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шкафу висела только женская одежда. Пожалуй, чересчур дорогая для экономки, однако не новая. Грант попросил ее выдвинуть ящики, и она с неохотой подчинилась. Там не было ничего необычного. Грант осведомился, где ее коробки с остальными вещ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верху, на черда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это за чемоданы под кроват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готова была наброситься на него с кула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йте-ка мне посмотреть их содержим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имеете права! Предъявите ордер! Ничего не буду откры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чем так протестовать, если у вас совесть чи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теряла клю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от это уже подозрите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сняла ключ с цепочки, висевшей на шее, и выдвинула первый чемодан. Пока Грант наблюдал за ней, ему вдруг пришло в голову, что, пожалуй, в ней есть примесь южной крови. В движениях, волнистых волосах было что-то... Негритянское? Индейское? Тут он вспомнил о миссии на островах южного моря, которую возглавлял Гербер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давно уехали с Островов? - как бы между прочим спрос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коло... - начала она, но, спохватившись, быстро поправилась. - Не знаю, о чем 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вый чемодан оказался пустым. Второй был набит доверху мужской одежд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юбите переодеваться в мужское платье? - спросил Грант; его настроение, несмотря на распухшие ноги и гудящую голову, заметно улучшилось. - Или приторговываете старь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вещи моего погибшего жениха. И попрошу вас воздержаться от неуместных шут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вашего возлюбленного было паль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о оно было все разорвано - оно было на нем, когда он погиб.</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А как это случилось? - дружелюбно спросил Грант, перебирая одеж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втокатастроф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ы меня разочаровал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умал, у вас больше воображения. Как его зв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жон Старбор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арборд значит «бортовой огонь»? Ну, такое имя исключает дорожное происшеств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вы и знаете, про что говорите. Я ума не прило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альто ли вашего жениха хранилось в том чемодане, который теперь пу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 о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ука Гранта вдруг замерла, наткнувшись на что-то твердое. Он вытащил пачку паспортов. Их было четыре: один, английский, на имя Герберта Готобеда, другой, американский, на имя Александра Байрона Блэка, третий, выданный глухонемому испанскому гражданину Хосе Фернандесу, и четвертый - на гражданина Соединенных Штатов Вильяма Кейрнса Блэка с супругой. Но с фотографий всех четырех паспортов на него глядело одно и то же лицо - лицо Герберта Готобеда; как жена на снимках фигурировала Роза Фрис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аш возлюбленный, видно, был коллекционер. Я всегда думал, что это очень дорогостоящее хобби. - Грант положил паспорта в карм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е имеете права. Я закричу на весь дом. Скажу, что вы пытались меня изнасиловать. Смотр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распахнула халатик и стала рвать на себе ночную рубаш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ляйте, кричите сколько вздумается. Вашей хозяйке наверняка будет любопытно взглянуть на эти паспорта. Между прочим, если у вас были какие-то идеи насчет этой престарелой дамы, советую вам их пересмотреть. А теперь пойду подберу свои туфли. Они остались где-то в саду. Хотя одному Богу известно, как я смогу в них снова влезть. И мой вам совет, миссис Кейрнс Блэк: не предпринимайте решительно ничего, пока я не дам о себе знать. Пока против вас у нас ничего нет, так что ведите себя таким образом, чтобы нам не пришлось заняться всерьез именно в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22</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умудрился влезть в башмаки (воспользовавшись приемом, к которому прибегал еще в детстве: когда больно - думай о чем-то другом), но, сделав несколько шагов, поспешно снял их снова и заковылял в сторону таверны так же, как и пришел, - в носках. Найти обратный путь в темноте было нелегко, но у Гранта была блестящая способность ориентироваться (в Ярде ходили слухи, что даже если ему завязать глаза и заставить несколько раз повернуться, он после этого все равно безошибочно определяет, где север), и общее направление он себе представлял. Он постоял немного возле дома на противоположной стороне улицы, выжидая, пока патрульный полисмен пройдет мимо. Это было лучше, чем спрашивать дорогу и давать пространные объяснения. И потом, какой уважающий себя офицер криминальной полиции пожелает объявиться перед уличными полицейскими с башмаками, болтающимися на шнурках вокруг ше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бравшись до гостиничного номера, он оставил Вильямсу на столе записку с просьбой, когда он вернется, сразу после шести позвонить в Ярд и запросить, что у них есть по секте или ордену, именующему себя Древом Ливанским, и разбудить его, когда они перезвонят. Потом он рухнул в постель и проспал без сновидений, с паспортами под подушкой, пока Вильямс не разбудил его в дес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о Тисдейле? - спросил он, едва открыв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 Тисдейле ничего не было слышно по-прежн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поводу Древа Ливанского из Ярда сообщили, что орден был основан в 1862 году богатым холостяком ради блага тех, кто стремится избежать мирских соблазнов, поскольку сам он, как тогда было принято выражаться, был отвергнут и обманулся в предмете своей любви. От сам стал первым прелатом ордена и оставил на его нужды все свое немалое состояние. Правила общины предписывали строжайшее воздержание для всех ее членов, и считалось, что к настоящему времени орден накопил огромные средства. Прелат назначался своим предшественником, но в любой момент мог быть переизбран тайным голосованием братьев. Глотая жуткий гостиничный кофе, Грант обдумывал эту информацию и потом сказал вслу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от на что метит наш Герберт - на прелатство. Нынешний прелат ему в рот смотрит. Невероятно, что такого человека, как он, смогли настолько одурачить. Хотя о чем я говорю! Припомните-ка, Вильямс, сколько таких идиотов мы с вами встреч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поминаю, сэр, - весьма красноречиво отозвался Вильям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лько одних только воротил старой закалки, которые заработали состояние своим горбом, а покупались на сладкие речи какого-нибудь проходимца в гостиничном холле! И потом, у Герберта, наверное, недюжинные способности к языкам. Возможно, свою деятельность в Америке он организовывал с дальним прицелом на прелатство. Во всяком случае, в настоящий момент он у прелата - единственный достойный кандидат на этот пост. И с перспективой - если будет вести себя по-умному - через несколько недель стать распорядителем огромнейших денежных фондов. Не удивительно, что он так осторожничает. Он хотел бы выяснить, сколько оставила ему сестра, но так, чтобы не скомпрометировать себя в глазах паствы. Если бы она завещала ему кругленькую сумму, думаю, он хоть завтра был бы готов распрощаться с монашеской жизнью. Полагаю, она его не слишком-то манит. Даже при регулярных визитах на вил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ы думаете, он там еще долго про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ка не перекачает достаточно денег из казны Братства в свой карман. В любом случае вот за это милое занятие, - и Грант указал на паспорта, - мы сможем притянуть его когда захотим. Он от нас никуда не денется. Но вот что, Вильямс, меня серьезно обескураживает - при чем здесь убийство? Я не говорю, что он этого не мог сделать. Наоборот, уверен, что в день убийства он как раз и находился в той самой суточной отлучке. Но зачем ему было убивать? Он вернулся в Англию, когда узнал о ее приезде сюда. Судя по вещам его подружки, к этому времени он сидел на мели. Поэтому и вступил в Древо Ливанское. Однако, вероятно, он очень скоро осознал блестящие перспективы, которые перед ним открывались в ордене. Зачем было убивать сест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явился к ней, и они поскандалили. Кстати, в этом случае и ранний час, над чем мы так долго ломали голову, объясним: это время для него нормальное. Шесть утра для него - как для простого смертного время ленч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ут вы правы. Попробую выяснить у досточтимого отца, отлучался ли брат Алоиз из монастыря две недели назад. Вчера отче, может, и имел основания сохранять неприступный вид, но, думаю, он станет более разговорчивым, когда увидит фотографии своего избранника на всех этих паспорт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оказалось, что досточтимый отче посетителей не принимает. В маленьком окошечке показалось кислое лицо привратника, который стойко повторял одну эту фразу, ничуть не заботясь о том, насколько она согласовывалась с тем, о чем спрашивал его Грант. Велеречивый Готобед, видно, потрудился на славу и обработал прелата. Окошечко захлопнулось, и Грант оказался в одиночестве. Ему не оставалось ничего другого, как вернуться, предварительно запасшись ордером на арест. Он медленно побрел прочь. Ноги у него все еще ныли. Мысленно поздравив Готобеда с тем, как тщательно тот смазал дверные петли подвала, выходящего на тротуар, Грант забрался в машину. Да, придется ехать за орде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ернулся в гостиницу за пижамой, зубной щеткой и бритвой (у него не было ни малейшего желания оставаться там еще на одну ночь) и писал записку еще спящему Вильямсу, когда его позвали к телефону. Звонили из Ярда. Сказали, что его человек ждет его в Дувре. Там, кажется, открылись новые фак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заново составил записку, кинул вещи в машину и, недоумевая по поводу того, зачем оставил этой фурии хозяйке за отвратительное обслуживание, невкусную пищу и неумение готовить такие большие чаевые, поехал в сторону Дув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крылись новые факты. Это могло быть связано с Чампни. Что-то чрезвычайное. Если они просто выяснили, где Чампни провел ночь, то доложили бы об этом обычным путем, то есть по телефону. Значит, открылось что-то нов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тектив Римелл, меланхоличного вида молодой человек, основное преимущество которого состояло в том, что по внешности в нем никто не заподозрил бы сыщика, поджидал его в местном полицейском управлении, и Грант увел его к себе в машину. Римелл сообщил, что после бесконечных расспросов ему удалось раскопать некоего старикашку по фамилии Сирл, бывшего матроса, который в среду или, вернее, уже в четверг, в половине первого ночи, возвращался домой с вечеринки по случаю обручения внуч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шел один, потому что нынче у порта почти никто не живет. Все хотят жить как господа и норовят поселиться в одном из тех игрушечных домиков на холме, где и чихнуть-то боишься: а ну как дом развалится? Он ненадолго задержался, когда спустился с холма к морю, чтобы поглядеть на порт. Все же и теперь ему бывает приятно взглянуть на судовые огни в ночи. Начинал наплывать туман, но видимость еще была неплохая. Он знал, что «Петронелл» прибыла - видел ее в бинокль, когда шел к внучке, поэтому снова отыскал ее: она стояла не у причала, а бросила якорь у входа в порт. Пока он наблюдал, от ее борта отошел небольшой моторный катер и направился к берегу. Мотор был приглушен, как будто люди, находившиеся на катере, не хотели привлекать к себе внимание. Когда подошли к причалу, из тени показалась фигура человека. Другой, высокий, в котором Сирл легко признал лорда Чампни (он видел его, когда служил на старой яхте, принадлежавшей лорду Чампни), сойдя на берег, спросил: «Это вы, Хармер?» - тот, что пониже, ответил: «Да, я». И потом шепотом осведомился, все ли в порядке с таможней. «Никаких осложнений», - отозвался Чампни. Затем они оба сели на катер и отчалили. Туман тем временем совсем закрыл порт. Минут через пятнадцать Сирл направился к дому. Однако когда он уже шел по улице, то слышал, как катер отошел от борта «Петронелл». Ушел ли он в море или вернулся к берегу, Сирл не знал. В то время он не придал этому никакого знач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вятые Небеса! - воскликнул Грант. - Просто отказываюсь поверить! У этих двоих нет и не может быть ничего общего! (Прежде, чем он закончил фразу, ему подумалось: за исключением одного - женщины.) У них нет общих дел. И тем не менее они что-то замышляют вместе, Грант помолчал и затем сказал: - Ладно, Римелл. Хорошо поработали. Сейчас перекушу и соберусь с мысл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сэр. Можно мне дать вам дружеский со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айте, если уж так необходимо. Хотя подчиненным это не рекомендуется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ейте больше крепкий кофе. Вы уже выпили за завтраком целых четыре чашки и ничего не по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рассме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ам-то что за печаль? Чем больше среди нашего брата сердечных приступов, тем больше у вас надежд на повыш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завел маш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люблю давать деньги на венки,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улыбка сбежала с лица Гранта задолго до ленча. У мужа Кристины Клей и у человека, которого молва записала ей в любовники, объявилось ночью какое-то общее дело. Уже одно это было достаточно странно. Но то, что пятый сын седьмого герцога Бада и уважаемый, хотя и непредсказуемый представитель своего клана Эдуард Чампни тайно виделся с коротышкой иудеем из никому не известного захолустья, выглядело уж и вовсе непонятно. Что их связывало? Только не убийство. Грант не допускал мысли о возможности столь одиозного случая, как одно убийство на двоих. Каждый в отдельности мог иметь намерение убить ее, но никак нельзя было представить, чтобы они ради этого объединили свои усилия. Сирл утверждал, что катер снова отчаливал от «Петронелл». Предположим, там находился лишь один из двоих. Вдоль берега расстояние до Расщелины возле Вестовера было невелико. И Хармер объявился в коттедже всего через два часа после убийства. С моторки утопить Клей ничего не стоило. Еще лучше, чем идея с молом: быстрее и проще скрыться. Чем дольше он думал про катер, тем больше он склонялся к этой версии. Они тогда проверили все лодки в округе, но радиус движения катера гораздо шире. Но... черт побери это «но»! Сама версия выглядела дикой. Разве можно было себе представить, как Джасон говорит: «Одолжите мне катер, а я утоплю вашу жену» - или как Чампни сам предлагает Джасону катер, чтобы тот выполнил черную работу?! Нет, причиной их встречи явилось что-то иное. Если в результате ее и произошло убийство, то скорее всего он было случайным, не преднамерен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ради чего они встречались? Хармер упомянул таможню. Это были его первые слова. Может, Хармер был злостным наркома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тив этого говорили два обстоятельства: во-первых, Хармер никак не походил на наркомана и, во-вторых, Чампни никогда в жизни не согласился бы провозить наркотики. Он мог любить риск, однако риск такого рода был для него определенно неприемл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гда что же они собирались скрыть от таможни? Табак? Драгоценные камни? Чампни утром показывал Джорджу Меиру топазы, которые привез для Кристины. И опять не сходилось: Чампни мог участвовать в контрабандных делах ради любви к приключениям, однако Грант не мог представить себе, чтобы он стал этим заниматься ради Джасона Хармера. Об этот факт, как о глухую стену, разбивались все построения Гранта. Что могло из сблизить? А это произошло - сомнений не было. Так что же? Они были едва знакомы. А может, и вовсе не были. Чампни почти наверняка покинул Англию еще до приезда сюда Хармера, а Кристина познакомилась с ним только здесь, во время съем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 время этого ленча пищеварительные соки у Гранта вообще отказывались циркулировать, зато голова работала на полную мощность. Сладкие хлебцы и зеленый горошек с таким же успехом можно было сразу выкинуть в мусорный бак. Подали кофе, а он был все так же далек от решения, как и в начале трапезы. Как ему хотелось оказаться одним из блестящих детективов со страниц приключенческих романов, знаменитых безошибочным чутьем и искусством принимать единственно верное решение. Но он был всего лишь обычный трудяга - инспектор уголовного отдела, честно исполняющий свой служебный долг, с обычными умственными способностями. Пока ему представлялся только единственно возможный путь - серьезный разговор с одним из двоих. Предпочтительно - с Хармером. Почему именно с ним? Ну хотя бы потому, что его легче разговорить. Ладно, надо прямо признать: потому, что это не грозит крупными неприятностями. Господи, как скверно, когда твое второе «я» все время следит за всем, что ты делаешь и по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отказался от второй чашки кофе, с улыбкой вспомнив Риммела. Хороший парнишка. Со временем из него выйдет прекрасный детекти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звонил в студию и осведомился, сможет ли мистер Хармер уделить время Алану Гранту где-то между пятью и восьмью веч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му ответили, что мистера Хармера в Лондоне нет. Он отправился к Лени Примхофер, кинозвезде из Европы, которая сейчас в Уайтклифе. Он пишет для нее песню. Нет, сегодня он не вернется. Адрес? Пожалуйста: Толл-Нэтч, Уайтклиф, номер телефона 3025.</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дозвонился по указанному номеру, где ему сказали, что мистер Хармер с фрейлейн Примхофер отправился на машине за город и не вернется раньше вось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айтклиф - это, собственно, продолжение Вестовера, скопление роскошных вилл, выстроенных на утесе, вдали от шумных туристов и замусоренных пляжей. За Грантом все еще сохранялся номер в «Моряке», туда он и отправился, и там к нему присоединился Вильямс. Оставалось лишь ждать ордера на арест из Ярда и визита Харм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армер явился как раз в часы коктейля - перед обедом.</w:t>
      </w:r>
    </w:p>
    <w:p>
      <w:pPr>
        <w:pStyle w:val="Normal"/>
        <w:suppressAutoHyphens w:val="true"/>
        <w:ind w:firstLine="113"/>
        <w:jc w:val="both"/>
        <w:rPr/>
      </w:pPr>
      <w:r>
        <w:rPr>
          <w:rFonts w:eastAsia="Arial Cyr" w:cs="Arial Cyr" w:ascii="Arial Cyr" w:hAnsi="Arial Cyr"/>
          <w:sz w:val="28"/>
          <w:szCs w:val="28"/>
        </w:rPr>
        <w:t>- Собирались пригласить меня отобедать, инспектор? - начал он. - Если не собирались, скажите все же «да», не портите вечер, а я заплач</w:t>
      </w:r>
      <w:r>
        <w:rPr>
          <w:rFonts w:eastAsia="Ilyushin Cyr AC" w:cs="Ilyushin Cyr AC" w:ascii="Ilyushin Cyr AC" w:hAnsi="Ilyushin Cyr AC"/>
          <w:b/>
          <w:bCs/>
          <w:sz w:val="28"/>
          <w:szCs w:val="28"/>
        </w:rPr>
        <w:t>у</w:t>
      </w:r>
      <w:r>
        <w:rPr>
          <w:rFonts w:eastAsia="Arial Cyr" w:cs="Arial Cyr" w:ascii="Arial Cyr" w:hAnsi="Arial Cyr"/>
          <w:sz w:val="28"/>
          <w:szCs w:val="28"/>
        </w:rPr>
        <w:t>. Еще один час с этой женщиной - и я свихнусь. Волчица. Дура каких мало. Повидал я звезд на своем веку, но эта - вне всякой конкуренции. Сплошная трескотня вперемешку с немецким гарниром из французских словечек для красоты. Официант! Что будете пить, инспектор? Не будете? Да бросьте, выпейте! Нет? Ну, ничего не поделаешь. Один коктейль с джином, официант. С вашей-то талией можно позволить себе пить, инспектор. Только не пытайтесь меня убедить, что вы искренний сторонник сухого зак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заверил, что ничего не имеет против выпив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акие новости? У вас ведь есть новости, не так ли? - посерьезнев, спросил Хармер и пристально посмотрел на Гранта. - Что-нибудь действительно важ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росто хотел бы уточнить, что вы делали в Дувре в ночь на четвер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Дув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больше двух недель наз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вам наболтал эту чепух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лушайте, мистер Хармер, ваша неискренность все усложняет. Она мешает нам найти убийцу Кристины Клей. Ваш рассказ о том, чем вы занимались в ту ночь, поможет отбросить весь не относящийся к делу мусор, который затрудняет наше продвижение вперед. Мы не в состоянии четко представить себе картину преступления из-за массы всякого хлама, который на нее налип. Вы же хотите, чтобы мы нашли убийцу? Так помогите н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мне нравитесь, инспектор. Я никогда не думал, что полицейский может мне так понравиться, как вы. Но я вам уже сказал: в поисках коттеджа Крис я заблудился и провел ночь в маш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если я представлю свидетелей, которые подтвердят, что видели вас в Дув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Я и тогда буду утверждать, что спал в машин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разочарованно замолчал. Теперь ему таки придется объясняться с Чамп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маленьких глазках Хармера мелькнуло что-то близкое к сочувств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дно, вы совсем не высыпаетесь, инспектор. Как бы вам не свалиться. Перемените-ка свое решение, выпейте. Стаканчик-другой делает чудеса: все сразу встает на свои ме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бы вы не настаивали на том, что спали в машине, то и у меня появился бы шанс отоспаться наконец в собственной постели! - раздраженно проговорил Грант, распрощался менее вежливо, чем делал это обычно, и поднялся к себе в ном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у хотелось увидеться с Чампни до того, как Джасон Хармер может предупредить его о том, что инспектор стал наводить справки. Лучше всего было бы позвонить и попросить Чампни приехать в Вестовер. Послать за ним машину, если понадобится. А тем временем продолжать расспрашивать Хармера, пока Чампни не выедет из Лондона. Но оказалось, что Чампни уже оттуда выехал. В Эдинбург, где выступал на семинаре по теме «Будущее Галар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пять ничего не получалось. Джасон наверняка успеет связаться с Чампни по телефону или послать телеграмму задолго до того, как Грант попадет в Эдинбург. Грант распорядился, чтобы оба вида связи находились под наблюдением, и снова спустился вниз, где Джасон все еще сидел с бокалом в ру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ю, вы мне не симпатизируете, инспектор, но, как перед Господом Богом, вы мне нравитесь, и, как перед Господом Богом, эта дама Лени внушает мне чистый ужас. Может, хоть на время забудем о том, что вы - детектив, а я червяк-подозреваемый, и все-таки пообедаем вместе, 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не мог удержаться от улыбки - и не стал отказываться. Джасон тоже понимающе улыб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лько не воображайте, будто к концу нашего с вами обеда вы сумеете добиться от меня признания, что я не проспал в машине всю н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преки ожиданиям, Грант получил истинное удовольствие от их совместной трапезы. Это была интересная партия - каким-то образом поймать Джасона на лжи. Еда была великолепна, а Джасон - остроум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тупило еще одно сообщение: лорд Эдуард выезжает обратно первым утренним поездом и часам к пяти прибудет в Лондон. Грант с первой утренней почтой получит из Ярда ордер на арест Герберта Готобе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так, Грант отошел ко сну в «Морском отеле» по-прежнему недоумевающий, но не отчаявшийся: по крайней мере на завтра программа действий была для него ясна. Заночевал в «Морском отеле» и Джасон, решив, что на этот день с него одной встречи с Лени более чем достато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23</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ухня в «Морском отеле» находилась под самой крышей: согласно последним изысканиям строителей, при таком расположении все запахи должны были уходить наверх, в воздух. Предполагалось, - опять-таки по новейшим правилам, - что она будет целиком работать на электричестве. Но у великого магистра поварского искусства Генри были свои правила. Он был родом из Прованса, и готовить на электричестве - мой Бог, да это ужас, просто ужас! Если бы Господь хотел, чтобы готовили на электричестве, он бы не создал огонь. Генри получил и плиты и жаровни. И теперь, в три часа ночи, огромное белое помещение освещалось теплыми отблесками разожженных печей. В них весело сверкала медь, серебро, эмалированная посуда (алюминиевой посуды здесь не было: Генри становилось дурно при одном упоминании об алюминии). Дверь кухни была чуть приоткрыта, огонь в печах легонько потрески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друг дверь стала открываться. Сначала немного, потом еще и еще. На пороге, явно прислушиваясь, возник человек. Потом он, как тень, проскользнул в кухню и крадучись направился к столу с посудой. В полумраке блеснул нож, который он достал из ящика совершенно бесшумно. От стола он направился к стене, где была доска с ключами - каждый с бирочкой на своем гвоздике, - и уверенно снял тот, который ему был нужен. Он уже собирался покинуть помещение, но вдруг остановился будто завороженный. В свете пламени его глаза лихорадочно блестели, но лицо оставалось в т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зле топки лежали щепочки, заготовленные на утро. Для лучшей просушки они были разложены на газете. Человек заметил листок. Он отодвинул щепки в сторону и стал читать, приблизив квадратик газеты к огню. Он читал, и в кухне стояла полнейшая тишина, будто тут никого не было. И вдруг, как по волшебству, все переменилось. Человек вскочил на ноги. Побежал и включил свет. Бросился обратно к плите и снова схватил газету. Разложив на столе, он трясущимися руками стал распрямлять и разглаживать ее так, будто это было живое существо. Потом он стал смеяться. Сначала тихо, колотя руками по чисто выскобленному столу, но потом его смех стал истерично громким: он не мог остановиться. Он снова подбежал к выключателю и стал зажигать все лампы подряд - одну, вторую, третью, четвертую, пятую, шестую, седьмую, восьмую. Потом, видно, новая мысль пришла ему в голову. Он выскочил из кухни и понесся по полированным пустым коридорам. Он скользил вниз этаж за этажом, бесшумный, как летучая мышь. Потом из груди его снова вырвался рыдающий смех. Оказавшись в погруженном во мрак вестибюле, он кинулся к конторке портье, где горел зеленый свет ночника. За ней никого не оказалось. Ночной портье совершал обход. Человек открыл регистрационную книгу и дрожащими руками стал водить по колонкам фамилий. Затем он снова полетел вверх по лестнице, и только прерывистое дыхание выдавало его присутствие. В дежурной комнате второго этажа он снял с доски ключ и побежал к номеру семьдесят три. Дверь открылась, он включил свет и кинулся на человека, лежавшего в пост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с трудом очнулся от сна с участием контрабандистов и стал отбиваться от маньяка, который, опустившись на колени, тряс его и все твердил сквозь рыд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вы были не правы! Значит, все в поряд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исдейл! - воскликнул Грант. - Боже мой, как я рад вас видеть живым и невредимым! Где вы бы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жду цистернами с водой. Они иногда напоминают монахинь, правда? Обязательно напишу об этом книгу. Назову ее «Мои дни в обществе цистерн» или «Как я скрывался на кры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ямо здесь, в отеле? Все время зд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ночи четверга. А сколько времени прошло? Я просто вошел ночью через служебный вход. Дождь хлестал вовсю. В такую ночь можно голышом пройти через весь город и никто тебя не заметит. Я знал про этот маленький закуток, потому что как-то видел там рабочих. Кроме них, туда никто не забирается. Выходил по ночам и таскал еду из холодильника. Наверное, у кого-то по этому поводу неприятности. А может, они и не заметили, как вы дума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 беспокойством глядел на Гранта неестественно блестящими глазами. Его начала бить дрожь. Было очевидно, что у него высокая температу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ласково усадил его на постель и достал из ящика пижа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еньте это и быстро в постель. Наверное, вы вымокли до нитки в ту ночь, когда пришли сю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Одежда так отяжелела от воды, что я еле передвигался. Но на крыше сухо. И тепло. Днем даже слишком тепло. Вы пп-онимаете тт-олк в пп-ижам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тал дрожать так, что у него зуб на зуб не попадал. Реакция после пережитого начинала сказываться. Грант помог ему переодеться и укрыл потеплее. Потом позвонил портье и попросил принести горячего супа и вызвать врача. Потом связался по телефону с Ярдом и сообщил добрую весть, в то время как Тисдейл следил за ним лихорадочными глазами. Покончив с телефонными переговорами, Грант подошел к постели и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овами не передать, как я перед вами виноват. Чего бы я не отдал за то, чтобы этого не произош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деяла! Простыни, подушки и наволочки! Покрывало! - лепетал Тисдейл. - Боже, какое блаженство! Прочтите за меня вечернюю молитву! - И с этими словами он внезапно ус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24</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тром, поскольку, по словам доктора, «у пациента наблюдается определенный застой в легких, который в любую минуту может перейти в пневмонию», Грант вызвал к Тисдейлу его тетушку Мьюриэл. Тетушку пришлось разыскивать через Скотланд-Ярд, так как Тисдейл упрямо отрицал наличие каких бы то ни было родственников. Вильямса отправили в Кентербери арестовывать брата Алоиза, а Грант планировал после ленча поехать в Лондон и встретиться с Чампни. Он позвонил полковнику Баргойну, чтобы сообщить радостную весть о появлении Тисдейла, и к телефону подошла Эр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й, как я за вас рада! - воскликнула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Представляю, как вы переживали все это вре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шь тут Грант осознал, насколько это действительно его угнетало: ведь ему постоянно приходилось подавлять страх, что с Тисдейлом случилось что-то непоправимое. Какая она милая, эта малы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а милая малышка утром отправила пациенту дюжину яиц прямо из-под стейновских кури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это похоже на нее, - сказал Грант Тисдейлу, - послала не цветы, как это делают обычно, а свежие яй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еюсь, ей тогда не очень досталось за то, что она приносила мне пищу? - обеспокоенно спросил тот. Он говорил о событиях недельной давности так, будто они произошли много лет назад. Дни, проведенные в закутке между цистернами, показались ему вечност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раз наоборот. Она спасла вашу голову и мою репутацию. Это ведь она нашла пальто. Вам запрещено разговари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ему пришлось все-таки рассказать все с начала до конца. Грант ушел, а Тисдейл все повторял в полном изумлении: «Ну и 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жду тем предстоящий разговор с Чампни вызывал у Гранта нешуточное беспокойство. Предположим, он прямо скажет: «Послушайте, вы и Джасон Хармер солгали мне по поводу ваших действий в такую-то ночь. Чем вы занимались тогда?» Что он услышит в ответ? «Дорогой мой, я отказываюсь отвечать за то, что говорил вам Хармер, но он был моим гостем на „Петронелл", а ночью мы отправились на катере ловить рыбу». И у обоих окажется великолепное алиби. Гранта по-прежнему занимала мысль о возможности контрабанды. Но что за товар мог одновременно представлять интерес и для Хармера, и для Чампни? И потом, для того, чтобы переправить контрабанду с корабля на берег, целая ночь ни к чему. А оба они отсутствовали всю ночь. Что отняло у них столько времени - с полуночи до у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время после доклада Риммела Грант безуспешно пытался вспомнить, о чем именно говорил Чампни непосредственно перед тем, как неточно упомянул о дате своего возвращения. Ему почему-то казалось, что вспомни он об этом - и для него все сразу прояснилось 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решил спуститься вниз и постричься перед отъездом в Лондон. Эту стрижку ему было суждено запомнить надолго. Он уже протянул руку, чтобы толкнуть дверь в парикмахерскую, как вдруг ему ясно вспомнился ленивый голос Чампни, произносящий всего одну фразу. Так вот о чем он тогда говорил! Перед мысленным взором Гранта замелькали отдельные эпизоды - теперь они выстраивались в стройной последовательности и давали ясную картину. Он развернулся, пошел к телефону и попросил связать его со спецслужбой. Задав несколько вопросов, он, широко улыбаясь, направился в салон парикмахерской. Теперь он знал, о чем будет вести разговор с Эдуардом Чамп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мастера, как это обычно бывает по утрам, оказались заня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дну минуточку, сэр, - торопливо сказал распорядитель. - Вам придется чуть-чуть подожд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опустился на один из стульев у стены, потянулся к кипе журналов на полке, и пачка развалилась. Журналы были потрепанные и в большинстве своем старые. Он взял один из них - американский «Серебряный экран» - только из-за того, что на обложке была фотография Кристины Клей, и рассеянно стал листать страницы. Букет был обычный. О ком-то в пятидесятый раз сообщали «подлинную правду», причем она разительно отличалась от всех предыдущих сорока девяти «подлинных правд». Какая-то блондинка с куриными мозгами писала о том, как она по-новому прочла для себя Шекспира. Другая рассказывала, как ей удается сохранить фигуру. Актрисочку, которая понятия не имела, где у сковородки ручка, сфотографировали дома на кухне, за выпечкой пирожных; кинозвезда мужеского пола превозносил своих собратьев по ремеслу. Грант небрежно перелистывал оставшиеся страницы. Он уже собирался положить этот номер и взяться за другой, как вдруг его внимание привлекла одна заметка. Грант стал ее читать с возрастающим интересом. Дочитав до конца, он поднялся на ноги с журналом в ру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ша очередь, сэр, - сказал парикмахер. - Сюда, пожалуй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Грант будто не слыш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мы вас обслужим, сэр. Извините, что заставили жд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обвел салон невидящим взгля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но я захвачу это с собой? Журнал все равно старый. Благодарю вас заранее, - проговорил он и почти бегом покинул сал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поглядели ему вслед и принялись весело шутить по поводу того, что он такое интересное вычит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шел родственную душу, - сказал од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моему, родственные души в наши дни все повывелись, - откликнулся друг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наружил средство от мозо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ет, решил посоветоваться с друго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коре о нем забы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стоял в телефонной кабинке, и нетерпеливый господин в туфлях из дорогой кожи, ждущий своей очереди, уже начинал подумывать, что он вообще решил оттуда не выходить. Грант же разговаривал с кинознаменитостью Оуэном Хьюджедом. Только поэтому господин в модных ботинках и не шел к другой кабинке: он надеялся услышать что-нибудь из их разговора. Как он понял, речь шла о том, упомянул ли кто-то в своем письме о чем-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так упомянули? Спасибо. Это все, что я хотел узнать. Только, пожалуйста, никому ни слова про то, о чем я вас спраши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лед за этим Грант попросил соединить себя с речной полицией и плотнее прикрыл дверь, чем привел ожидающего господина в полное отчая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ажите, у того, кто живет по Ривер-Вок, двести семьдесят шесть, имеется моторная лод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другом конце навели справки и сообщ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имеется. Скоростн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ля морского плавания пригод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при необходимости. Кажется, ею пользуются для охоты на водоплавающую ди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спользуют ли ее для плавания вниз по Темз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использу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осведомился, смогут ли они в виде большого одолжения предоставить ему свою моторную лодку часа через полтора, и, получив согласие, позвонил Баркеру. (К этому времени господин в модных ботинках оставил всякую надежду что-нибудь услышать и удалился.) Он попросил передать Вильямсу, если тот появится до его приезда, чтобы тот ждал его у вестминстерского причала. Если не будет Вильямса, то пусть пошлют Санг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воспользовался тем, что в период ленча движение на улицах сравнительно небольшое, и на тех участках дороги, где не было ограничителей скорости, превзошел сам себя в искусстве деликатного вождения машины и добрался без происшествий. Он нашел Вильямса в условленном месте - правда, несколько запыхавшегося, поскольку он только что прибыл из Ярда - и отправил назад разочарованного Сангера. Вильямс был полон решимости по мере возможности до конца участвовать в событиях и не желал никому уступать этой чести, тем более что Баркер предупредил его - должно произойти нечто чрезвычайно важ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ероятно, достопочтенный отче был пораж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только он, сколько сам брат Алоиз. Ему и в голову не приходило, что мы его можем зацепить. По тому как он себя повел во время ареста, думаю, не только наша полиция им интересу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сколько не удивлюсь, если так и окаж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мы направляемся,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район Челси-Рич. Излюбленное место художников и исполнителей народных танц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льямс заботливо оглядел своего шефа и с удовлетворением отметил, что после возвращения юного Тисдейла вид у Гранта стал значительно луч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лицейский катер подошел к берегу возле Ривер-Вок, двести семьдесят шесть, у того места, где стояла большая, окрашенная в стальной цвет моторная лодка. Он осторожно стал приближаться к ней, пока два судна почти не соприкоснулись бортами. Грант шагнул в лод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шли со мной, Вильямс, - приказал он. - Мне нужен свидет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бина оказалась запертой. Грант бросил взгляд на дом напротив и покача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дется рискнуть. Я уверен, что на этот раз не ошибаю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рисутствии речной полиции он сломал замок и вошел в кабину. Там было так, как и должно быть в кабине морского судна: все было на своих местах и блестело, как новое. Грант начал методически проверять ящики. В одном из них, носовом, нашел то, что искал. Непромокаемое пальто. Черное. Купленное в Канне. С оторванной пуговицей на правом обшлаг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Заберите, Вильямс, и пройдемте со мной в до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рничная сказала, что мисс Китс дома, и вышла, оставив их внизу в столовой. Комнату отличало отсутствие каких бы то ни было украшений, все здесь выглядело холодным и строгим, но вполне современ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льше походит на клинику, где удаляют аппендицит, чем на место, где едят бифштексы, - заметил Вильям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не отве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дия вошла с улыбкой. Браслеты ее звенели, бусы клац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вините, что не приглашаю вас наверх, но мои клиенты могут неверно истолковать ваш дружеский визит, мой дорогой Л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там, у Марты, вам было известно, кто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умеется. Вы недооцениваете мой дар ясновидения, милый мистер Грант. Почему бы вам не представить вашего прияте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сержант Вильямс.</w:t>
      </w:r>
    </w:p>
    <w:p>
      <w:pPr>
        <w:pStyle w:val="Normal"/>
        <w:suppressAutoHyphens w:val="true"/>
        <w:ind w:firstLine="113"/>
        <w:jc w:val="both"/>
        <w:rPr/>
      </w:pPr>
      <w:r>
        <w:rPr>
          <w:rFonts w:eastAsia="Arial Cyr" w:cs="Arial Cyr" w:ascii="Arial Cyr" w:hAnsi="Arial Cyr"/>
          <w:sz w:val="28"/>
          <w:szCs w:val="28"/>
        </w:rPr>
        <w:t>Грант заметил легкое замешательство, тем не менее, здороваясь с Вильямсом, она сохранила спокойствие. Но тут она увидела, чт</w:t>
      </w:r>
      <w:r>
        <w:rPr>
          <w:rFonts w:eastAsia="Ilyushin Cyr AC" w:cs="Ilyushin Cyr AC" w:ascii="Ilyushin Cyr AC" w:hAnsi="Ilyushin Cyr AC"/>
          <w:b/>
          <w:bCs/>
          <w:sz w:val="28"/>
          <w:szCs w:val="28"/>
        </w:rPr>
        <w:t>о</w:t>
      </w:r>
      <w:r>
        <w:rPr>
          <w:rFonts w:eastAsia="Arial Cyr" w:cs="Arial Cyr" w:ascii="Arial Cyr" w:hAnsi="Arial Cyr"/>
          <w:sz w:val="28"/>
          <w:szCs w:val="28"/>
        </w:rPr>
        <w:t xml:space="preserve"> он держит под мыш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Зачем вам мое пальто? - спросила она резк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это ваше пальто? То, что было в одном из ящиков в кабине мотор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мое! Как вы посмели проникнуть на лодку?! Кабина всегда на зам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мок будет починен, мисс Китс. А пока должен, к великому сожалению, объявить, что арестую вас за убийство мисс Кристины Клей, совершенное вами в среду утром в Расщелине возле Вестовера, и предупредить, что все, вами сказанное, может быть использовано стороной обвин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е лицо мгновенно изменилось: обычное выражение самодовольства сменилось гримасой слепой ярости, которую Грант заметил в тот раз, когда Джуди Селлерс с насмешкой отозвалась о ее да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е можете меня арестовать, - заявила она. - Звезды этого не говорят. Мне ли не знать? От меня у звезд нет секретов. Они мне предрекают славу. Это вы - тот несчастный глупец, кому суждено всю жизнь спотыкаться и делать ошибки. А меня ждет только успех. Я могу делать все, что пожелаю. Так возвестили небеса, и так будет. Это судьба. «Есть люди, которые рождены для величия» - вот единственная истина, все другое - ложь. Если человек не рожден великим, он никогда им не станет. Я была рождена для славы. Для того, чтобы стать лидером. Чтобы все человечество чтило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сс Китс, вам придется сейчас же отправиться вместе с нами. Всю одежду, которая вам может понадобиться, отправят по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ую одеж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торую вам предстоит носить в тюрь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онимаю. Вы не смеете запирать меня в тюрьму. В моем гороскопе этого нет. Звезды говорят, я могу сделать все, что захоч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ждый может сделать все, что захочет, было бы желание. Но каждый обязан и отвечать за свои поступки. Позовите, пожалуйста, горничную и предупредите ее, что вас долго не будет. И пусть принесет вашу шляпку, если она вам нуж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мне не нужна. И никуда я с вами не поеду. Я поеду в гости к Марте. Вы, наверное, знаете - она получила роль Кристины. В новом фильме. Это моих рук дело. Все, что мы делаем, предначертано заранее. Это так просто: наше действие попадает в заранее намеченную цель, как удар молоточка по клавише в музыкальной шкатулке. Вы, конечно, знаете, как она работает? Может, и не знаете. Вы ведь не любитель музыки? От Марты я отправлюсь на прием к Оуэну Хьюджеду. Ну а потом видно будет. Приходите вечером, и мы все обсудим. Вы знакомы с Оуэном? Очаровательный человек. Его роль тоже была обозначена заранее. Если бы не он, такая мысль никогда бы не пришла мне в голову. Нет, я не то хотела сказать. Великие свершения достойны только великих людей. Они осуществляются в любом случае. Но для этого требуется малюсенький импульс. Как для электрического тока - нажатие кнопки или выключателя. Я использовала это остроумное сравнение на прошлой неделе во время лекции в Шотландии. Она очень успешно прошла. Точное сравнение, правда? Может, хотите шерри? Я что-то очень рассеянна сегодня. Это потому, что я все время думаю о тех, кто ждет там, наверху, чтобы я им рас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чем рассказ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себе. Нет, не о себе - о них самих. Они для этого и собрались. Я что-то сбиваюсь. Они хотят знать, что их ждет. И лишь одна я могу им это сказать. Только я, Лидия Кит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но мне воспользоваться вашим телефоном, мисс Кит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Он в холле, в шкафчике. Цветной. Телефон, не шкафчик, разумеется. О чем это я говор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просите срочно прислать сюда Рейнолдса, - обратился Грант к Вильям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это тот художник? Рада буду познакомиться с ним. Он тоже был рожден для славы. Понимаете, ведь дело совсем не в том, как ты накладываешь или смешиваешь краски. А в том, что у вас внутри. И это все зависит от звезд. Вы должны заказать мне гороскоп. Вы ведь Лев. Львы - очень привлекательные люди. Они рождены для власти. Временами я очень жалела, что не родилась в августе. Но Овны - тоже прирожденные лидеры. Что-то я много болтаю. - Она хихикнула. - Все мне говорят, чтобы я поменьше болтала. Так меня и называли в детстве - «трещот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25</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лчаса спустя полицейский врач Рейнолдс сделал укол морфия визжащему и мечущемуся существу, которое звалось Лидией Китс; только после этого ее смогли более или менее спокойно препроводить в полицейский участ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и Вильямс, стоя в дверях, молча наблюдали за отъезжающей машиной «скорой помощи». Наконец Грант очнулся и произне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 надо двигаться. Пора поговорить с Чамп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юдей, пишущих законы для этой страны, нужно стрелять! - воскликнул Вильямс с неожиданной злост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имеете в виду высшую меру? - ошеломленно спросил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хотя бы изолировать от общес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нимаю. У меня там в машине фляжка. Хлебните-ка нем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сэр. Да не убивайтесь вы так, мисс, - обратился Вильямс к горничной, которая заливалась слезами. - Подобные вещи случаются, ничего не попиш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была очень добрая хозяйка. Ужасно видеть ее та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Берегите это пальто, Вильямс, - сказал Грант, пока они шли к машине, которая ждала их у ограды. Он был счастлив, что может наконец оставить этот до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ажите, сэр, как вы догадались, что это именно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достал вырванные странич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из журнала, который мне попался в парикмахерском салоне. Прочтите с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а небольшая заметка, принадлежащая автору дешевых, сентиментальных романов откуда-то со Среднего Запада, которая побывала в Нью-Йорке. Город в ту пору был наводнен кинозвездами: они задерживались там либо после очередных съемок, либо перед новой картиной. Там находилась и мисс Лидия Китс. На скромную писательницу самое сильное впечатление произвело не то, что ей пожала руку знаменитая Грэйс Марвел, а точность прорицаний мисс Китс. Она предсказала, что в ближайшие три месяца с Лином Дрейком произойдет несчастный случай, и верно: всем известно, что Дрейк до сих пор прикован к постели; она предсказала, что Миллард Робинсон потеряет огромные деньги из-за пожара, и точно: не прошло и месяца, как единственная копия пленки его нового фильма обратилась в пепел. Ее третье пророчество касалось звезды первой величины, чье имя писательнице было открыто, но которое она считала неэтичным разглашать. Кинозвезду ждала смерть на воде. «Если это третье предсказание, никак не связанное с обстоятельствами жизни кинозвезды и столь определенно указывающее на вид смерти, сбудется, то слава мисс Китс как особы, обладающей самым непостижимым даром - даром пророчества, будет вне всяких сомнений. Каждый из живущих будет добиваться встречи с ней». Заметка кончалась фразой: «Но не ходите с ней купаться, милая златовласая звездочка! Как бы искушение не оказалось для мисс Китс слишком силь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рази меня гром! - только и произнес Вильямс и молчал всю дорогу до Яр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редайте начальнику отдела, что я вернусь сразу же после встречи с Чампни, - сказал Грант и поехал дальше, на Риджент-Пар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у пришлось полчаса пробыть в обществе мраморных каминов и звериных шкур, прежде чем Чампни появ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поживаете, инспектор? Биннс сказал, что вы уже здесь. Извините, что оставил вас наедине с мебелью дольше, чем хотелось бы. Как насчет чая? Если не хотите чая, могу предложить то, что мой дядя называл «подкрепляющим». Правда, звучит гораздо приятнее, чем просто «выпивка». Есть нов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сэр. Простите, что ворвался к вам сразу после вашего возвращения из поезд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не столь ужасно, как вчерашнее собрание в гостиной моей двоюродной бабушки. Я поехал, только чтобы сделать приятное этой старой даме, а оказалось, она надеялась, что я догадаюсь отменить эту лекцию. Тогда было бы более «пристойно», как она выразилась. Ну, выкладывайте ваши черные нов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сообщил ему о случившемся, и он выслушал все серьезно, без обычных легкомысленных замечаний, к которым столь часто прибегал в качестве защиты от неделикатности посторонн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сумасшедш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 мнению Рейнолдса - да. Может, это просто истерия, но Рейнолдс считает, что это сумасшеств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счастная. Но как она узнала, где жила моя ж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й написал Оуэн Хьюджед. Он совсем забыл, что это секрет. Он даже упомянул в письме про ее любовь к ранним купани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се просто... Значит, она умела хорошо водить моторную лод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практически выросла на реке. Курсировала по Темзе постоянно. Никому и в голову не приходило интересоваться, куда и зачем она направляется. Вероятно, пока не подвернулся благоприятный случай, она уже плавала туда не раз. Как это ни странно, мы никогда не думали о Темзе как о возможном пути следования. Естественно, мы обсуждали вероятность использования моторной лодки, но не со стороны Лондона. Хотя не думаю, что это нам бы сильно помогло. И мужское пальто, которое было на ней, сбило нас с толку. Многие женщины во время прогулок на яхте носят теперь мужские пальто, но мне это почему-то не пришло в гол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ступило короткое молчание. Каждый из них в эти минуты представил себе, как в тумане лодка выскользнула из освещенной бухты и заскользила вдоль берега, где мелькали огни. Маленькие, ярко светящиеся городки; случайная лодочная станция с ярким прожектором; мигающие огоньки редких вилл на прибрежных скалах сопровождали ее в пути. Затем, видимо, наступила полная темнота. Темнота и летний ночной туман, спустившийся к самой воде. О чем она думала в последние минуты ожидания? В полном одиночестве, располагающем к раздумью? Или уже тогда безумие овладело ею настолько, что у нее не возникло сомне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потом... Они представили себе это «потом»: удивление, радостное «здравствуй», зеленая шапочка Крис, выскакивающая у серого борта, - купальная шапочка, которую так и не нашли; женщина из лодки, наклоняющаяся над Крис. Зат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у вспомнились обломанные ногти Кристины. Да, видно, все оказалось не так легко, как представляла Лид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им образом, следствие по этому делу можно считать законченным, однако к вам меня сейчас привело другое дело. Совсем особ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А вот и чай. Можете идти, Биннс. Вам с саха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Мне бы хотелось узнать, куда вы дели Римник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ука Чампни, державшая ложку, от неожиданности застыла в воздухе. Он насмешливо и даже с примесью восхищения взглянул на Гран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у знакомых коротышки Хармера возле Тоджнбриских Колодц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гу я узнать точный адре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ампни назвал адрес и передал Гранту ч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чем вам нужен Рим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у что благодаря вам он находится на территории Англии и у него нет паспор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ыло, - поправил его Чампни. - Сегодня утром иностранное ведомство дало ему разрешение на пребывание в Англии. Для этого потребовалось море красноречия: пришлось напомнить, что Британия - оплот справедливости, защитница угнетенных, прибежище несправедливо обиженных и преследуемых за убеждения и прочее, и прочее. Главное, я добился желаемого эффекта. Представляете, там в Уайтхолле они до сих пор раздуваются от гордости за отчизну. Когда я закончил, они расхорохорились, как воркующие голуби. - Он заметил неодобрительный взгляд Гранта и добавил: - Я не знал, что такое пустячное дело может вас волн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лновать, вы сказали? - не выдержал Грант. - Вы чуть все не погубили! И вы и Хармер солгали мне о событиях той но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замолчал, спохватившись, что повел себя недостаточно деликатно. Но Чампни понял его состоя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ействительно весьма сожалею, что так вышло, инспектор. Вы собираетесь меня арестовать? Можно ли арестовать человека, так сказать, ретроспектив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ряд ли. Надо выяснить. Я бы сделал это с большим удовольствием, - отозвался Грант. К нему вернулся юмор. - Мне ни за что не удалось бы вас поймать на этом деле, если бы не мой молодой коллега, Риммел. Он прекрасно поработ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о будет с ним познаком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узнал, что вы и Хармер встречались в ту ночь и были озабочены таможенным досмот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да, Римник просидел в шкафу у меня в кабине. Это были довольно тревожные полчаса. Однако таможенники и портовики тоже лю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 его слов можно было сделать вывод, что они постучали вешалками, но не осмелились проверить закрытые шкафы в кабине лор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знал, что если сумею припомнить, о чем вы говорили перед тем, как... создали у меня ложное впечатление о дне прибытия в Дувр, то найду ключ к вашему секрету. И я вспомнил. Вы тогда сказали: «Единственная надежда Галарии - Римник. Правда, не уверен, хватит ли у него самоотверженности. Он еврей. А они редко обладают этим столь необходимым для спасателей отечества качеством. Однако за ним есть два других преимущества: страсть к театральным эффектам и безусловная поддержка единоверцев». Едва я вспомнил эту фразу, как тут же понял, что вас связывает с Хармером. Остальное просто. В отделе безопасности знали об исчезновении Римника из страны и о том, что в британском паспорте, как и в разрешении на въезд, ему было отказано. Им даже было известно, что, по всей вероятности, его переправили в Англию, не было лишь доказательств. Значит, моторка подходила к берегу втори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ту ночь? Да. Хармер отвез нас к своему другу. Хармер хоть и коротышка, но в решительности ему не откажешь. Он был перепуган до смерти, но держался молодцом до самого конца. Он горячо любит свой народ. По виду никогда не подумаешь. И потом, он сам выходец из тех мест. Как я понял, Тисдейл наконец-то объявился. Представляю, какое это для вас облегчение. Он что, бол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У него была простуда и, конечно, нервное истощение. Но думаю, с ним все будет в поряд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Йорке я купил дневной выпуск, и там дается душераздирающее описание пережитых им страданий. Я тогда же подумал, что вряд ли в этой заметке есть хоть одно слово прав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правы. Ни единого. Это все воображение Джемми Хопкин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такой Джемми Хопкин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такой Джемми Хопкинс?! - Грант с изумлением поглядел на Чампни и с завистью сказал: - Теперь я понимаю, зачем некоторые предпочитают родной Англии отдаленные уголки плане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26</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сяцем позже Герберт Готобед покинул родину, чтобы удовлетворить любопытство полиции Нэшвилла, штат Теннесси, по поводу того, что он сделал с двумя миллионами, которые ему дала старая миссис Кинслей на постройку церкви. А как раз в день его отплытия - хотя ни одна из заинтересованных сторон об этом и не подозревала - Эрика давала обед в Стейнсе, с тем чтобы, как она прямо выразилась, убрать неприятный привкус от предыдущего обеда. Единственным дополнением к предыдущему составу участников был Робин Тисдейл. Что касается Гранта, то он - как это ни глупо - вздохнул с облегчением, когда увидел, что ее маленький носик, как и раньше, напудрен небрежно и платьице все то же - школьное. Втайне он опасался, что контакт с красивым, да еще и безвинно пострадавшим Робином мог поселить в сердце Эрики некие романтические мечты и положить конец ее детской непосредственности. Однако было похоже, что Эрику ничто не способно заставить измениться. Она обращалась с Тисдейлом все так же по-товарищески просто, как и тогда, когда сказала, что он носит слишком тесные воротнички. Грант заметил, что Джордж тоже исподтишка посматривает то на Тисдейла, то на Эрику и довольно посмеивается. Их взгляды встретились, и, не сговариваясь, они подняли свои бокалы в молчаливом приветств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За что вы пьете? - спросила Эрика. - У меня есть тост - за успехи Робина в Калифорни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с готовностью за это вып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вам на ранчо не понравится, подождите, пока мне исполнится двадцать один, и я его у вас куп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маете, вам придется по душе такая жизнь? - с живостью откликнулся Тисдей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онечно, - ответила она и обернулась к Гранту, собираясь что-то с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дожидайтесь двадцати одного года и приезжайте посмотреть раньше, - не отставал Тисдей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было бы очень интересно, - рассеянно ответила Эрика и спросила: - Мистер Грант (почему-то она никогда не называла его инспектором), если я возьму билеты у мистера Миллса и завезу вам их, вы пойдете со мной в цирк на Рожде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слегка порозовела, как будто просила о чем-то слишком рискованном. На Эрику, которая всегда говорила что думала, это было не похо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пойду! - воскликнул Грант. - И с превеликим удовольств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договорились. - Она подняла свой бокал и торжественно произнесла: - За цирк в «Олимпии» на Рожде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 цирк на Рождество! - повторил вслед за ней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103120" cy="1341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103120" cy="134112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Исчезновение</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Глава 1</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тавив ногу на первую ступеньку лестницы, Грант остановился и прислушался к крикам, доносившимся с верхнего этажа. Крики сопровождались непрерывным глухим гулом, похожим на тот, что издает разбушевавшаяся стихия, например лесной пожар или вышедшая из берегов река. Ноги Гранта отказывались нести его наверх, и он сделал из этого неизбежный вывод: вечеринка уд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ришел сюда не ради вечеринки. Литературные сборища, даже самые солидные, с хересом, были не во вкусе Гранта. Он пришел сюда забрать Марту Халлард, чтобы повести ее обедать. Обычно, правда, полицейские не водят обедать ведущих актрис, выступающих в Хаймаркете и «Олдвике», даже если этот полицейский - инспектор уголовного розыска из Скотланд-Ярда. Столь привилегированное положение Гранта объяснялось тремя причинами, и он знал их - все три. Во-первых, он был весьма видным мужчиной, во-вторых, мог себе позволить обед у Лорана, и, в-третьих, Марте Халлард было не так-то легко заполучить кавалера. Она занимала заметное место в театральной среде, была необыкновенно элегантна, но мужчины боялись ее. Поэтому, когда Грант, тогда еще сержант уголовного розыска, в связи с делом об украденных драгоценностях появился в жизни Марты, она проследила, чтобы потом он уже не исчезал. И Грант с радостью остался. Если он был полезен Марте в качестве кавалера, когда ей требовался таковой, она была еще более полезна ему в качестве окна в мир. Чем больше окон в мир имеет полицейский, тем, естественно, лучше он может выполнять свою работу, и Марта как бы служила прорезью для глаз в капюшоне прокаженного, через которую Грант мог заглянуть в театральный ми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ум успешно протекавшей вечеринки выплескивался через открытые двери на лестничную площадку. Грант остановился и окинул взглядом орущих людей, плотно, как сельдь в банке, набившихся в длинную, убранную в георгианском стиле комнату. Как бы ему выудить оттуда Мар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разу за дверьми, явно ошарашенный тем, что перед ним оказалась сплошная стена говорящих и пьющих представителей человечества, стоял молодой человек. Вид у него был совершенно потерянный. Шляпу свою он все еще держал в руках, значит, только что приш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труднения? - спросил Грант, поймав его взгля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забыл свой мегафон, - ответил молодой челов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роизнес это слегка растягивая слова и не утруждая себя попыткой перекричать общий шум. Однако благодаря высокому тембру голос молодого человека оказалось легче расслышать, чем если бы он орал. Грант, уже с одобрением, снова взглянул на 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чень красивый молодой человек, - присмотревшись, отметил Грант. - Слишком светловолос для настоящего англичанина. Может быть, норвеж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ли американец. Что-то заокеанское было в том, как он произнес «забыл».</w:t>
      </w:r>
    </w:p>
    <w:p>
      <w:pPr>
        <w:pStyle w:val="Normal"/>
        <w:suppressAutoHyphens w:val="true"/>
        <w:ind w:firstLine="113"/>
        <w:jc w:val="both"/>
        <w:rPr/>
      </w:pPr>
      <w:r>
        <w:rPr>
          <w:rFonts w:eastAsia="Arial Cyr" w:cs="Arial Cyr" w:ascii="Arial Cyr" w:hAnsi="Arial Cyr"/>
          <w:sz w:val="28"/>
          <w:szCs w:val="28"/>
        </w:rPr>
        <w:t xml:space="preserve">За окном уже начал синеть ранний весенний вечер и зажглись фонари. Сквозь туман сигаретного дыма в дальнем конце комнаты Грант смог разглядеть Марту, слушавшую Таллиса, драматурга. Он рассказывал ей о своих персонажах так, словно это были члены королевской семьи. Гранту не нужно было слышать Таллиса, он и так знал, что тот говорит о своих персонажах. Таллис всегда говорил только об этом. Таллис мог, не задумываясь, сказать, что сотворил второй состав труппы с его «Ужином для троих» в первый день Пасхи в Блэкпуле в 1938 году. Марта перестала даже делать вид, будто слушает. Уголки ее рта были опущены. Грант подумал, что она безусловно заслужила орден </w:t>
      </w:r>
      <w:r>
        <w:rPr>
          <w:rFonts w:eastAsia="Arial" w:cs="Arial" w:ascii="Arial" w:hAnsi="Arial"/>
          <w:sz w:val="28"/>
          <w:szCs w:val="28"/>
          <w:lang w:val="en-US"/>
        </w:rPr>
        <w:t>D.B.E.</w:t>
      </w:r>
      <w:r>
        <w:rPr>
          <w:rStyle w:val="FootnoteCharacters"/>
          <w:rStyle w:val="FootnoteAnchor"/>
          <w:rFonts w:eastAsia="Arial" w:cs="Arial" w:ascii="Arial" w:hAnsi="Arial"/>
          <w:sz w:val="28"/>
          <w:szCs w:val="28"/>
          <w:lang w:val="en-US"/>
        </w:rPr>
        <w:footnoteReference w:id="2"/>
      </w:r>
      <w:r>
        <w:rPr>
          <w:rFonts w:eastAsia="Arial" w:cs="Arial" w:ascii="Arial" w:hAnsi="Arial"/>
          <w:sz w:val="28"/>
          <w:szCs w:val="28"/>
          <w:lang w:val="en-US"/>
        </w:rPr>
        <w:t xml:space="preserve"> </w:t>
      </w:r>
      <w:r>
        <w:rPr>
          <w:rFonts w:eastAsia="Arial Cyr" w:cs="Arial Cyr" w:ascii="Arial Cyr" w:hAnsi="Arial Cyr"/>
          <w:sz w:val="28"/>
          <w:szCs w:val="28"/>
        </w:rPr>
        <w:t>Однако, если это не произойдет в самое ближайшее время, Марте, увы, придется, делать пластическую операцию. Он решил оставаться там, где стоял, пока не удастся поймать ее взгляд. Они оба были высокого роста и могли переглядываться поверх голов остальной толп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укоренившейся профессиональной привычке полицейского Грант обежал глазами разделявших их людей, но ничего интересного не обнаружил. Обычное сборище. Весьма процветающая издательская фирма «Росс и Кромарти» отмечала выход в свет двадцать первой книги Лавинии Фитч, а поскольку фирма процветала в большой степени благодаря Лавинии, то и напитков было много, и гости были солидные. Солидные - в смысле хорошо одетые и с громкими именами, так сказать. Публику, которая завоевала положение в обществе лишь недавно, не приглашали отмечать рождение «Любовника Морин» и пить шерри господ Росса и Кромарти. Даже Марта, несомненно кавалер ордена Британской империи в ближайшем будущем, была здесь только потому, что в деревне жила по соседству с Лавинией. А Марта, благослови Господь ее черно-белую элегантность и недовольный вид, скорее, чем кто-либо другой в этой комнате, могла претендовать на принадежность к высшему классу. Так что, вероятно, этот незнакомый ему молодой человек помимо своей миловидности обладал еще чем-то. Интересно, как он зарабатывает себе на жизнь? Актер? Но актер не будет в полном недоумении стоять с краю. И что-то просквозило в его замечании о мегафоне и в отстраненности, с которой он наблюдал происходящее и которая как бы отделяла его от толпившихся вокруг людей. Возможно ли, подумал Грант, чтобы такие скулы пропадали в брокерской конторе? Или это мягкий свет дорогих ламп господ Росса и Кромарти очертил так красиво прямой нос и прямые светлые волосы, а при дневном свете молодой человек выглядел бы менее привлекательны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мне не скажете, - вдруг обратился он к Гранту, по-прежнему не повышая голоса, - кто здесь мисс Лавиния Фит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виния, маленькая женщина с желтоватой кожей, стояла у среднего окна. Она купила себе для этого случая модную шляпку, но ничего не сделала, чтобы приспособить ее к своей голове, и шляпка торчала на ее взлохмаченных рыжих волосах, похожих на воронье гнездо. Казалось, будто шляпка упала на них откуда-то сверху, из окна, когда хозяйка шла по улице. На лице у Лавинии Фитч было обычное выражение радостного изумления - и никакой космет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показал на нее молодому челове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впервые в Лондоне? - спросил он, заимствуя фразу из добропорядочных вестернов. Вежливая форма «мисс Лавиния Фитч» могла родиться только в С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обще-то, я ищу племянника мисс Фитч. Я смотрел в телефонном справочнике, но там его нет, вот я и надеялся, что увижу его здесь. Вы случайно не знакомы с ним, мист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стер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знаю его в лицо. Здесь его нет. Вы ведь имеете в виду Уолтера Уитм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Уитмор. Я его совсем не знаю, но мне очень хотелось бы увидеться с ним, потому что у нас есть - я хочу сказать, был - общий друг. Мне казалось, он придет сюда. Вы совершенно уверены, что его здесь нет? Народу-то тут м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этой комнате его нет. Уверен, потому что Уитмор такого же высокого роста, как я. Но он может быть где-нибудь поблизости. Послушайте, вам стоит подойти к мисс Фитч. Мы, наверное, сможем пробиться сквозь баррикады, если проявим решим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тараньте, а я постараюсь проскользнуть, - заявил молодой человек, имея в виду разницу их весовых категорий. - Это очень мило с вашей стороны, мистер Грант, - добавил он, когда они вынырнули где-то на полпути - вдохнуть воздуха и оказались притиснуты друг к другу живой изгородью из чужих локтей и плеч. Потом он рассмеялся, увидев беспомощность Гранта. А Грант неожиданно смутился. Так смутился, что тут же повернулся и стал проталкиваться сквозь человеческие джунгли к просвету у среднего окна, где стояла Лавиния Фит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сс Фитч, - произнес Грант, - здесь молодой человек очень хочет поговорить с вами. Он пытается найти вашего племян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олтера? - спросила Лавиния, и ее заостренное личико потеряло туманное выражение безотносительного благорасположения ко всем вообще и приобрело реальную заинтересован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ня зовут Сирл, мисс Фитч. Я приехал из Штатов в отпуск, и мне хотелось повидать Уолтера, потому что Куни Уиггин был и моим другом то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ни! Вы друг Куни? О дорогой, Уолтер будет в восторге, просто в восторге. О, какой приятный сюрприз посреди всего этого... Я хочу сказать, все так неожиданно. Уолтер обрадуется. Вы говорите - Сир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Лесли Сирл. Я не нашел Уолтера в справочнике.</w:t>
      </w:r>
    </w:p>
    <w:p>
      <w:pPr>
        <w:pStyle w:val="Normal"/>
        <w:suppressAutoHyphens w:val="true"/>
        <w:ind w:firstLine="113"/>
        <w:jc w:val="both"/>
        <w:rPr/>
      </w:pPr>
      <w:r>
        <w:rPr>
          <w:rFonts w:eastAsia="Arial Cyr" w:cs="Arial Cyr" w:ascii="Arial Cyr" w:hAnsi="Arial Cyr"/>
          <w:sz w:val="28"/>
          <w:szCs w:val="28"/>
        </w:rPr>
        <w:t xml:space="preserve">- Да, в городе у него только </w:t>
      </w:r>
      <w:r>
        <w:rPr>
          <w:rFonts w:eastAsia="Arial" w:cs="Arial" w:ascii="Arial" w:hAnsi="Arial"/>
          <w:sz w:val="28"/>
          <w:szCs w:val="28"/>
          <w:lang w:val="en-US"/>
        </w:rPr>
        <w:t>pied-a-terre</w:t>
      </w:r>
      <w:r>
        <w:rPr>
          <w:rStyle w:val="FootnoteCharacters"/>
          <w:rStyle w:val="FootnoteAnchor"/>
          <w:rFonts w:eastAsia="Arial" w:cs="Arial" w:ascii="Arial" w:hAnsi="Arial"/>
          <w:sz w:val="28"/>
          <w:szCs w:val="28"/>
          <w:lang w:val="en-US"/>
        </w:rPr>
        <w:footnoteReference w:id="3"/>
      </w:r>
      <w:r>
        <w:rPr>
          <w:rFonts w:eastAsia="Arial" w:cs="Arial" w:ascii="Arial" w:hAnsi="Arial"/>
          <w:sz w:val="28"/>
          <w:szCs w:val="28"/>
          <w:lang w:val="en-US"/>
        </w:rPr>
        <w:t xml:space="preserve">. </w:t>
      </w:r>
      <w:r>
        <w:rPr>
          <w:rFonts w:eastAsia="Arial Cyr" w:cs="Arial Cyr" w:ascii="Arial Cyr" w:hAnsi="Arial Cyr"/>
          <w:sz w:val="28"/>
          <w:szCs w:val="28"/>
        </w:rPr>
        <w:t>Он живет в Сэлкотт-Сент-Мэри, как и все мы. Знаете, там у него ферма. Ферма, о которой он делает радиопередачи. Вообще-то, это моя ферма, но он занимается ею и рассказывает о ней по радио, и... У него сегодня передача во второй половине дня, поэтому он и не пришел на вечеринку. Вы должны приехать к нам и погостить. Приезжайте на этот уик-энд. Поедемте сегодня вечером вместе с н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ы же не знаете, а вдруг Уолт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ведь не приглашены куда-нибудь на этот уик-эн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т. 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 хорошо. Уолтер будет возвращаться из студии, а вы можете поехать с Лиз и со мной в нашей машине. Вот Уолтер удивится! Лиз! Лиз, дорогая моя, где ты? Где вы остановились, мистер Сир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Уэстморлен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может быть удобнее! Лиз! Где же Ли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здесь, тетя Лави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из, дорогая, это Лесли Сирл. Он едет к нам на уик-энд. Ему хочется встретиться с Уолтером, потому что оба они были друзьями Куни. А сегодня пятница, и мы все едем в Сэлкотт-Сент-Мэри, чтобы прийти в себя от... чтобы пожить славно, спокойно, мирно, так что ничего не может быть удобнее. Поэтому, Лиз, дорогая, отвези его в «Уэстморленд», помоги ему уложить вещи, и возвращайтесь за мной, ладно? К тому времени эта... вечеринка наверняка закончится, вы сможете забрать меня, и мы поедем вместе в Сэлкотт. То-то удивится Уолт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заметил, что молодой человек с интересом взглянул на Лиз Гарроуби, и слегка призадумался. Лиз была простенькой девушкой небольшого роста, со смугловатым лицом. Правда, у нее были замечательные глаза, ярко-голубые, цвета вероники, совершенно удивительные, и такое лицо, что всякому мужчине захотелось бы пройти по жизни с женщиной, у которой такое лицо. Она была славной девушкой, Лиз. Но не той особой, на которую молодые люди немедленно обращают внимание. Может быть, до Сирла просто дошли слухи о ее помолвке, и он смотрел на нее, потому что это невеста Уолтера Уитмора. Грант потерял интерес к семейству Фитч, как только заметил, что Марта увидела его. Он показал глазами, что встретит ее у дверей, и снова нырнул в удушливые волны человеческого моря. Марта, из них двоих обладавшая более безжалостным характером, преодолела дистанцию до двери вдвое быстрее и ждала Гранта у вх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этот красивый молодой человек? - спросила она, оглянувшись, когда они продвигались к лестни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ищет Уолтера Уитмора. Говорит, что он друг Куни Уигг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ворит»? - повторила Марта с оттенком язвительности, направленной не на молодого человека, а на Гран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сторожность полицейского, - сказал Грант извиняющимся то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то такой Куни Уигг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ни был одним из известнейших фоторепортеров в Штатах. Его убили, когда он снимал очередную драку на Балканах год или два наз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то вы зна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Гранта на кончике языка вертелось: «Это знают все, кроме актрис», но ему нравилась Марта. Вместо этого он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нял так, что он отправляется в Сэлкотт на уик-эн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асивый молодой человек? Ну-ну. Надеюсь, Лавиния понимает, что дел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плохого в том, что он там 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но мне кажется, они рискуют собственной удач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дач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получилось так, как им хотелось, не правда ли? Уолтер спасся от Маргерит Мэрриам и собирается осесть, женившись на Лиз. Вся семья вместе в старой усадьбе - сплошная идиллия, не передать словами. Не время приводить в дом бесподобно красивых молодых людей, сдается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рясающих, - пробормотал Грант, еще раз задумавшись над тем, что так смутило его в облике Сирла. Вряд ли просто красивое лицо. Смазливой внешностью полицейского не удив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ржу пари, Эмма только взглянет на него - и выставит из дома в понедельник утром, сразу после завтрака, - заявила Марта. - Ее любимица Лиз выходит замуж за Уолтера, и Эмма сделает все, чтобы этому ничто не помеш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из Гарроуби не произвела на меня особого впечатления. Не понимаю, чего миссис Гарроуби беспоко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не поймете. Этот юноша произвел впечатление на меня за какие-то тридцать секунд на расстоянии в двадцать ярдов, а меня считают практически непробиваемой. Кроме того, я никогда не поверю, что Лиз и правда влюбилась в это бревно. Просто она хотела подлечить его разбитое серд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оно было здорово разби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тряска была изрядная, должна сказать. Как и следовало ожид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когда-нибудь играли на сцене с Маргерит Мэрри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да, много раз. Мы вместе довольно долго играли в «Прогулке в темноте». Вон идет такси.</w:t>
      </w:r>
    </w:p>
    <w:p>
      <w:pPr>
        <w:pStyle w:val="Normal"/>
        <w:suppressAutoHyphens w:val="true"/>
        <w:ind w:firstLine="113"/>
        <w:jc w:val="both"/>
        <w:rPr/>
      </w:pPr>
      <w:r>
        <w:rPr>
          <w:rFonts w:eastAsia="Arial Cyr" w:cs="Arial Cyr" w:ascii="Arial Cyr" w:hAnsi="Arial Cyr"/>
          <w:sz w:val="28"/>
          <w:szCs w:val="28"/>
        </w:rPr>
        <w:t xml:space="preserve">- </w:t>
      </w:r>
      <w:r>
        <w:rPr>
          <w:rFonts w:eastAsia="Arial Cyr" w:cs="Arial Cyr" w:ascii="Arial Cyr" w:hAnsi="Arial Cyr"/>
          <w:i/>
          <w:iCs/>
          <w:sz w:val="28"/>
          <w:szCs w:val="28"/>
        </w:rPr>
        <w:t xml:space="preserve">Такси! </w:t>
      </w:r>
      <w:r>
        <w:rPr>
          <w:rFonts w:eastAsia="Arial Cyr" w:cs="Arial Cyr" w:ascii="Arial Cyr" w:hAnsi="Arial Cyr"/>
          <w:sz w:val="28"/>
          <w:szCs w:val="28"/>
        </w:rPr>
        <w:t>Как вы относились к 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 Маргерит? Она, без сомнения, была сумасшедш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 «сумасшедш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все 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каком смыс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имеете в виду, как это проявлялось? О, полное безразличие ко всему, кроме того, чего ей хотелось в данный моме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не сумасшествие. Это просто криминальный способ мышления в своем самом чистом проявлении.</w:t>
      </w:r>
    </w:p>
    <w:p>
      <w:pPr>
        <w:pStyle w:val="Normal"/>
        <w:suppressAutoHyphens w:val="true"/>
        <w:ind w:firstLine="113"/>
        <w:jc w:val="both"/>
        <w:rPr/>
      </w:pPr>
      <w:r>
        <w:rPr>
          <w:rFonts w:eastAsia="Arial Cyr" w:cs="Arial Cyr" w:ascii="Arial Cyr" w:hAnsi="Arial Cyr"/>
          <w:sz w:val="28"/>
          <w:szCs w:val="28"/>
        </w:rPr>
        <w:t xml:space="preserve">- Ну, вам виднее, дорогой. Может быть, она была преступницей </w:t>
      </w:r>
      <w:r>
        <w:rPr>
          <w:rFonts w:eastAsia="Arial" w:cs="Arial" w:ascii="Arial" w:hAnsi="Arial"/>
          <w:sz w:val="28"/>
          <w:szCs w:val="28"/>
          <w:lang w:val="en-US"/>
        </w:rPr>
        <w:t>manque</w:t>
      </w:r>
      <w:r>
        <w:rPr>
          <w:rStyle w:val="FootnoteCharacters"/>
          <w:rStyle w:val="FootnoteAnchor"/>
          <w:rFonts w:eastAsia="Arial" w:cs="Arial" w:ascii="Arial" w:hAnsi="Arial"/>
          <w:sz w:val="28"/>
          <w:szCs w:val="28"/>
          <w:lang w:val="en-US"/>
        </w:rPr>
        <w:footnoteReference w:id="4"/>
      </w:r>
      <w:r>
        <w:rPr>
          <w:rFonts w:eastAsia="Arial" w:cs="Arial" w:ascii="Arial" w:hAnsi="Arial"/>
          <w:sz w:val="28"/>
          <w:szCs w:val="28"/>
          <w:lang w:val="en-US"/>
        </w:rPr>
        <w:t xml:space="preserve">. </w:t>
      </w:r>
      <w:r>
        <w:rPr>
          <w:rFonts w:eastAsia="Arial Cyr" w:cs="Arial Cyr" w:ascii="Arial Cyr" w:hAnsi="Arial Cyr"/>
          <w:sz w:val="28"/>
          <w:szCs w:val="28"/>
        </w:rPr>
        <w:t>Но что несомненно, так это то, что она была сумасшедшей, как старатель-одиночка. Даже Уолтеру Уитмору я не пожелала бы страшной судьбы оказаться ее муж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 что вы терпеть не можете любимца британской публики?</w:t>
      </w:r>
    </w:p>
    <w:p>
      <w:pPr>
        <w:pStyle w:val="Normal"/>
        <w:suppressAutoHyphens w:val="true"/>
        <w:ind w:firstLine="113"/>
        <w:jc w:val="both"/>
        <w:rPr/>
      </w:pPr>
      <w:r>
        <w:rPr>
          <w:rFonts w:eastAsia="Arial Cyr" w:cs="Arial Cyr" w:ascii="Arial Cyr" w:hAnsi="Arial Cyr"/>
          <w:sz w:val="28"/>
          <w:szCs w:val="28"/>
        </w:rPr>
        <w:t xml:space="preserve">- Дорогой, я не переношу, как он </w:t>
      </w:r>
      <w:r>
        <w:rPr>
          <w:rFonts w:eastAsia="Arial Cyr" w:cs="Arial Cyr" w:ascii="Arial Cyr" w:hAnsi="Arial Cyr"/>
          <w:i/>
          <w:iCs/>
          <w:sz w:val="28"/>
          <w:szCs w:val="28"/>
        </w:rPr>
        <w:t xml:space="preserve">тоскует. </w:t>
      </w:r>
      <w:r>
        <w:rPr>
          <w:rFonts w:eastAsia="Arial Cyr" w:cs="Arial Cyr" w:ascii="Arial Cyr" w:hAnsi="Arial Cyr"/>
          <w:sz w:val="28"/>
          <w:szCs w:val="28"/>
        </w:rPr>
        <w:t>Это было достаточно скверно, когда он тосковал среди чабреца на склонах Эгейских холмов, а пули свистели у него над ухом. Я всегда подозревала, что он делал это щелкая бич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рта, вы потрясаете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сколько, дорогой, нисколько. Вы знаете это не хуже меня. Когда в нас - во всех! - стреляли, Уолтер позаботился о том, чтобы иметь возможность спрятаться в славной комнатке в пятидесяти футах под землей. А каждый раз, чуть только опасность миновала, Уолтер вылезал из своего маленького убежища и усаживался на поросший чабрецом склон холма - с микрофоном и бичом, с помощью которого он изображал, как свистят пу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юсь, вскоре мне придется взять вас на пору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 убий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за клеве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за это надо брать на поруки? Я думала, что это совершенно джентльменский поступок, за который в худшем случае могут лишь вызвать в су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подумал о том, как все же неподражаемо невежество Мар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тя это могло быть и убийство, - произнесла Марта тем воркующе-задумчивым голосом, который принес ей сценическую известность. - Пожалуй, я бы могла вынести чабрец и пули, но теперь, когда он взялся девяносто девять лет рассуждать о весенних всходах, дятлах и всем таком прочем, он вырастает до размеров общественной угроз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чем вы его слушаете?</w:t>
      </w:r>
    </w:p>
    <w:p>
      <w:pPr>
        <w:pStyle w:val="Normal"/>
        <w:suppressAutoHyphens w:val="true"/>
        <w:ind w:firstLine="113"/>
        <w:jc w:val="both"/>
        <w:rPr/>
      </w:pPr>
      <w:r>
        <w:rPr>
          <w:rFonts w:eastAsia="Arial Cyr" w:cs="Arial Cyr" w:ascii="Arial Cyr" w:hAnsi="Arial Cyr"/>
          <w:sz w:val="28"/>
          <w:szCs w:val="28"/>
        </w:rPr>
        <w:t xml:space="preserve">- Ну, в этом есть что-то отвратительно-притягательное. Человек думает: ладно, это уже предел безобразия, хуже не может быть </w:t>
      </w:r>
      <w:r>
        <w:rPr>
          <w:rFonts w:eastAsia="Arial Cyr" w:cs="Arial Cyr" w:ascii="Arial Cyr" w:hAnsi="Arial Cyr"/>
          <w:i/>
          <w:iCs/>
          <w:sz w:val="28"/>
          <w:szCs w:val="28"/>
        </w:rPr>
        <w:t xml:space="preserve">ничего. </w:t>
      </w:r>
      <w:r>
        <w:rPr>
          <w:rFonts w:eastAsia="Arial Cyr" w:cs="Arial Cyr" w:ascii="Arial Cyr" w:hAnsi="Arial Cyr"/>
          <w:sz w:val="28"/>
          <w:szCs w:val="28"/>
        </w:rPr>
        <w:t xml:space="preserve">А на следующей неделе слушает и видит, что </w:t>
      </w:r>
      <w:r>
        <w:rPr>
          <w:rFonts w:eastAsia="Arial Cyr" w:cs="Arial Cyr" w:ascii="Arial Cyr" w:hAnsi="Arial Cyr"/>
          <w:i/>
          <w:iCs/>
          <w:sz w:val="28"/>
          <w:szCs w:val="28"/>
        </w:rPr>
        <w:t xml:space="preserve">может </w:t>
      </w:r>
      <w:r>
        <w:rPr>
          <w:rFonts w:eastAsia="Arial Cyr" w:cs="Arial Cyr" w:ascii="Arial Cyr" w:hAnsi="Arial Cyr"/>
          <w:sz w:val="28"/>
          <w:szCs w:val="28"/>
        </w:rPr>
        <w:t>быть хуже. Так что на следующей неделе уже слушаешь, может ли быть еще хуже. Это ловушка. Настолько мерзко, что невозможно выключить. С нетерпением ждешь очередной порции безобразия, и еще следующей. И когда он объявляет о конце передачи, все еще слуш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рта, а это не может быть просто профессиональной ревностью?</w:t>
      </w:r>
    </w:p>
    <w:p>
      <w:pPr>
        <w:pStyle w:val="Normal"/>
        <w:suppressAutoHyphens w:val="true"/>
        <w:ind w:firstLine="113"/>
        <w:jc w:val="both"/>
        <w:rPr/>
      </w:pPr>
      <w:r>
        <w:rPr>
          <w:rFonts w:eastAsia="Arial Cyr" w:cs="Arial Cyr" w:ascii="Arial Cyr" w:hAnsi="Arial Cyr"/>
          <w:sz w:val="28"/>
          <w:szCs w:val="28"/>
        </w:rPr>
        <w:t xml:space="preserve">- Вы считаете, что этот тип - </w:t>
      </w:r>
      <w:r>
        <w:rPr>
          <w:rFonts w:eastAsia="Arial Cyr" w:cs="Arial Cyr" w:ascii="Arial Cyr" w:hAnsi="Arial Cyr"/>
          <w:i/>
          <w:iCs/>
          <w:sz w:val="28"/>
          <w:szCs w:val="28"/>
        </w:rPr>
        <w:t xml:space="preserve">профессионал? - </w:t>
      </w:r>
      <w:r>
        <w:rPr>
          <w:rFonts w:eastAsia="Arial Cyr" w:cs="Arial Cyr" w:ascii="Arial Cyr" w:hAnsi="Arial Cyr"/>
          <w:sz w:val="28"/>
          <w:szCs w:val="28"/>
        </w:rPr>
        <w:t>переспросила Марта, понизив тон на квинту, так что ее голос затрепетал и в нем отразились и накопленный за долгие годы репертуар, и зубрежка местных говоров, и воскресные поезда, и отчаянно скучная аудитория в холодных, темных театральных зал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я считаю, что он просто актер. Актер природный, бессознательный, который превратил себя в притчу во языцех, не прикладывая к этому особых усилий. Я могу понять, что вам это не нравится. А что восхищало в нем Маргер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я вам объясню. Его преданность. Маргерит нравилось обрывать крылышки у мух. Уолтер позволял рвать себя на части, уходил, но потом снова возвращался, чтобы повторить все снач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о как-то раз не вернулс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за чего произошла последняя ссора, вы не зна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думаю, чтобы такая ссора была. Скорее он просто сказал ей, что с него хватит. По крайней мере, так он объяснил на следствии. Кстати, вы читали некроло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верное, в свое время читал. Сейчас не помн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живи Маргерит еще десять лет, она удостоилась бы только нескольких маленьких заметок на последних страницах. А так ей расточали комплименты, большие, чем Дузе: «Пламя гения угасло, и мир стал беднее», «У нее была легкость сорвавшегося листка и грациозность ивы, качающейся на ветру». Такие вот перлы. Удивлялись, что в газетах не было черных рамок. Скорбь практически приняла национальные масшта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рандиозная разница между всем этим и Лиз Гарроуб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лая, славная Лиз. Если Маргерит Мэрриам была слишком плоха даже для Уолтера Уитмора, Лиз слишком хороша для него. Уж слишком хороша. Я была бы счастлива, если бы этот красивый молодой человек увел ее у него из-под но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то я не могу представить себе вашего «красивого молодого человека» в роли супруга, а вот Уолтер будет прекрасным муж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рогой мой, Уолтер будет делать об этом передачи. Об их детях, о полках, которые он приладил в буфетной, и как развиваются выпуклости маленькой женщины, и какие узоры мороз нарисовал на окнах детской. Ей было бы гораздо безопаснее с... как вы сказали, его зов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ирл. Лесли Сирл. - Грант рассеянно следил за тем, как приближается бледно-желтая неоновая вывеска Лорана. - Мне почему-то не кажется, что безопасность - это определение, приложимое к Сирлу, - протянул он задумчиво. И с этой минуты забыл думать о Лесли Сирле и не вспоминал о нем, пока в один прекрасный день не получил приказа отправиться в Сэлкотт-Сент-Мэри искать его т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Глава 2</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невной свет! - воскликнула Лиз, выходя из подъезда. - Добрый чистый дневной свет! - Она с удовольствием втянула носом вечерний воздух. - Машина на площади за углом. Вы хорошо знаете Лондон, мистер... мистер Сир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бывал в Англии частенько, во время отпусков. Но в такое раннее время года - не приходилось. Вы вообще не видели Англии, если не видели ее вес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говор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ы летели через Ла-Манш? Самолето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ямо из Парижа - как истый американец. Париж весной тоже великолеп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говорят. - Лиз повторила и его фразу, и его тон. А потом, будто испугавшись взгляда, который он бросил на нее, добавила: - Вы журналист? Поэтому вы и были знакомы с Куни Уигги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Я занимаюсь тем же, что делал Ку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Фотографии для газ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для газет. Просто фотография. Большую часть зимы я провожу на Побережье, снимая разных люд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Побереж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Калифорнии. Это помогает поддерживать добрые отношения с управляющим моим банком. А вторую половину года я путешествую и фотографирую то, что мне хочется фотографир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вучит соблазнительно, - проговорила Лиз, открывая машину и забираясь в 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сьма неплохая жиз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шина была двухместным «роллс-ройсом», маленьким старомодным «роллсом», каким и полагается быть этим никогда не меняющимся машинам. Что и попыталась объяснить Лиз, когда они выехали с площади и влились в вечерний поток маш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рвое, что сделала тетя Лавиния, когда заработала деньги, - купила себе соболий палантин. Она всегда считала, что соболий палантин - обязательный предмет в гардеробе. А второе, чего ей захотелось, - это «роллс». Она купила его, когда вышла следующая книга. Палантин она ни разу не надела, потому что, как она говорит, это сплошное мучение, когда что-то все время болтается у тебя на шее, но «роллс» оказался очень удачной покупкой, и мы до сих пор им пользуем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случилось с собольим паланти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тя обменяла его на пару стульев эпохи королевы Анны и газонокосил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они остановилась перед отелем, Лиз 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есь не разрешается стоять. Я отъеду на стоянку и подожду вас 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разве вы не будете укладывать мои вещ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кладывать ваши вещи»? Конечно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аша тетя сказала, что буд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просто фигуральное выраж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воспринял все буквально. Ну хотя бы поднимемся, посмотрите, как я буду укладываться. Одарите меня своими советами и поддержкой. Это было бы очень мило с вашей сторо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результате Лиз действительно упаковывала в два больших чемодана одежду молодого человека, а он вытаскивал ее из ящиков и кидал ей. Все вещи были очень дорогие, заметила она, сшитые на заказ и из лучших тка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очень богаты или просто экстравагантны? - спросила Ли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вередлив, скажем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тому моменту как они вышли из отеля, на улицах зажглись первые фона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кажется, - заметила Лиз, - в такое время, когда еще не погас дневной свет, фонари выглядят красивее всего. Они желтые, как нарциссы, и таинственные. А как только совсем стемнеет, они станут белыми и обыкновенными.</w:t>
      </w:r>
    </w:p>
    <w:p>
      <w:pPr>
        <w:pStyle w:val="Normal"/>
        <w:suppressAutoHyphens w:val="true"/>
        <w:ind w:firstLine="113"/>
        <w:jc w:val="both"/>
        <w:rPr/>
      </w:pPr>
      <w:r>
        <w:rPr>
          <w:rFonts w:eastAsia="Arial Cyr" w:cs="Arial Cyr" w:ascii="Arial Cyr" w:hAnsi="Arial Cyr"/>
          <w:sz w:val="28"/>
          <w:szCs w:val="28"/>
        </w:rPr>
        <w:t xml:space="preserve">Они вернулись в Блумсбери, но обнаружили, что мисс Фитч уехала. Партнер фирмы, представлявший ту часть, что выступала под именем Росс, в полном изнеможении развалился в кресле и вдумчиво поглощал то, что осталось от шерри. При виде их он встрепенулся и даже смог вернуть себе некое подобие профессиональной </w:t>
      </w:r>
      <w:r>
        <w:rPr>
          <w:rFonts w:eastAsia="Arial" w:cs="Arial" w:ascii="Arial" w:hAnsi="Arial"/>
          <w:sz w:val="28"/>
          <w:szCs w:val="28"/>
          <w:lang w:val="en-US"/>
        </w:rPr>
        <w:t>bonhomie</w:t>
      </w:r>
      <w:r>
        <w:rPr>
          <w:rStyle w:val="FootnoteCharacters"/>
          <w:rStyle w:val="FootnoteAnchor"/>
          <w:rFonts w:eastAsia="Arial" w:cs="Arial" w:ascii="Arial" w:hAnsi="Arial"/>
          <w:sz w:val="28"/>
          <w:szCs w:val="28"/>
          <w:lang w:val="en-US"/>
        </w:rPr>
        <w:footnoteReference w:id="5"/>
      </w:r>
      <w:r>
        <w:rPr>
          <w:rFonts w:eastAsia="Arial" w:cs="Arial" w:ascii="Arial" w:hAnsi="Arial"/>
          <w:sz w:val="28"/>
          <w:szCs w:val="28"/>
          <w:lang w:val="en-US"/>
        </w:rPr>
        <w:t xml:space="preserve">. </w:t>
      </w:r>
      <w:r>
        <w:rPr>
          <w:rFonts w:eastAsia="Arial Cyr" w:cs="Arial Cyr" w:ascii="Arial Cyr" w:hAnsi="Arial Cyr"/>
          <w:sz w:val="28"/>
          <w:szCs w:val="28"/>
        </w:rPr>
        <w:t>Он сообщил им: мисс Фитч сочла, что в машине мистера Уитмора будет свободнее, и отправилась забрать его со студии после окончания получасовой передачи. А мисс Гарроуби и мистеру Сирлу велела ехать вслед за ними в Сэлкотт-Сент-Мэ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они выбирались из Лондона, Сирл молчал - не желая мешать ей как водителю, предположила Лиз и была ему благодарна за это. Лишь когда по обеим сторонам дороги появились зеленеющие поля, он заговорил об Уолтере. Похоже, Куни был высокого мнения об Уолте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ы не были на Балканах с Куни Уигги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Я познакомился с Куни, когда он вернулся в Штаты. Но в письмах он много рассказывал о вашем кузе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мило с его стороны. Только, понимаете, Уолтер мне не куз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да? Но ведь мисс Фитч ваша тетя?</w:t>
      </w:r>
    </w:p>
    <w:p>
      <w:pPr>
        <w:pStyle w:val="Normal"/>
        <w:suppressAutoHyphens w:val="true"/>
        <w:ind w:firstLine="113"/>
        <w:jc w:val="both"/>
        <w:rPr/>
      </w:pPr>
      <w:r>
        <w:rPr>
          <w:rFonts w:eastAsia="Arial Cyr" w:cs="Arial Cyr" w:ascii="Arial Cyr" w:hAnsi="Arial Cyr"/>
          <w:sz w:val="28"/>
          <w:szCs w:val="28"/>
        </w:rPr>
        <w:t xml:space="preserve">- Нет. Я не их родственница. Сестра Лавинии - Эмма - вышла замуж за моего отца, когда я была ребенком. И все. Мама - то есть Эмма - просто взяла папу осадой, если уж говорить правду. У него не оставалось выхода. Понимаете, Эмма вырастила Лавинию, и для нее было страшным ударом, когда Винни повзрослела и начала поступать по-своему. Особенно когда она допустила такое </w:t>
      </w:r>
      <w:r>
        <w:rPr>
          <w:rFonts w:eastAsia="Arial" w:cs="Arial" w:ascii="Arial" w:hAnsi="Arial"/>
          <w:sz w:val="28"/>
          <w:szCs w:val="28"/>
          <w:lang w:val="en-US"/>
        </w:rPr>
        <w:t>outre</w:t>
      </w:r>
      <w:r>
        <w:rPr>
          <w:rStyle w:val="FootnoteCharacters"/>
          <w:rStyle w:val="FootnoteAnchor"/>
          <w:rFonts w:eastAsia="Arial" w:cs="Arial" w:ascii="Arial" w:hAnsi="Arial"/>
          <w:sz w:val="28"/>
          <w:szCs w:val="28"/>
          <w:lang w:val="en-US"/>
        </w:rPr>
        <w:footnoteReference w:id="6"/>
      </w:r>
      <w:r>
        <w:rPr>
          <w:rFonts w:eastAsia="Arial" w:cs="Arial" w:ascii="Arial" w:hAnsi="Arial"/>
          <w:sz w:val="28"/>
          <w:szCs w:val="28"/>
          <w:lang w:val="en-US"/>
        </w:rPr>
        <w:t xml:space="preserve">, </w:t>
      </w:r>
      <w:r>
        <w:rPr>
          <w:rFonts w:eastAsia="Arial Cyr" w:cs="Arial Cyr" w:ascii="Arial Cyr" w:hAnsi="Arial Cyr"/>
          <w:sz w:val="28"/>
          <w:szCs w:val="28"/>
        </w:rPr>
        <w:t>как стать автором бестселлера. Эмма начала оглядываться в поисках, к чему бы еще приложить руки и свои склонности наседки, и тут подвернулся мой отец, оставшийся без копейки, с маленькой дочкой на руках, и просто словно взывавший, чтобы его взяли под опеку. Так она стала Эммой Гарроуби и моей матерью. Я никогда не думала о ней как о мачехе, потому что никакой другой матери я не помню. Когда отец умер, Эмма переехала жить в Триммингс к тете Лавинии, а я, когда окончила школу, стала работать секретарем у тети. Отсюда и фраза о том, чтобы уложить ваши вещ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Уолтер? Откуда он вз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сын старшей сестры. Его родители умерли в Индии, и с тех пор тетя Лавиния воспитывала его. То есть с его пятнадцати лет или около т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ирл какое-то время молчал, явно пытаясь разобраться в услышан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тересно, думала Лиз, почему она рассказала ему все это? Зачем объяснила, что у ее матери властная натура, хотя и дала понять, что властная в самом добром смысле слова. Неужели она, Лиз, нервничает? Она, которая никогда не нервничает и которую так трудно поразить. Из-за чего нервничать-то? Право же, нечего смущаться от присутствия красивого молодого человека. И в качестве просто Лиз Гарроуби, и в качестве секретаря мисс Фитч ей время от времени приходилось встречаться со многими красивыми молодыми людьми, но, насколько она помнит, это не производило на нее особого впечатл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з свернула с темной блестящей ленты шоссе на боковую дорогу. Свежий шрам последних местных достижений цивилизации остался позади, и они оказались в настоящем деревенском мире. Узенькие дорожки, безымянные и не связанные между собой, то и дело выбегали у них из-под колес, но Лиз без колебаний выбирала ту, которая была ей нуж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ы находите дорогу? - спросил Сирл. - Все эти мелкие проселки кажутся мне совершенно одинаковы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тоже. Но я проделываю этот путь так часто, что сейчас за мой мозг работают мои руки - так же, как мои пальцы знают клавиатуру пишущей машинки. Мысленно я не помню, как расположены клавиши, а пальцы знают, где какая находится. Вы бывали в этой мест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для меня здесь все вно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моему, скучная местность. Тусклая, серая. Уолтер говорит, что она представляет собой бесконечную перестановку одних и тех же семи предметов реквизита: шести деревьев и стога сена. Он говорит, что в официальных кругах графства действительно бытует фраза, гласящая: «Шесть деревьев и стог сена». - Лиз пропела эту фразу для своего пассажира. - А вот там, где на дороге виднеется горб, начинается Орфордшир. Он гораздо симпатич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рфордшир и правда оказался славным клочком земли. В сгущающихся сумерках его холмистые очертания все время менялись, сливались, расходились, и их комбинации были так красивы, что казались пригрезившимися во сне. Вскоре машина остановилась у конца вытянувшейся длинным языком плоской долины, и внизу они увидели разбросанные по ней огоньки и темные мазки деревенских кры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элкотт-Сент-Мэри, - как бы представляя, объявила Лиз. - Некогда красивая английская деревня, а теперь оккупированная территор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ккупированная - к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ми, кого уцелевшие аборигены зовут «эти артисты». Для местных жителей, бедняг, это очень грустно. Тетю Лавинию они приняли, потому что она владелица «большого дома» и вовсе не является частью их реальной жизни. Кроме того, она живет тут так давно, что почти стала своей. Впрочем, «большой дом» никогда не считался частью деревни, так что не имеет значения, кто живет в нем. Беда началась, когда опустела мельница и какая-то фирма вознамерилась купить ее и превратить в фабрику. Марта Халлард услышала про это, купила мельницу, перехватив ее у всяких разных законников, и стала жить там. Все деревенские были в восторге и сочли, что они спасены. Им, конечно, не очень хотелось, чтобы какая-то актриса жила на мельнице, но иметь фабрику в своей милой деревушке им хотелось еще меньше. Бедняжки, если бы они могли предвидеть, что за этим последу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з тронула машину с места, и они поехали потихоньку вдоль склона, параллельно дерев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том за последние полгода из Лондона сюда все валом повалили, как бараны, - заметил Сир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уда вы зна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аблюдал такое на Побережье. Кто-то находит хорошее тихое местечко, и прежде, чем он успеет поставить уборную, его уже приглашают выбирать мэра.</w:t>
      </w:r>
    </w:p>
    <w:p>
      <w:pPr>
        <w:pStyle w:val="Normal"/>
        <w:suppressAutoHyphens w:val="true"/>
        <w:ind w:firstLine="113"/>
        <w:jc w:val="both"/>
        <w:rPr/>
      </w:pPr>
      <w:r>
        <w:rPr>
          <w:rFonts w:eastAsia="Arial Cyr" w:cs="Arial Cyr" w:ascii="Arial Cyr" w:hAnsi="Arial Cyr"/>
          <w:sz w:val="28"/>
          <w:szCs w:val="28"/>
        </w:rPr>
        <w:t>- Угу. В каждом третьем доме этого поселка живет пришлый человек. Все степени благосостояния: от Тоби Таллиса - знаете, драматурга, у него красивый дом в стиле короля Якова</w:t>
      </w:r>
      <w:r>
        <w:rPr>
          <w:rStyle w:val="FootnoteCharacters"/>
          <w:rStyle w:val="FootnoteAnchor"/>
          <w:rFonts w:eastAsia="Arial Cyr" w:cs="Arial Cyr" w:ascii="Arial Cyr" w:hAnsi="Arial Cyr"/>
          <w:sz w:val="28"/>
          <w:szCs w:val="28"/>
        </w:rPr>
        <w:footnoteReference w:id="7"/>
      </w:r>
      <w:r>
        <w:rPr>
          <w:rFonts w:eastAsia="Arial Cyr" w:cs="Arial Cyr" w:ascii="Arial Cyr" w:hAnsi="Arial Cyr"/>
          <w:sz w:val="28"/>
          <w:szCs w:val="28"/>
        </w:rPr>
        <w:t xml:space="preserve"> - до Сержа Ратова, танцора, который живет в перестроенной конюшне. Все варианты жизни во грехе, от Дини Паддингтон, к которой на уик-энд никогда дважды не приезжают одни и те же гости, до бедных старых Атланты Хоуп и Барта Хобарта, которые, благослови их Господь, живут во грехе вот уже, наверное, тридцать лет. Все степени таланта - от Сайласа Уикли, того, что пишет эти мрачные романы про деревенскую жизнь, от которых несет навозом и нескончаемым дождем, до мисс Юстон-Диксон, один раз в году печатающей книгу сказок для рождественской торгов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вучит очень мило, - проговорил Сир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непристойно, - возразила Лиз гораздо горячее, чем собиралась, и снова подумала: интересно, почему она так раздражена сегодня вечером? - Но если говорить о непристойности, - продолжала она, беря себя в руки, - боюсь, сейчас слишком темно и вы не сможете как следует рассмотреть Триммингс и оценить его по достоинству. Придется подождать до утра. Сейчас вы увидите только его силуэт на фоне неб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з подождала, пока молодой человек разглядывал вырисовывавшуюся на фоне вечернего неба полосу маленьких башенок и зубц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обо прелестна оранжерея в готическом стиле, но при этом освещении ее не ви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мисс Фитч выбрала этот дом? - спросил изумленный Сирл.</w:t>
      </w:r>
    </w:p>
    <w:p>
      <w:pPr>
        <w:pStyle w:val="Normal"/>
        <w:suppressAutoHyphens w:val="true"/>
        <w:ind w:firstLine="113"/>
        <w:jc w:val="both"/>
        <w:rPr/>
      </w:pPr>
      <w:r>
        <w:rPr>
          <w:rFonts w:eastAsia="Arial Cyr" w:cs="Arial Cyr" w:ascii="Arial Cyr" w:hAnsi="Arial Cyr"/>
          <w:sz w:val="28"/>
          <w:szCs w:val="28"/>
        </w:rPr>
        <w:t>- Потому что она решила, что он прекрасен, - ответила Лиз, и в ее голосе прозвучала теплота. - Тетя Лавиния выросла в доме священника, понимаете, доме, построенном около тысяча восемьсот пятидесятого года. Так что ее глаза привыкли к викторианской готике. Знаете, если по-честному, она даже теперь не понимает, что в этом плохого. Она знает, что люди смеются над ее домом, но относится к их смеху совершенно философски - она действительно не понимает, почему они смеются. Когда тетя первый раз привела сюда Кормака Росса, своего издателя, он поздравил ее с тем, насколько дому подходит его название</w:t>
      </w:r>
      <w:r>
        <w:rPr>
          <w:rStyle w:val="FootnoteCharacters"/>
          <w:rStyle w:val="FootnoteAnchor"/>
          <w:rFonts w:eastAsia="Arial Cyr" w:cs="Arial Cyr" w:ascii="Arial Cyr" w:hAnsi="Arial Cyr"/>
          <w:sz w:val="28"/>
          <w:szCs w:val="28"/>
        </w:rPr>
        <w:footnoteReference w:id="8"/>
      </w:r>
      <w:r>
        <w:rPr>
          <w:rFonts w:eastAsia="Arial Cyr" w:cs="Arial Cyr" w:ascii="Arial Cyr" w:hAnsi="Arial Cyr"/>
          <w:sz w:val="28"/>
          <w:szCs w:val="28"/>
        </w:rPr>
        <w:t>, а она и понятия не имела, о чем он говор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я вовсе не настроен наводить критику, пусть и на викторианскую готику, - сказал молодой человек. - Со стороны мисс Фитч было необыкновенно мило пригласить меня сюда, даже не заглянув в справочник. Почему-то в Штатах мы считаем англичан более осторожны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ло не в осторожности англичан, дело в домашних расчетах. Тетя Лавиния пригласила вас под влиянием минуты, зная, что ей для этого не нужны никакие хозяйственные приготовления. Она уверена, что в доме есть достаточный запас простынь, чтобы застелить кровать для гостя, и достаточно еды, чтобы накормить его, и достаточно «рабочих рук», чтобы обеспечить ему комфорт, вот она и не колебалась. Вы не против, если мы обойдем гараж и занесем ваши вещи через боковой вход? От комнат прислуги до парадной двери ужасно далеко, суточный переход, да еще, увы, баронский холл посред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то все это построил и почему? - поинтересовался Сирл, глядя вверх на возвышавшуюся над ними махину дома, пока они огибали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сколько я знаю, человек из Бредфорда. На этом месте стоял очень приятный раннегеоргианский дом - гравюра, на которой он изображен, висит в охотничьем кабинете, - но новый хозяин посчитал, что это строение имеет жалкий вид, и снес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ирлу пришлось пронести свой багаж по уродливым коридорам, еле-еле освещенным. Коридорам, которые, как заявила Лиз, всегда напоминают ей дортуары школ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тавьте чемоданы тут, - сказала она, показывая на черную лестницу, - кто-нибудь отнесет их. А теперь пойдемте в относительную цивилизацию, согреемся, выпьем и поищем Уолт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толкнула обитую зеленым сукном дверь и ввела гостя в переднюю часть д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тут на роликах катаетесь? - спросил он, когда они пересекали бессмысленно громадный хол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з ответила, что до этого она не додумалась, но что помещение очень удобно для танц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стные охотники устраивают тут свой ежегодный бал, - пояснила она. - Вам, возможно, все равно, но здесь меньше сквозняков, чем в зале Хлебной биржи в Уикхе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з открыла дверь, и после серых пейзажей Орфордшира и мрачных темных коридоров они попали наконец в тепло и уют освещенной пылающим камином гостиной, уставленной старинной мебелью и пахнущей горящими дровами и нарциссами. Лавиния сидела в глубоком кресле, поставив свои маленькие ножки на край чугунной решетки. Растрепавшаяся копна ее волос, с выбившимися из-под шпилек прядями, разметалась по подголовнику. Напротив нее в своей любимой позе - локоть на каминной полке, нога на решетке - стоял Уолтер Уитмор. Увидев Уолтера, Лиз почувствовала прилив любви к нему и облегч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легчение - почему?» - спросила она себя, слушая, как здороваются мужчины. Она же знала, что Уолтер будет дома. Отчего же облегч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у ли, что теперь она может переложить бремя светских забот на плечи Уолт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светские обязанности были ее повседневной работой, и она легко справлялась с ней. Да и назвать Сирла «тяжким бременем» нельзя. Лиз редко приходилось встречать столь милого в обращении, столь нетребовательного человека. Откуда же эта радость, что она видит Уолтера, это абсурдное ощущение, что теперь наконец все будет хорошо? Как у ребенка, вернувшегося из чужого дома в привычную обстанов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з заметила радость, мелькнувшую на лице Уолтера, когда он приветствовал Сирла, и снова почувствовала прилив любви к жениху. Ничто человеческое не было ему чуждо, у него были недостатки, на его лице уже начали появляться морщины, а волосы стали отступать с висков, но это был живой Уолтер, реальный, а не символ внечеловеческой красоты, который явился сегодня утром из космо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з с удовольствием отметила, что рядом с высоким Уолтером гость выглядит почти коротышкой. И туфли его, хоть они и были такими дорогими, увы, слишком бросались в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в конце концов, он же просто фотограф», - подумала Лиз и поймала себя на нелепом снобиз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ужели Лесли Сирл произвел на нее такое впечатление, что ей нужно защищаться от него? Конечно же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чего необычного не было в том, что среди северян вдруг появилась красота утренней зари мира, и нечего удивляться, что эта красота заставляла вспоминать сказки о людях-тюленях и об их таинственных странностях. Молодой человек был просто красивым американцем скандинавского происхождения, проявлявшим недостаточный вкус в отношении своей обуви и большой талант в применении линз нужного типа. У нее, Лиз, не было ни малейшей необходимости осенять себя крестом или как-то иначе защищаться от его чар. Однако, несмотря на все это, когда ее мать за обедом спросила Сирла, есть ли у него родственники в Англии, Лиз почувствовала, что ее удивила сама мысль, что у него может быть что-то столь земное, как родственн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ирл ответил, что у него есть кузина. Больше ник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не любим друг друга. Она художница.</w:t>
      </w:r>
    </w:p>
    <w:p>
      <w:pPr>
        <w:pStyle w:val="Normal"/>
        <w:suppressAutoHyphens w:val="true"/>
        <w:ind w:firstLine="113"/>
        <w:jc w:val="both"/>
        <w:rPr/>
      </w:pPr>
      <w:r>
        <w:rPr>
          <w:rFonts w:eastAsia="Arial Cyr" w:cs="Arial Cyr" w:ascii="Arial Cyr" w:hAnsi="Arial Cyr"/>
          <w:sz w:val="28"/>
          <w:szCs w:val="28"/>
        </w:rPr>
        <w:t xml:space="preserve">- А что, разве живопись - это </w:t>
      </w:r>
      <w:r>
        <w:rPr>
          <w:rFonts w:eastAsia="Arial" w:cs="Arial" w:ascii="Arial" w:hAnsi="Arial"/>
          <w:sz w:val="28"/>
          <w:szCs w:val="28"/>
          <w:lang w:val="en-US"/>
        </w:rPr>
        <w:t>non</w:t>
      </w:r>
      <w:r>
        <w:rPr>
          <w:rFonts w:eastAsia="Arial Cyr" w:cs="Arial Cyr" w:ascii="Arial Cyr" w:hAnsi="Arial Cyr"/>
          <w:sz w:val="28"/>
          <w:szCs w:val="28"/>
        </w:rPr>
        <w:t xml:space="preserve"> </w:t>
      </w:r>
      <w:r>
        <w:rPr>
          <w:rFonts w:eastAsia="Arial" w:cs="Arial" w:ascii="Arial" w:hAnsi="Arial"/>
          <w:sz w:val="28"/>
          <w:szCs w:val="28"/>
          <w:lang w:val="en-US"/>
        </w:rPr>
        <w:t>sequitur?</w:t>
      </w:r>
      <w:r>
        <w:rPr>
          <w:rStyle w:val="FootnoteCharacters"/>
          <w:rStyle w:val="FootnoteAnchor"/>
          <w:rFonts w:eastAsia="Arial" w:cs="Arial" w:ascii="Arial" w:hAnsi="Arial"/>
          <w:sz w:val="28"/>
          <w:szCs w:val="28"/>
          <w:lang w:val="en-US"/>
        </w:rPr>
        <w:footnoteReference w:id="9"/>
      </w:r>
      <w:r>
        <w:rPr>
          <w:rFonts w:eastAsia="Arial Cyr" w:cs="Arial Cyr" w:ascii="Arial Cyr" w:hAnsi="Arial Cyr"/>
          <w:sz w:val="28"/>
          <w:szCs w:val="28"/>
        </w:rPr>
        <w:t xml:space="preserve"> - спросил Уолт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мне даже нравится, как она пишет, - то, что я видел. Просто мы раздражаем друг друга, вот и не надоедаем один друг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виния спросила, что пишет кузина - портре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они так разговаривали, Лиз подумала: интересно, написала ли когда-нибудь художница портрет своего кузена? Наверное, это очень приятно - иметь возможность взять кисть, коробку с красками и запечатлеть для собственного удовольствия красоту, которая иначе никогда не будет тебе принадлежать. Хранить ее, любоваться ею, когда захочется, - и так до самой смер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изабет Гарроуби! - призвала она себя к порядку. - Еще чуть-чуть, и ты станешь вешать на стенку фотографии акте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нет, здесь было что-то совершенно иное. Что-то более достойное порицания, чем любить... чем восхищаться творениями Праксителя. Если бы Пракситель когда-нибудь решил обессмертить бегуна с барьерами, этот атлет был бы как две капли воды похож на Лесли Сирла. Надо спросить как-нибудь Сирла, в какой школе он учился и не участвовал ли в беге с барьер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з было немного обидно, что ее матери не понравился Сирл. Конечно, этого никто никогда не заподозрил бы, но Лиз слишком хорошо знала свою мать и могла с точностью микрометра определить ее тайную реакцию на любую ситуацию. Сейчас она не сомневалась, что под внешней вежливостью кипело и бурлило недоверие, как бурлит и клокочет лава под ласковыми склонами Везув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Лиз была совершенно права. Когда Уолтер повел гостя показать ему его комнату, а Лиз пошла к себе, миссис Гарроуби принялась засыпать сестру вопросами об этом странном госте, которого та им навязала, о никому не известном человеке, за счет которого увеличилось число обитателей Тримминг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уда ты знаешь, что он действительно был знаком с Куни Уиггином? - приставала Эм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нет, Уолтер очень скоро это обнаружит, - отвечала Лавиния рассудительно. - Не надоедай мне, Эм. Я устала. Это была ужасная вечеринка. Все орали, не умолк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в его планы входит ограбление Триммингса, то завтра утром будет поздно обнаружить, что он вообще не был знаком с Куни. Кто угодно может сказать, что был знаком с Куни. Если уж на то пошло, все могут так сказать, а потом удрать с добычей. В жизни Куни Уиггина не было практически ни одного кусочка, который не являлся бы общественным достоян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огу понять, почему ты так подозрительна по отношению к этому человеку. У нас тут часто бывали люди, о которых мы ничего не зн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бывали, - мрачно подтвердила Эм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до сих пор все оказывались теми, за кого себя выдавали. Почему ты так выборочно подозрительна к мистеру Сир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слишком привлекателен, чтобы не быть опас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о типично для Эммы - избегать слова «красивый», заменить его притворно-компромиссным «привлекатель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виния заметила, что поскольку мистер Сирл будет гостить у них только до понедельника, масштабы опасности, которую он собой представляет, очень невел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если, как ты думаешь, это воровство, его ждет большое разочарование, когда он пройдется по Триммингсу. Вот так, экспромтом, я не могу назвать ничего, что стоило бы утащить, а потом волочь в Уикх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серебр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ешь, трудно поверить, что кто-то станет хлопотать, чтобы попасть на вечеринку к Кормаку, делать вид, что знаком с Куни, искать Уолтера - и все это для того, чтобы завладеть парой дюжин вилок, несколькими ложками и подносом. Почему просто темной ночью не взломать зам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бедить миссис Гарроуби, казалось, было невозмо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верное, очень удобно воспользоваться именем человека, который уже умер, если хочешь, чтобы тебя представили приличной сем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Эм! - проговорила Лавиния, громко рассмеявшись как над изреченной сентенцией, так и над чувствами, которые эту сентенцию вызв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что миссис Гарроуби оставалось, скрываясь за внешней любезностью, предаваться мрачным размышлениям. Конечно же, она боялась не за серебро Триммингса. Она опасалась того, что назвала «привлекательностью» молодого человека. Она не доверяла этой «привлекательности», как таковой, и испытывала ненависть к ней как к потенциальной угрозе ее д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Глава 3</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утром в понедельник Эмма вовсе не стала выгонять молодого человека из дома, как это предсказывала Марта Халлард. Утром в понедельник всем в Триммингсе - всем, кроме Эммы - казалось невероятным, что до прошлой пятницы они ничего не слышали о Лесли Сирле. В Триммингсе еще никогда не бывало гостя, который бы так слился с жизнью его домочадцев, как Сирл. И никогда не бывало человека, который сделал бы жизнь каждого из них столь до предела насыщен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ирл обошел ферму с Уолтером, восхищаясь новыми, выложенными кирпичом дорожками, новым свинарником, новым сепаратором. В школьные годы Сирл проводил каникулы на ферме, поэтому он разбирался в хозяйстве. С другой стороны, молодой человек был очень покладист. Он терпеливо стоял на луговых тропинках, пока Уолтер делал заметки в своей записной книжке: как растет живая изгородь или как поют птицы - то, что в следующую пятницу он использует в своей радиопередаче. С одинаковым энтузиазмом Сирл фотографировал и подлинный сельский домик семнадцатого века, и сюрреалистические нагромождения Триммингса, придумывая, как передать основные достоинства и того, и другого. А сам Триммингс он комментировал столь остроумно, что Уолтер, сначала невольно расхохотавшись, вдруг на какой-то момент почувствовал неловкость. Этот милый молодой человек обладал, оказывается, гораздо более разносторонними познаниями, чем могло показаться при обсуждении сельскохозяйственных тем. Уолтер счел само собой разумеющимся то, что юноша ведет себя как послушный ученик, поэтому, глядя на его фотографии, он испытал смущение, словно с ним заговорила его собственная тень. Однако Уолтер тут же забыл об этом. Интровертом он не бы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ля склонной к самокопанию Лиз жизнь, напротив, превратилась внезапно в набор аттракционов, в калейдоскоп, где ни одна плоскость не оставалась вертикальной или горизонтальной дольше нескольких секунд, в место, где человек мгновенно погружался в вымышленную опасность или начинал вертеться в вихре разноцветных огней. Лиз с семи лет более или менее регулярно влюблялась, но замуж всегда хотела выйти только за Уолтера, причем ее герой одновременно был и Уолтером, и кем-то другим, сильно отличавшимся от него. Однако никогда раньше не ощущала она присутствия какого-либо персонажа из этого длинного ряда влюбленностей - от разносчика булок до Уолтера - так, как ощущала присутствие Лесли Сирла. Даже с Тино Треска, обладателем тоскующих глаз и тенора, превращавшего человеческое сердце в растаявший лед, даже с Треска, самой безумной из всех ее любовей, можно было на несколько минут забыть, что находишься в той же комнате, что и он. (Конечно, когда речь шла об Уолтере, в этом не было ничего удивительного: просто он находился рядом, они дышали одним воздухом, и это было приятно.) Но забыть, что Сирл находится тут же, было невозмо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чему?» - спрашивала себя Лиз. Почему она не может этого забы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отнюдь не было влюбленностью - ее интерес, ее возбуждение. Если бы вечером в воскресенье, после проведенных вместе двух дней, он повернулся бы к ней и сказал: «Давай убежим, Лиз», она громко рассмеялась бы такому нелепому предложению. У нее не было никакого желания убегать с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свет тускнел, когда он выходил из комнаты, и вновь разгорался, когда он возвращался. Лиз чувствовала каждое его движение - от того, как легким нажимом указательного пальца он включал радио, до того, как, подняв ногу, он подталкивал полено в кам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гуляла с ним по лесу, она показала ему деревню, и никогда это чувство не исчезало. Оно присутствовало в его мягкой, протяжной, вежливой речи, в этих серых смущающих глазах, которые, казалось, знали о ней слишком много. Для Лиз все мужчины-американцы делились на два класса: тех, кто обращался с вами, будто вы хрупкая старая леди, и тех, кто обращался с вами, будто вы просто хрупкое создание. Сирл принадлежал к первому классу. Он помогал Лиз перебираться через изгородь у перелазов и защищал от многочисленных опасностей, подстерегавших ее на деревенской улице. Он прислушивался к ее мнению, чем льстил ее самолюбию; подобное отношение в корне отличалось от поведения Уолтера, и Лиз это было приятно. Уолтер считал, что она достаточно взрослая, чтобы позаботиться о себе, но недостаточно взрослая, чтобы ей не давал советы Уолтер Уитмор, признанный оракул на Британских островах и Большей Части Заморских Земель. Сирл же, наоборот, был очень мило предупредител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ядя, как он медленно ходит по церкви, осматривая ее, Лиз подумала, каким прекрасным товарищем он мог бы быть, если бы не это покалывающее волнение, это странное ощущение обманчивости.</w:t>
      </w:r>
    </w:p>
    <w:p>
      <w:pPr>
        <w:pStyle w:val="Normal"/>
        <w:suppressAutoHyphens w:val="true"/>
        <w:ind w:firstLine="113"/>
        <w:jc w:val="both"/>
        <w:rPr/>
      </w:pPr>
      <w:r>
        <w:rPr>
          <w:rFonts w:eastAsia="Arial Cyr" w:cs="Arial Cyr" w:ascii="Arial Cyr" w:hAnsi="Arial Cyr"/>
          <w:sz w:val="28"/>
          <w:szCs w:val="28"/>
        </w:rPr>
        <w:t xml:space="preserve">Даже маловпечатлительная Лавиния, всегда наполовину живущая жизнью своей очередной героини, поддалась, как заметила Лиз, действию этой удивительной притягательной силы. Вечером в субботу, после обеда, Сирл сидел с Лавинией на террасе, Уолтер и Лиз гуляли по саду, а Эмма занималась хозяйственными делами. Каждый раз, когда они проходили под террасой, Лиз слышала тоненький, как у ребенка, голос своей тетки, радостно, как ручеек, журчащий в сумеречном свете восходящей луны. А утром в воскресенье Лавиния созналась Лиз, что никто никогда не внушал ей такого чувства </w:t>
      </w:r>
      <w:r>
        <w:rPr>
          <w:rFonts w:eastAsia="Arial Cyr" w:cs="Arial Cyr" w:ascii="Arial Cyr" w:hAnsi="Arial Cyr"/>
          <w:i/>
          <w:iCs/>
          <w:sz w:val="28"/>
          <w:szCs w:val="28"/>
        </w:rPr>
        <w:t xml:space="preserve">отверженности, </w:t>
      </w:r>
      <w:r>
        <w:rPr>
          <w:rFonts w:eastAsia="Arial Cyr" w:cs="Arial Cyr" w:ascii="Arial Cyr" w:hAnsi="Arial Cyr"/>
          <w:sz w:val="28"/>
          <w:szCs w:val="28"/>
        </w:rPr>
        <w:t>как мистер Сир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верена, что в Древней Греции он был каким-то очень дурным человеком, - заключила Лавиния. И добавила, хихикнув: - Только не говори своей матери, что я так 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чно окопавшаяся оппозиция в лице сестры, племянника и дочери сильно затрудняла для миссис Гарроуби дело освобождения Триммингса от присутствия этого молодого человека. Однако окончательно это дело было погублено рукой мисс Юстон-Дикс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с Юстон-Диксон жила в прилепившемся к склону позади деревенской улицы крошечном домике. У него было три окошка, асимметричные и каждое само по себе, и относительно друг друга, соломенная крыша, только одна труба. Все выглядело так, будто один хороший чих обрушит строеньице на головы его обитателей. Однако стремление домика рассыпаться уравновешивалось тем, что все в нем блестело. Оштукатуренные кремовые стены, светло-зеленые двери и окна, ослепительные, хрустящие муслиновые занавески, тщательно выметенная дорожка, выложенная красным кирпичом, вместе с добросовестной искривленностью всего, что в нормальным условиях должно было быть прямым, - все это создавало картину, которая по праву могла служить иллюстрацией к одной из книжек рождественских сказок самой мисс Юстон-Дикс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ромежутке между сочинением своих ежегодных сказок мисс Юстон-Диксон баловалась самыми разными видами рукоделия. В школе она терзала дерево раскаленной иглой. Когда в моду вошло рисование пером, она с прилежанием стала заниматься этим, а потом перешла к лепке. Наступил период воска, за ним - плетения из соломки и, наконец, период ручного ткачества. Мисс Юстон-Диксон и сейчас иногда ткала, однако в действительности она была от природы обуреваема стремлением не творить, а переделывать. Любой голой поверхности грозила опасность со стороны мисс Юстон-Диксон. Она охотно брала обычный сливочник и низводила его функциональную простоту до кошмарной насмешки над Мейсеном. Во времена, когда разбирали, ликвидируя, чуланы и чердаки, она была истинным наказанием для своих друзей, которые, несмотря ни на что, очень ее люб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мимо того что она была опорой Женского Сельского института, неиссякаемым поставщиком вещей для благотворительных базаров, преданной полировщицей церковных плит, мисс Юстон-Диксон была непререкаемым авторитетом в том, что касалось Голливуда и всего с ним связанного. Каждый четверг в час дня она садилась в автобус, отправлявшийся в Уикхем, и проводила там вторую половину дня, истратив шиллинг и девять пенсов в Холле Обращенных Приверженцев Моисея, который служил кинотеатром. Если же еженедельный фильм обещал быть таким, какие она не любила - про укулеле, например, или про испытания и беды некоей служанки безупречного поведения, - мисс Юстон-Диксон опускала шиллинг и девять пенсов вместе с восьмью пенни - платой за автобус - в фарфоровую свинью-копилку, стоявшую на каминной полке. Эти сбережения помогали мисс Юстон-Диксон добираться до Кроума, когда в этой «столице» показывали какой-нибудь фильм, который ей особенно хотелось посмотр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ждую пятницу она забирала в деревне свой «Бюллетень экрана» у продавца газет, прочитывала сообщения о фильмах на будущую неделю, отмечала те, которые намеревалась посмотреть, и прятала газету, чтобы потом, если понадобится, можно было навести любую справку. Не было ни одного самого маленького актера в обоих полушариях, о ком мисс Юстон-Диксон не могла быть дать сведения с точной ссылкой на источник. Она могла объяснить, почему эксперт по гриму из «Гранд Континентал» перешел к «Вильгельму» и, не менее точно, как был изменен левый профиль Мадлен Рай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так и случилось, что бедняжка Эмма, свернув по пути на вечернюю службу в церковь на чистую-пречистую, выложенную кирпичом дорожку, чтобы занести мисс Юстон-Диксон корзинку яиц, двигалась навстречу своему Ватерло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с Юстон спросила про вечеринку, на которой отмечали рождение «Любовника Морин» и литературное совершеннолетие Лавинии Фитч. Удачно ли прошла вечери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мма полагала, что да. Вечеринки Росса и Кромарти всегда удаются. Достаточное количество напитков - вот все, что требуется, чтобы вечеринка уд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лышала, у вас в этот уик-энд очень красивый гость, - проговорила мисс Юстон-Диксон не потому, что была любопытной, а скорее чтобы не допустить паузы в беседе. Это противоречило ее представлению о хороших манер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Лавиния подобрала его на вечеринке. Некто по имени Сир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о, - протянула мисс Юстон-Диксон рассеянно-ободряюще, перекладывая яйца из корзинки в десятицентовую белую миску, которую она разрисовала цветами мака и колось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мериканец. Говорит, что занимается фотографией. Любой, кто снимает, может заявить, что он - фотограф, и никто не сможет этого опровергнуть. Очень удобная профессия. Почти такая же удобная, как профессия «сиделки», до того как их стали регистрировать и вносить в справочн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ирл? - повторила мисс Юстон-Диксон, и ее рука, державшая яйцо, застыла в воздухе. - Случайно, не Лесли Сир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менно, - ответила пораженная Эмма. - Его зовут Лесли. По крайней мере так он говорит. А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хотите сказать, что Лесли Сирл здесь? В Сэлкотт-Сент-Мэри? Но это просто невероя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тут невероятного? - возразила Эмма, переходя к оборо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о он же </w:t>
      </w:r>
      <w:r>
        <w:rPr>
          <w:rFonts w:eastAsia="Arial Cyr" w:cs="Arial Cyr" w:ascii="Arial Cyr" w:hAnsi="Arial Cyr"/>
          <w:i/>
          <w:iCs/>
          <w:sz w:val="28"/>
          <w:szCs w:val="28"/>
        </w:rPr>
        <w:t>знаменит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ловина жителей Сэлкотт-Сент-Мэри тоже знаменитости, - едко напомнила мисс Юстон-Диксон Эм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о они не фотографируют самых известных людей в мире! Знаете ли вы, что звезды Голливуда становятся на колени, упрашивая Лесли Сирла снять их? Есть кое-что, чего они не могут купить. Почет. Оказанную ч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мне думается, это реклама, - заявила Эмма. - Как вы полагаете, мы говорим об одном и том же Лесли Сир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онечно! Вряд ли существуют два Лесли Сирла, оба американцы и оба фотограф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вижу в том ничего невозможного, - фыркнула Эмма, умевшая стоять насмерть.</w:t>
      </w:r>
    </w:p>
    <w:p>
      <w:pPr>
        <w:pStyle w:val="Normal"/>
        <w:suppressAutoHyphens w:val="true"/>
        <w:ind w:firstLine="113"/>
        <w:jc w:val="both"/>
        <w:rPr/>
      </w:pPr>
      <w:r>
        <w:rPr>
          <w:rFonts w:eastAsia="Arial Cyr" w:cs="Arial Cyr" w:ascii="Arial Cyr" w:hAnsi="Arial Cyr"/>
          <w:sz w:val="28"/>
          <w:szCs w:val="28"/>
        </w:rPr>
        <w:t xml:space="preserve">- Да нет, конечно же, это </w:t>
      </w:r>
      <w:r>
        <w:rPr>
          <w:rFonts w:eastAsia="Arial Cyr" w:cs="Arial Cyr" w:ascii="Arial Cyr" w:hAnsi="Arial Cyr"/>
          <w:i/>
          <w:iCs/>
          <w:sz w:val="28"/>
          <w:szCs w:val="28"/>
        </w:rPr>
        <w:t xml:space="preserve">тот самый </w:t>
      </w:r>
      <w:r>
        <w:rPr>
          <w:rFonts w:eastAsia="Arial Cyr" w:cs="Arial Cyr" w:ascii="Arial Cyr" w:hAnsi="Arial Cyr"/>
          <w:sz w:val="28"/>
          <w:szCs w:val="28"/>
        </w:rPr>
        <w:t>Лесли Сирл. Если вы не торопитесь на службу в церковь, мы можем прояснить все сомн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им образ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меня где-то есть его фотограф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если Сир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да. В «Бюллетене экрана». Я сейчас посмотрю, это займет не больше минуты. Звучит действительно захватывающе. Не могу припомнить более экзотической фигуры - и вдруг не где-нибудь, а в Сэлкот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с Юстон-Диксон открыла дверцу выкрашенного желтой краской шкафа (украшенного изображениями цветов в баварском стиле) и вытащила оттуда аккуратные пачки сложенных «Бюллете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ка посмотрим. Она была напечатана года полтора назад, а может, и д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пытным движением она стала пропускать края страниц между большим и остальными пальцами, так что на мгновение оказывалась видна дата в углу каждого выпуска, и вытащила из пачки два или три ном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конце каждого выпуска есть список, вроде оглавления, - пояснила она, бросив газеты на стол, - так что за минуту можешь найти все, что нужно. Так удобно! - Затем, когда требуемый выпуск сразу не обнаружился, добавила: - Но если вы из-за этого опоздаете к службе, оставьте все и заходите на обратном пути. Пока вы будете в церкви, я все просмотр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теперь ничто не могло заставить Эмму уйти отсюда раньше, чем она увидит эту фотографию.</w:t>
      </w:r>
    </w:p>
    <w:p>
      <w:pPr>
        <w:pStyle w:val="Normal"/>
        <w:suppressAutoHyphens w:val="true"/>
        <w:ind w:firstLine="113"/>
        <w:jc w:val="both"/>
        <w:rPr/>
      </w:pPr>
      <w:r>
        <w:rPr>
          <w:rFonts w:eastAsia="Arial Cyr" w:cs="Arial Cyr" w:ascii="Arial Cyr" w:hAnsi="Arial Cyr"/>
          <w:sz w:val="28"/>
          <w:szCs w:val="28"/>
        </w:rPr>
        <w:t xml:space="preserve">- А, вот она! - воскликнула наконец мисс Юстон-Диксон. - Заметка называется «Красотки и оптика». Я понимаю, трудно требовать и информацию, и стиль за три пенса в неделю. Однако, если я правильно запомнила, статья была гораздо приличнее, чем заголовок. Вот. Тут несколько его работ, - не правда ли, снимок Лотты Марлоу </w:t>
      </w:r>
      <w:r>
        <w:rPr>
          <w:rFonts w:eastAsia="Arial Cyr" w:cs="Arial Cyr" w:ascii="Arial Cyr" w:hAnsi="Arial Cyr"/>
          <w:i/>
          <w:iCs/>
          <w:sz w:val="28"/>
          <w:szCs w:val="28"/>
        </w:rPr>
        <w:t xml:space="preserve">очень </w:t>
      </w:r>
      <w:r>
        <w:rPr>
          <w:rFonts w:eastAsia="Arial Cyr" w:cs="Arial Cyr" w:ascii="Arial Cyr" w:hAnsi="Arial Cyr"/>
          <w:sz w:val="28"/>
          <w:szCs w:val="28"/>
        </w:rPr>
        <w:t>удачный? - а тут, в верху страницы, видите, его автопортрет. Это ваш г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нимок был сделан в странном ракурсе, с большим количеством странных теней. Скорее композиция, чем «портрет» в старом смысле слова. Но это несомненно был Лесли Сирл. Тот самый Лесли Сирл, который сейчас жил в «башенной» спальне в Триммингсе. Если, конечно, у него не было двойника, тоже Лесли, тоже Сирла, и они оба не были американцами и фотографами. Но на это даже Эмма не надеялась.</w:t>
      </w:r>
    </w:p>
    <w:p>
      <w:pPr>
        <w:pStyle w:val="Normal"/>
        <w:suppressAutoHyphens w:val="true"/>
        <w:ind w:firstLine="113"/>
        <w:jc w:val="both"/>
        <w:rPr/>
      </w:pPr>
      <w:r>
        <w:rPr>
          <w:rFonts w:eastAsia="Arial Cyr" w:cs="Arial Cyr" w:ascii="Arial Cyr" w:hAnsi="Arial Cyr"/>
          <w:sz w:val="28"/>
          <w:szCs w:val="28"/>
        </w:rPr>
        <w:t>Она бегло просмотрела статью, которая, как справедливо заметила мисс Юстон-Диксон, была откровенным панегириком молодому человеку и его работам и вполне могла быть напечатана в «Тиэтр артс мантли»</w:t>
      </w:r>
      <w:r>
        <w:rPr>
          <w:rStyle w:val="FootnoteCharacters"/>
          <w:rStyle w:val="FootnoteAnchor"/>
          <w:rFonts w:eastAsia="Arial Cyr" w:cs="Arial Cyr" w:ascii="Arial Cyr" w:hAnsi="Arial Cyr"/>
          <w:sz w:val="28"/>
          <w:szCs w:val="28"/>
        </w:rPr>
        <w:footnoteReference w:id="10"/>
      </w:r>
      <w:r>
        <w:rPr>
          <w:rFonts w:eastAsia="Arial Cyr" w:cs="Arial Cyr" w:ascii="Arial Cyr" w:hAnsi="Arial Cyr"/>
          <w:sz w:val="28"/>
          <w:szCs w:val="28"/>
        </w:rPr>
        <w:t>. В статье приветствовали его возвращение на Побережье, где он, как и всегда, собирался пробыть некоторое время, завидовали его полной свободе в остальное время года и описывали новые сделанные им портреты звезд, особенно портрет Дэнни Мински в роли Гамлета. «Слезы смеха, которые исторгнул у нас из глаз Дэнни, ослепили нас, и мы не разглядели этот профиль Форбса-Робертсона. Явился Сирл и показал нам его», - говорилось в стат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подтвердила Эмма, - это... - Она чуть была не сказала «тот тип», но вовремя спохватилась: - Это тот самый челов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предусмотрительно заявила она, она не знает, сколько он пробудет, он гость Лавинии, - но мисс Юстон-Диксон безусловно увидится с ним до его отъезда, если это будет в человеческих возможност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же нет, - решительно сказала мисс Юстон-Диксон, - передайте ему, пожалуйста, что я восхищаюсь его работ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от этого-то Эмма вовсе и не собиралась делать. Она вообще не хотела говорить дома о том, что увидела. Эмма отправилась на службу и сидела в церкви на скамье, постоянном месте обитателей Триммингса; вид у Эммы был безмятежный и благожелательный, но чувствовала она себя совершенно несчастной. Этот тип был не только «привлекателен», он был личностью, и от этого еще более опас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него была всемирная слава, которая, насколько понимала Эмма, могла соперничать со славой Уолтера. Несомненно, водились у него и деньги. Плохо было, когда приходилось бояться только его «привлекательности». Теперь выяснялось, что он - завидный жених. На его стороне оказывалось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бы можно было призвать все силы тьмы на голову Сирла, Эмма сделала бы это. Но она находилась в церкви, и приходилось пользоваться средствами, которые были под рукой. Поэтому она воззвала к Богу и его ангелам, прося уберечь Лиз от зла, оказавшегося у нее на пути. Это означало - от возможности того, что, когда придет время, Лиз не унаследует состояние Лави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храни ее верной Уолтеру, - молилась Эмма. - И я... - Она попробовала придумать какой-нибудь выкуп, но в тот момент ничего в голову не пришло, и она только повторяла: - Сохрани ее верной Уолтеру», не добавляя к этой фразе никакого обещания и уповая на бескорыстную доброту Госп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д дочери и Сирла, стоявших опершись на маленькую боковую калитку в саду Триммингса и хохотавших, как дети, отнюдь не успокоил Эмму и не укрепил ее веру в Господа. Возвращаясь из церкви домой, она по луговой тропинке подошла к ним сзади и была встревожена какой-то особой теплотой и юностью, которыми веяло от их веселости. То, что явно отсутствовало, когда Лиз и Уолтер бывали вмес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мне нравится больше всего - так это один-два ярда Ренессанса перед кусочком карниза Бордера, - говорила Лиз. Они явно играли в свою любимую игру - забавлялись по поводу безумств бредфордского магна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это он забыл про ров, а? - спрашивал Сир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верное, он начинал жизнь копая канавы и не хотел, чтобы что-нибудь напоминало ему об э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думаю, он не захотел тратить деньги, чтобы выкопать яму, а потом заполнить ее водой. Ведь он янки, прав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з «допускала», что в крови северных народов и жителей Новой Англии есть много общего. Тут Сирл увидел Эмму, поздоровался с ней, и они все вместе пошли к дому, не переставая играть в свою игру, нисколько не смущаясь присутствием Эммы и даже втягивая ее в свою забаву и призывая разделить удовольств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мма смотрела на смугловатое личико Лиз и пыталась вспомнить, когда она видела дочь такой оживленной, настолько переполненной радостью жизни. Чуть позже она вспомнила. Это было на Рождество, давным-давно. Тогда Лиз за один короткий час впервые увидела и снег, и свою первую рождественскую ел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 сих пор Эмма ненавидела только красоту Сирла. Теперь она стала ненавидеть Лесли Сирла сам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Глава 4</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мма надеялась, что Сирл спокойно уедет раньше, чем откроются еще какие-нибудь его достоинства, но ее ждало разочарование. Сирл не скрывал, что приехал в Англию отдохнуть. У него не было ни родственников, ни близких друзей, которых он должен был бы посетить, у него был фотоаппарат, он намеревался вовсю использовать его, и, похоже, не было причин, почему бы ему не пожить в Триммингсе и не поснимать. Увидев почти нетронутую прелесть Орфордшира, Сирл объявил, что намерен найти хороший отель в Кроуме и сделать его базой своих вылазок. Но Лавиния немедленно заявила, что это нелепо. Он может жить в Триммингсе и совершать набеги так же далеко и с теми же результатами, что и из Кроума. Зачем ему каждый вечер возвращаться в отель и сидеть в компании случайных знакомых в гостиной отеля, когда он может возвращаться к ним, в уютную комнату в башне Тримминг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ирл, без сомнения, и так принял бы приглашение, но окончательным аргументом послужило предложение вместе с Уолтером сделать книгу. Потом они никак не могли вспомнить, кто первый высказал эту мысль - им мог оказаться и тот, и другой. Уолтер, расставшись с журналистикой, стал выдающимся радиокомментатором, и как результат союза одной из самых известных в Британии личностей и одного из лучших американских фотографов наверняка появится книга, которая, даст Бог, вызовет равный интерес и в Уэстон-сьюпер-Мер, и в Линчберге, штат Виргиния. Подобное партнерство должно обеспечить книге успе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что вопрос об отъезде Сирла не возник ни утром в понедельник, ни во вторник, ни в один из дней в обозримом будущем. Похоже, он собирался жить в Триммингсе. И никто, кроме Эммы, не находил в этом ничего дурного. Лавиния предложила Сирлу пользоваться ее двухместным «роллсом» - он все равно простаивает в гараже, когда она работает, заявила она, - но Сирл предпочел взять напрокат маленькую дешевую машину у Билла Мэддокса, который держал гараж у въезда в деревн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я собираюсь таскаться по дорожкам, которые мало чем отличаются от русла ручья, мне нужна машина, над которой я не стану дрожать, - сказал Сирл. Лиз поняла, что это лишь способ вежливо отклонить предложение Лавинии, и этим молодой человек понравился ей еще бо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илл Мэддокс отозвался в деревне о Сирле хорошо: «Нос не задирает, но его не надуешь: поднял капот и все осмотрел, как будто всю жизнь продавал машины». Так что, когда вечером Сирл с Уолтером появился в «Лебеде», Сэлкотт-Сент-Мэри знала о нем все и готова была принять его, несмотря на его достойную порицания красоту. У новых жителей Сэлкотта, конечно же, не было предубеждения против красоты, и они без всяких колебаний приветствовали Сирла. Тоби Таллис только взглянул на него и тут же забыл про свою «королевскую семью», про комедию, которую только что закончил, про ту, что только что начал, про неверность Кристофера Хэртона (как он, Тоби, мог так ополоуметь, что поверил типу, тщеславие которого было столь патологическим, что он взял себе подобное имя!) и направился к скамье, на которой уселся Сирл, пока Уолтер пошел за пив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жется, я видел вас в городе на вечеринке у Лавинии, - проговорил Тоби в своей лучшей манере, как бы прощупывая почву. - Моя фамилия Таллис, я пишу пье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ромность этой фразы всегда приводила самого Тоби в восхищение. Как если бы владелец трансконтинентальной железной дороги сказал: «Я вожу поез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ствуйте, мистер Таллис, - ответил Лесли Сирл. - Какие пьесы вы пиш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какую-то минуту воцарилась тишина, потом Тоби вновь обрел дыхание, но, пока он искал слова, подошел Уолтер с пив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 проговорил он, - я вижу, вы познакоми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олтер, - произнес Таллис, решивший держаться своей линии. Он наклонился к Уолтеру и многозначительно закончил: - Я встретил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третил кого? - спросил Уолтер, который всегда помнил про винительный паде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ловека, который никогда не слышал обо мне. Я наконец-то встретил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каковы ощущения? - спросил Уолтер, взглянув на Сирла и еще раз подумав, что в нем кроется что-то неуловимое для гл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схитительно, мой мальчик, восхитительно. Совершенно неповторимое чув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желаете знать, его зовут Сирл. Лесли Сирл. Друг Куни Уигг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олтер увидел, как тень сомнения набежала на серые рыбьи глаза Тоби Таллиса, и ясно смог проследить ход его мыслей. Если этот красивый молодой человек был другом Куни, имевшего международную известность, могло ли случиться, что он никогда не слышал о Тоби Таллисе, имевшем еще более международную известность? Уж не смеется ли он над Тоб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олтер поставил кружки с пивом на стол, сел рядом с Сирлом и приготовился хорошо развлечься.</w:t>
      </w:r>
    </w:p>
    <w:p>
      <w:pPr>
        <w:pStyle w:val="Normal"/>
        <w:suppressAutoHyphens w:val="true"/>
        <w:ind w:firstLine="113"/>
        <w:jc w:val="both"/>
        <w:rPr/>
      </w:pPr>
      <w:r>
        <w:rPr>
          <w:rFonts w:eastAsia="Arial Cyr" w:cs="Arial Cyr" w:ascii="Arial Cyr" w:hAnsi="Arial Cyr"/>
          <w:sz w:val="28"/>
          <w:szCs w:val="28"/>
        </w:rPr>
        <w:t xml:space="preserve">Он видел, как с другого конца комнаты Серж Ратов уставился на эту новообразовавшуюся группу. Ратов некогда был </w:t>
      </w:r>
      <w:r>
        <w:rPr>
          <w:rFonts w:eastAsia="Arial" w:cs="Arial" w:ascii="Arial" w:hAnsi="Arial"/>
          <w:sz w:val="28"/>
          <w:szCs w:val="28"/>
          <w:lang w:val="en-US"/>
        </w:rPr>
        <w:t>raison d'etre</w:t>
      </w:r>
      <w:r>
        <w:rPr>
          <w:rStyle w:val="FootnoteCharacters"/>
          <w:rStyle w:val="FootnoteAnchor"/>
          <w:rFonts w:eastAsia="Arial" w:cs="Arial" w:ascii="Arial" w:hAnsi="Arial"/>
          <w:sz w:val="28"/>
          <w:szCs w:val="28"/>
          <w:lang w:val="en-US"/>
        </w:rPr>
        <w:footnoteReference w:id="11"/>
      </w:r>
      <w:r>
        <w:rPr>
          <w:rFonts w:eastAsia="Arial" w:cs="Arial" w:ascii="Arial" w:hAnsi="Arial"/>
          <w:sz w:val="28"/>
          <w:szCs w:val="28"/>
          <w:lang w:val="en-US"/>
        </w:rPr>
        <w:t xml:space="preserve"> </w:t>
      </w:r>
      <w:r>
        <w:rPr>
          <w:rFonts w:eastAsia="Arial Cyr" w:cs="Arial Cyr" w:ascii="Arial Cyr" w:hAnsi="Arial Cyr"/>
          <w:sz w:val="28"/>
          <w:szCs w:val="28"/>
        </w:rPr>
        <w:t>и будущей звездой находившейся в зачаточном состоянии пьесы Тоби Таллиса, которая называлась «Послеполудень» и героем которой был фавн. Увы, в процессе рождения пьеса претерпела значительные изменения и превратилась в нечто, называвшееся «Сумерки». Там говорилось о маленьком официанте из Буа-де-Булонь (Булонского леса), и героя играл новоприбывший актер с австрийской фамилией и греческим темпераментом. Ратов так никогда и не пришел в себя от этой «измены». Сначала он пил до галлюцинаций от жалости к себе. Потом он пил, чтобы избавиться от боли, вызванной жалостью к себе в те часы, когда он бывал трезв. Потом его выгнали, потому что он стал невыносим и на репетициях, и на спектаклях. Потом он достиг последней стадии падения для балетного танцовщика - перестал упражняться. Так что теперь было отчетливо видно, как жировая ткань начала перекрывать его худобу и подтянутость. Только бешеные глаза Сержа жили прежней жизнью и горели огнем. В них, как встарь, светились решимость и во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Тоби перестал приглашать его в свой дом в Сэлкотте, Ратов купил старую конюшню рядом с деревенской лавочкой, простую пристройку к торцу, и превратил ее в свое жилище. Совершенно неожиданно это оказалось для него спасением, потому что выгодная позиция рядом с единственной лавочкой в поселке сделала Сержа из человека, отвергнутого Тоби, в главного поставщика сплетен, - следовательно, в человека в своем праве. Жители деревни, растроганные его ребяческим поведением, обращались с ним без той сдержанности, которую они демонстрировали по отношению к другим пришельцам, и проявляли к Сержу ту же терпимость, что и к своим собственным «юродивым». Таким образом, Серж оказался единственным человеком в деревне, чувствовавшим себя одинаково свободно в обеих общинах. Никто не знал, на что он живет, ест ли он вообще или только пьет. Почти в любое время Ратова можно было найти облокотившимся на стойку почты, задрапированным в широкий балахон, глубокие складки которого падали с неизменным изяществом, а по вечерам он пил в «Лебеде», как и остальные обитатели дерев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оследние несколько месяцев имело место некоторое сближение между Ратовым и Тоби, и ходили слухи, что Серж даже начал снова заниматься. А сейчас он уставился на прибывшего в Сэлкотт незнакомца, который привлек к себе внимание Тоби. Несмотря на «измену» и последующее падение, Тоби все еще оставался для Сержа его собственностью и его богом. Уолтер подумал, слегка забавляясь, как шокирован был бы бедный Серж, услышь он, как обращаются с его обожаемым Тоби. А Тоби к этому времени обнаружил, что Лесли Сирл - тот самый парень, который фотографировал мировых заменитостей, а потому утвердился в своих подозрениях, что Сирл достаточно хорошо знает, кто такой он, Тоби. Он был поражен, чтобы не сказать - уязвлен. Никто уже лет десять по крайней мере так грубо не обращался с Тоби. Однако чисто актерская потребность нравиться оказалась сильнее чувства обиды, и он пустил в ход все свои чары, пытаясь одержать победу над этим столь неожиданно объявившимся противником.</w:t>
      </w:r>
    </w:p>
    <w:p>
      <w:pPr>
        <w:pStyle w:val="Normal"/>
        <w:suppressAutoHyphens w:val="true"/>
        <w:ind w:firstLine="113"/>
        <w:jc w:val="both"/>
        <w:rPr/>
      </w:pPr>
      <w:r>
        <w:rPr>
          <w:rFonts w:eastAsia="Arial Cyr" w:cs="Arial Cyr" w:ascii="Arial Cyr" w:hAnsi="Arial Cyr"/>
          <w:sz w:val="28"/>
          <w:szCs w:val="28"/>
        </w:rPr>
        <w:t xml:space="preserve">Наблюдая за действиями Тоби, старающегося очаровать Сирла, Уолтер думал, насколько неискоренимо прилипчив эпитет </w:t>
      </w:r>
      <w:r>
        <w:rPr>
          <w:rFonts w:eastAsia="Arial" w:cs="Arial" w:ascii="Arial" w:hAnsi="Arial"/>
          <w:sz w:val="28"/>
          <w:szCs w:val="28"/>
          <w:lang w:val="en-US"/>
        </w:rPr>
        <w:t>bounder</w:t>
      </w:r>
      <w:r>
        <w:rPr>
          <w:rStyle w:val="FootnoteCharacters"/>
          <w:rStyle w:val="FootnoteAnchor"/>
          <w:rFonts w:eastAsia="Arial" w:cs="Arial" w:ascii="Arial" w:hAnsi="Arial"/>
          <w:sz w:val="28"/>
          <w:szCs w:val="28"/>
          <w:lang w:val="en-US"/>
        </w:rPr>
        <w:footnoteReference w:id="12"/>
      </w:r>
      <w:r>
        <w:rPr>
          <w:rFonts w:eastAsia="Arial" w:cs="Arial" w:ascii="Arial" w:hAnsi="Arial"/>
          <w:sz w:val="28"/>
          <w:szCs w:val="28"/>
          <w:lang w:val="en-US"/>
        </w:rPr>
        <w:t xml:space="preserve"> </w:t>
      </w:r>
      <w:r>
        <w:rPr>
          <w:rFonts w:eastAsia="Arial Cyr" w:cs="Arial Cyr" w:ascii="Arial Cyr" w:hAnsi="Arial Cyr"/>
          <w:sz w:val="28"/>
          <w:szCs w:val="28"/>
        </w:rPr>
        <w:t>для определения личности человека. Когда он, Уолтер, был мальчиком, его школьные друзья употребляли это слово для обозначения человека, который носил воротнички «не того» фасона. Но конечно же, дело было совсем не в этом.</w:t>
      </w:r>
    </w:p>
    <w:p>
      <w:pPr>
        <w:pStyle w:val="Normal"/>
        <w:suppressAutoHyphens w:val="true"/>
        <w:ind w:firstLine="113"/>
        <w:jc w:val="both"/>
        <w:rPr/>
      </w:pPr>
      <w:r>
        <w:rPr>
          <w:rFonts w:eastAsia="Arial Cyr" w:cs="Arial Cyr" w:ascii="Arial Cyr" w:hAnsi="Arial Cyr"/>
          <w:sz w:val="28"/>
          <w:szCs w:val="28"/>
        </w:rPr>
        <w:t xml:space="preserve">Человека делает способ мышления. Невежество. Толстокожесть. Это нечто не поддающееся исцелению, духовный астигматизм. И Тоби Таллис, после всех этих лет, увы, оставался </w:t>
      </w:r>
      <w:r>
        <w:rPr>
          <w:rFonts w:eastAsia="Arial" w:cs="Arial" w:ascii="Arial" w:hAnsi="Arial"/>
          <w:sz w:val="28"/>
          <w:szCs w:val="28"/>
          <w:lang w:val="en-US"/>
        </w:rPr>
        <w:t xml:space="preserve">bounder. </w:t>
      </w:r>
      <w:r>
        <w:rPr>
          <w:rFonts w:eastAsia="Arial Cyr" w:cs="Arial Cyr" w:ascii="Arial Cyr" w:hAnsi="Arial Cyr"/>
          <w:sz w:val="28"/>
          <w:szCs w:val="28"/>
        </w:rPr>
        <w:t xml:space="preserve">Очень странная штука. При этом все двери мира, может быть за исключением Сент-Джеймсского дворца, распахивались перед Тоби Таллисом. Во время его поездок с ним обращались как с членом королевской фамилии, и он пользовался почти дипломатической неприкосновенностью. Он одевался у лучших портных и у великих мира сего приобрел сноровку вести себя в обществе. Во всем, кроме своей сути, он был прекрасно воспитанным, светским человеком. А по сути оставался </w:t>
      </w:r>
      <w:r>
        <w:rPr>
          <w:rFonts w:eastAsia="Arial" w:cs="Arial" w:ascii="Arial" w:hAnsi="Arial"/>
          <w:sz w:val="28"/>
          <w:szCs w:val="28"/>
          <w:lang w:val="en-US"/>
        </w:rPr>
        <w:t xml:space="preserve">bounder. </w:t>
      </w:r>
      <w:r>
        <w:rPr>
          <w:rFonts w:eastAsia="Arial Cyr" w:cs="Arial Cyr" w:ascii="Arial Cyr" w:hAnsi="Arial Cyr"/>
          <w:sz w:val="28"/>
          <w:szCs w:val="28"/>
        </w:rPr>
        <w:t>Марта Халлард однажды сказала: «Все, что делает Тоби, всегда немного чересчур», и это прекрасно описывало суть пробле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осившись посмотреть, как воспринимает Сирл странное бормотание Тоби, Уолтер с радостью увидел, что тот с достаточно рассеянным выражением лица пьет свое пиво. Степень рассеянности, заметил Уолтер, была точно выверена. Чуть больше - и Сирла можно было бы обвинить в невоспитанности, чуть меньше - оказалось бы недостаточно, чтобы уязвить Таллиса. А так Тоби пришлось перестараться и тем самым поставить себя в дурацкое положение. Он лез из кожи вон, только что не жонглировал тарелками. Чтобы кто-то не реагировал на Тоби Таллиса - такое невозможно было перенести. Тоби вспотел. И Уолтер улыбался, уткнувшись в свою кружку, а Лесли Сирл был мил и вежлив и немного рассея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жду тем Серж Ратов продолжал глядеть на них с другого конца зала. Уолтер подсчитал, что Сержу не хватает еще двух порций, чтобы устроить скандал, и подумал: может быть, стоит допить свое пиво и уйти, прежде чем Серж подойдет и обрушит на их головы немыслимые обвинения на нечленораздельном английском языке. Однако человеком, подсевшим к ним, оказался не Серж, а Сайлас Уик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икли некоторое время наблюдал за ними, сидя у стойки бара, а теперь взял свою кружку, подошел к столу и поздоровался. Уолтер понимал, что для этого были две причины: во-первых, Сайлас был любопытен, как женщина, и во-вторых, все красивое притягивало его, вызывая при этом неодолимое отвращение. Уикли отрицал красоту, и его трудно было обвинить, потому что на этом отрицании он заработал целое состояние. Отрицание было искренним. Мир, который одобрял Уикли, - это, как говорила Лиз, мир «дымящегося навоза и нескончаемо хлещущих дождей». Но даже самые удачные пародии на стиль Уикли не могли повредить его популярности. Его турне с лекциями по Америке имело бешеный успех не столько потому, что серьезные читатели в Пеории и Падуке любили дымящийся навоз, сколько потому, что Сайлас Уикли прекрасно соответствовал своей роли. Он был худой как скелет, смуглый, высокий, говорил медленно, свистящим голосом, в котором звучала безнадежность, и все добрые дамы Пеории и Падуки мечтали забрать его к себе, откормить и привить более светлый взгляд на жизнь. Они были гораздо великодушнее, чем британские коллеги Уикли, которые считали его немыслимо скучным и чуть-чуть дураком. Лавиния, говоря о нем, всегда называла его «этот утомительный человек, который вечно рассказывает вам, что он учился в начальной школе-интернате» и полагала немного сумасшедшим. (Он, со своей стороны, называл ее «эта Фитч», как если бы говорил о преступни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икли подошел к ним, потому что не мог находиться в стороне от ненавистной красоты Лесли Сирла, и Уолтер поймал себя на мысли: интересно, понимает ли это Сирл? Потому что Сирл, который с Тоби был само бесстрастное безразличие, теперь, похоже, был занят тем, что набрасывал лассо на враждебно настроенного Сайласа. Уолтер, наблюдая за почти женской сноровкой Сирла, готов был поспорить на что угодно, что через пятнадцать минут Сайлас будет заарканен и связан. Уолтер даже посмотрел на большие старые часы, которые висели на стене за стойкой, и решил засечь вре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ирл проделал все на пять минут быстрее. Через десять минут он держал обиженного и упирающегося Уикли пойманным в петлю. А недоумение, отражавшееся в глубоко посаженных глазах Уикли, было даже более сильным, чем в рыбьих глазах Тоби. Уолтер почти расхохотался вслу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потом Сирл нанес последний комический штрих на всю сцену. В ту минуту, как оба - и Сайлас, и Тоби - изо всех сил старались привлечь к себе внимание Сирла, тот произнес своим тихим протяжным говорком: «Извините меня, пожалуйста, но я увидел друга», неторопливо поднялся и пошел к другу, который стоял у стойки. Другом оказался Билл Мэддокс, хозяин гараж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олтер уткнулся в кружку с пивом, наслаждаясь выражением лиц своих прияте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шь потом, перебирая в уме происшедшее, он ощутил некоторый дискомфорт. Насмешка была очень мягкой, и к тому же разыграна очень легко, так что сущность ее оставалась завуалированной, но она была безжалост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 тот момент Уолтер просто развлекался, глядя, как типично - каждый для себя - отреагировали обе жертвы на поведение Сирла. Сайлас Уикли проглотил остаток своего пива, оттолкнул от себя кружку жестом, исполненным самоотвращения, и, не сказав ни слова, вышел из паба. Он был похож на человека, который бежит от воспоминаний о том, как в какой-то затхлой комнате тайно обнимался с несчастной неряхой, на человека, которому тошно от собственной уступчивости. А что, вдруг подумал Уолтер, может быть, Лавиния права и Уикли в самом деле немного сумасшедш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би Таллис, напротив, никогда не знал, что такое отвращение к самому себе, и потому не отступал. Тоби просто собирал силы для последующей кампа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немного дикий, ваш юный друг, - заметил Тоби, глядя на Сирла, беседующего у стойки с Биллом Мэддокс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икий» было определением, которое Уолтер употребил бы в отношении Лесли Сирла в последнюю очередь, но он понял, что Тоби нужно оправдать свое временное пораж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должны привести его посмотреть Ху-Хау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у-Хаус был красивым каменным зданием, которое выглядело очень неожиданно в ряду розовых, кремовых и желтых фасадов Сэлкотта. Когда-то здесь был постоялый двор, а еще раньше, как поговаривали, из его камней было сложено аббатство, находившееся ниже по реке. Теперь Ху-Хаус представлял собой столь редкий экспонат, что Тоби, который обычно менял свое место жительства (домом это вряд ли можно было назвать) каждый год, вот уже несколько лет оставался ему вер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долго пробудет у в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олтер сказал, что они с Сирлом собираются вместе сделать книгу. Но еще не решили, в какой фор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чуя по Орфордши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то вроде этого. Текст мой, а иллюстрации - Сирла. Мы еще не придумали, что будет центральной те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новато, не самое удобное время года, чтобы коче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то хорошо фотографировать. Пока все не потонуло в зел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быть, ваш юный друг захочет сфотографировать Ху-Хаус, - произнес Тоби, взяв две кружки и с великолепной небрежностью направляясь к стой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олтер остался сидеть на месте и думал: интересно, сколько выпил Серж Ратов за то время, что он за ним наблюдает? Вначале ему не хватало двух порций, чтобы устроить скандал, - так решил Уолтер. Теперь, должно быть, он достиг критической точ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би поставил кружки на стойку, вступил в разговор сначала с хозяином, потом с Биллом Мэддоксом - и так, совершенно естественно, перешел к Сирлу. Это было проделано очень лов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м нужно прийти посмотреть Ху-Хаус, - услышал Уолтер слова Тоби. - Он очень красив. Может быть, вы даже захотите сфотографировать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ве его не фотографировали? - спросил Сирл удивленно. Это было совершенно невинное удивление, недоумение, что такой красивый объект остался незапечатленным. Но для слушателей это означало: «Возможно ли, чтобы какая-то грань жизни Тоби Таллиса не была разрекламиров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прос Сирла послужил искрой, воспламенившей Серж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рявкнул он и вылетел из своего угла, как петарда. Подлетел к Сирлу, так что его искаженное яростью личико оказалось на расстоянии не больше дюйма от лица Сирла. - Его фотографировали! Его фотографировали десять тысяч раз самые великие фотографы в мире, и нечего позволять унижать его какому-то глупому любителю из страны, украденной у индейцев, даже если у него имеется красивый профиль и крашеные волосы и нет моральных устоев 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рж! - прикрикнул Тоби. - Замол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Серж с искаженным лицом продолжал без перерыва извергать дикие воп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рж! Слышишь! Прекрати! - потребовал Тоби и слегка толкнул Ратова в плечо, как бы желая отодвинуть его от Сир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о последней каплей. Тонкий голос Сержа поднялся до визга, и полился нескончаемый поток брани, большая часть которой, к счастью, была произнесена на неразборчивом английском; однако она была пересыпана фразами на французском и испанском и сплошь усеяна эпитетами и описаниями удивительной свежести. «Ты, Люцифер со Среднего Запада!» было одним из лучш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Тоби взял его за шиворот, чтобы силком оттащить от Сирла, рука Сержа невольно отлетела в сторону, где на стойке ждала заново наполненная кружка Тоби. Еще бы доля секунды, и Рив, хозяин, успел бы ее спасти. Но Серж коснулся кружки, схватил ее и выплеснул содержимое в лицо Сирлу. Голова Сирла инстинктивно дернулась в сторону, пиво потекло у него по шее и плечу. Заорав от бессильной ярости, Серж поднял тяжелую кружку над головой, собираясь запустить ею в Сирла, но мощная кисть Рива сомкнулась у него на запястье. Кружка выпала из конвульсивно сжатой руки, а Рив поз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рту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Лебеде» не было вышибалы, поскольку в этом никогда не возникало нужды. Но если необходимо было кого-нибудь урезонить, это делал Артур Теб. Артур работал скотником на ферме Сильверлейсов и был крупным, медлительным, добрым человеком, который сойдет с тропинки, только чтобы не наступить на черв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йдемте, мистер Ратов, - проговорил Артур, обнимая всем своим мощным, унаследованным от предков-саксов корпусом маленького упирающегося космополита. - Не стоит волноваться по мелочам. Это все джин, мистер Ратов. Я предупреждал вас. Не питье это для мужчины, мистер Ратов. А теперь пойдемте со мной и посмотрим, не будет ли вам лучше от глотка свежего воздуха. Думаю, 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ж не собирался ни с кем и никуда идти. Он хотел остаться здесь и убить этого пришельца. Однако спорить с методами Артура еще не удавалось никому. Артур просто обнимал человека дружеской рукой и вел. Рука была как ствол березы, ее нажим - как напор оползня. Серж под этим нажимом пошел к двери, и они с Артуром вышли. Ни на мгновение не прекратил Серж извергать поток обвинений и оскорблений, и ни разу, насколько могли разобрать присутствующие, он не повтор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тонкий, визжащий голос замер за дверьми, все с облегчением зашевелились и снова обрели дар ре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жентльмены, - произнес Тоби Таллис, - я приношу извинения от имени Теа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это было сказано недостаточно непринужденно. Вместо того чтобы по-актерски легко замять неприятный инцидент, Тоби Таллис напомнил, что он говорит от имени Английского театра. Как сказала Марта, все, что делал Тоби, было немного чересчур. Прошелестел веселый шепоток, все улыбнулись, но слова Тоби только усилили смущение жителей дерев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зяин промакнул плечо Сирла полотенцем, которым он вытирал стаканы, и предложил пройти в жилое помещение за баром, где можно промыть чистой водой пиджак Сирла, чтобы убрать запах пива, пока он не впитался. Но Сирл отказался. Он вел себя очень мило, но, похоже, ему хотелось уйти. Уолтер подумал, что у него немного больной ви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пожелали доброго вечера Тоби, который все еще объяснял темперамент Сержа с точки зрения Театра, и вышли. Вечер был тепл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асто он так шумит? - спросил Сир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тов? Да он и раньше устраивал сцены, но такой - нет. До этого я никогда не видел, чтобы он применял физические меры воздейств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ни встретили Артура, возвращавшегося к прерванному занятию, и Уолтер спросил, что стало с нарушителем спокойстви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Убежал домой, - ответил Артур, широко улыбаясь. - Полетел как стрела, выпущенная из лука. Мог бы зайца убить. - И пошел к своему пив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ля обеда еще рановато, - сказал Уолтер. - Давайте вдоль реки и потом по луговой дорожке - домой. Простите за скандал, но, наверное, вы в своей работе привыкли к разным темперамен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меня, конечно, обзывали по-всякому, но до сих пор никто ничем в меня не брос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гу поклясться, что и «Люцифером со Среднего Запада» до этого никто не догадался вас назвать. - Уолтер остановился, облокотился на перила моста под Милл-Хаус и стал смотреть на отражение вечерней зари в водах Рашмер. - Быть может, старинная поговорка права и невозможно любить, не теряя головы. Когда испытываешь к кому-нибудь такую привязанность, как Серж к Тоби Таллису, наверное, перестаешь здраво судить о предм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Здраво»? - едко заметил Сирл.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се теряет свои истинные пропорции. Что, как мне кажется, является утратой здравомысл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ирл долго молчал, уставившись на гладкие воды реки, которая медленно текла в сторону моста, а потом ударялась о него и начинала неожиданно истерично бурлить под ним, как всякая вода, наткнувшаяся на препятствие на своем пу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о, - повторил Сирл, глядя на то место, где река теряла свободу и засасывалась в дренажную труб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Я не говорю, что этот парень сумасшедший, - продолжал Уолтер. - Просто он утерял здравый смысл.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здравый смысл - такое уж необходимое каче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умительное каче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великого не родилось из здравого смысла, - заметил Сир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против. Отсутствие здравого смысла виновато практически во всяком зле в жизни человека - во всем, начиная с войн и кончая нежеланием ездить в автобусах. Я вижу свет в Милл-Хаус. Должно быть, Марта верну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посмотрели вверх на нависшую над ними светлую массу дома, блестевшую в начинающихся сумерках, как блестит бледный цветок. Ту сторону дома, которая смотрела на реку, заливал свет из окна. В еще не совсем погасшем свете дня он казался ярко-желт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менно такой свет любит Лиз, - произнес Сир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и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любит, когда при дневном свете освещение кажется золотым. До того как темнота превратит его в бел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олтеру впервые пришлось подумать о Сирле в связи с Лиз. До сих пор ему и в голову не приходило думать о них вместе, потому что он ни в коей мере не испытывал собственнических чувств по отношению к Лиз. Такое отсутствие собственничества можно было бы счесть добродетелью, не проистекай оно из того факта, что Уолтер воспринимал Лиз как нечто само собой разумеющееся. Если бы каким-либо гипнотическим способом можно было вытащить наружу глубинное подсознание Уолтера, обнаружилось бы, что он считает, будто Лиз прекрасно может позаботиться о себе. Конечно, сознательное мышление Уолтера шокировала бы даже тень такого соображения, но поскольку он совершенно не был склонен к самоанализу и почти не знал, что такое застенчивость (черта, позволявшая ему работать на радио, - то, что так восстанавливало против него Марту и одновременно делало его любимцем британской публики), самое большее, до чего простиралось его сознательное мышление, - это неколебимая уверенность, что Лиз его люб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олтер знал Лиз так давно, что она уже ничем не могла его удивить. Естественно, он считал, что ему все известно о Лиз. Однако он не знал такой простой мелочи - что ей нравится искусственное освещение дн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пришелец Сирл узнал об э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лее того, запомн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егкая рябь прошла по гладким водам чувств самодовольного Уолт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знакомы с Мартой Халлард? - спрос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надлежит исправ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конечно, видел ее на сце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в 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пьесе, которая называлась «Прогулка в темно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да. Марта была хороша в ней. Мне думается, это одна из ее лучших ролей, - произнес Уолтер и не стал развивать эту тему. Ему не хотелось говорить о «Прогулке в темноте». «Прогулка в темноте» пробуждала воспоминание о Марте Халлард, но к нему примешивалось воспоминание о Маргерит Мэрри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верное, сейчас зайти неудобно? - спросил Сирл, глядя вверх на лившийся из окна с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ишком близко время обеда. Марта не тот человек, к которому легко просто так зайти. Подозреваю, что именно поэтому она и выбрала уединенный Милл-Хау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быть, завтра Лиз отведет меня и представ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олтер почти сказал: «Почему Лиз?» - но вспомнил, что завтра пятница и он весь день будет в городе. Пятница была днем его радиопередачи. Сирл помнил, что завтра Уолтера здесь не будет, а он сам забыл. Еще раз прошла легкая ряб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гу. Или мы можем пригласить ее на обед. Она любит хорошую еду. Ладно, наверное, нам пора ид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Сирл не двигался с места. Он смотрел на ряд ив, росших по краю гладкой поверхности темной, со свинцовым отблеском во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шел! - сказа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 «наш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му. Связующее звено. Моти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ля книги, вы имеете в ви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Река. Рашмер. Как мы раньше не подумали об э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ека! Превосходно! Как же это мы?! Наверное, потому, что она не целиком орфордширская река. Но конечно же, это прекрасное решение. Такое много раз делалось для Темзы, и для Северна. Не вижу, почему бы такому подходу не сработать и для небольшой Рашм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даст разнообразие, необходимое для кни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сомненно, - ответил Уолтер. - Лучше и быть не может. Она начинается в холмистой местности, сплошные овцы, и каменные стенки, и острые очертания. Потом немного пасторали: фермы с красивыми домиками, большие сараи, и английские деревья в лучшем виде, и деревенские церкви, похожие на соборы. Потом Уикхем, квинтэссенция английских торговых городков. Виллан, который когда-то шел из такого города в Лондон, чтобы поговорить с королем Ричардом, - тот же самый человек, который сегодня гонит овец к поезду, чтобы отправить в Аргентину. - Рука Уолтера потянулась к нагрудному карману, где лежала его записная книжка, но тут же опустилась. - Потом болота. Знаете, косяки гусей на вечернем небе. Огромные кучевые облака и волнующаяся трава. Потом порт - Мер-Харбор. Почти Голландия. Полный контраст тому, что осталось позади. Город с симпатичными оригинальными постройками и гавань с рыбачьими лодками и каботажными судами. Чайки, и отражения, и фасады. Сирл, это замечате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начн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для начала - как мы будем двиг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лодку она вынес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лько плоскодонку. Или скиф, там, где она расширяется под мост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лоскодонка, - с сомнением произнес Сирл. - Это с которой стреляют гус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близите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вучит не очень многообещающе. Лучше бы каноэ.</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ноэ! Байдар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ы справитесь с 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греб на ней однажды в детстве на декоративном пруду. И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по крайней мере главное вы, надеюсь, схватили. Потом быстро вспомните это упражнение. А как далеко отсюда мы можем начать - на каноэ? Слушайте, это замечательная идея! Она даст нам даже название: «На каноэ по Рашмер». Заглавие, в котором слышится легкое покачивание. Вроде «Барабанов могавков» или «Лампового масла в Кита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рвый отрезок пути нам придется пройти пешком. Там, где овцы. Дойти до Отли, а от Отли, думаю, речка возьмет каноэ. Хотя, видит Бог, я не уверен, что буду чувствовать себя в каноэ как дома. Небольшой груз мы можем перенести на плечах от истока реки - это, как мне говорили, родник где-то посреди поля - до Отли или Кейпла, а оттуда до моря пойдем на веслах. Завтра в городе я зайду в Кормаку Россу и расскажу ему про эту идею. Посмотрим, что он сможет предложить. Если ему наш план не понравится, у меня есть полдюжины других, которые ухватятся за него. Но Росс целиком в руках у Лавинии, так что мы сможем прекрасно его использовать, если он согласится участвовать в иг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согласится, - проговорил Сирл. - Вы же здесь в графстве - как персона королевских кровей, не так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в шутке и скрывалось какое-то недоброе чувство, это было незаме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бы предложил эту идею Дебхему, - сказал Уолтер. - Они делали мою книгу о жизни на фермах. Но я поссорился с ними из-за иллюстраций. Они были отвратительны, и книга плохо продав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верное, это было до того, как вы ушли на ради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да. - Уолтер оттолкнулся от перил моста и пошел в сторону луговой тропинки и обеда. - Они отказались печатать мои стихи после книги о фермах, так что теперь я могу этим воспользов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и стихи пиш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то не пиш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априм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у и балда! - добродушно бросил Уолтер.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и пошли домой, обсуждая, как и какими путями они станут спускаться по Рашм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Глава 5</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едемте в город, зайдем вместе к Россу, - предложил на следующее утро за завтраком Уолт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Сирл захотел остаться в деревне. Это было бы кощунством, заявил он, провести хоть один день в Лондоне, когда в английской природе лопаются почки и все начинает зеленеть. Кроме того, он не знаком с Россом. Будет лучше, если Уолтер сам расскажет издателю об их предложении, а уж потом и он вступит в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Уолтер, хотя и был разочарован, не стал задерживаться на анализе истинной причины этого разочаров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когда он в машине ехал в город, его мысли значительно меньше, чем обычно, были заняты радиопередачей и чаще, чем обычно, возвращались в Тримминг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зашел к Россу и изложил ему план «На каноэ по Рашмер». Росс изобразил восторг и позволил выторговать у себя дополнительно два с половиной процента по предварительному соглашению. Но конечно, ничего нельзя считать решенным, подчеркнул Росс, пока он не посоветуется с Кромар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вокруг полагали, что Росс взял Кромарти в партнеры ради забавы, ради благозвучия. Он прекрасно справлялся с делами сам, и с первого взгляда казалось, что у него нет причин связывать себя с партнером, тем более с таким бесцветным партнером, как Кромарти. Но в Кормаке текло многовато западношотландской крови - он с трудом говорил «нет». Он любил нравиться. И он использовал Кромарти как дымовую завесу. Когда автора можно было принять с распростертыми объятиями, это были объятия Кормака Росса. Когда же автора, увы, отклоняли, это делалось вследствие непримиримости Кромарти. Кромарти однажды заявил Россу в припадке гнева: «Вы могли бы, по крайней мере, показывать мне книги, которые я отклоняю!» Но это был исключительный случай. Как правило, те книги, которые ему надлежало отклонить, Кромарти чит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выслушав предложение напечатать книгу нынешнего любимца британской публики, Росс произнес фразу о необходимости проконсультироваться со своим партнером чисто автоматически. При этом, однако, его круглое лицо сияло от удовольствия, и он повел Уолтера на ленч и угостил его бутылкой «Романе-Конти», что было напрасной тратой денег, так как Уолтер любил пи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еполненный добрым бургундским и надеждой на чеки в перспективе, Уолтер отправился на радио, но его мозг опять стал выкидывать трюки и возвращаться мыслями в Сэлкотт, вместо того чтобы, как обычно, наслаждаться пребыванием в студ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половину своего времени в эфире Уолтер всегда приглашал гостя. Кого-нибудь, так или иначе связанного со Свежим Воздухом. Этого товара у Уолтера имелся такой запас, что можно было объявлять монополию Уитмора. Уолтер представлял Свежий Воздух в лице браконьера, овцевода из дальних районов Австралии, знатока птиц, смотрителя Сатерленда, серьезной дамы, которая путешествовала, помещая желуди в банки, попадавшиеся ей по пути, молодой дилетантки, охотившейся с соколами, и любого другого, кто оказывался под рукой и хотел выступить. Вторую половину своего эфирного времени Уолтер говорил с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годня его гостем был ребенок, у которого была ручная лиса, и Уолтер испугался, обнаружив, что мальчишка ему не нравится. Уолтер любил своих гостей. Он как бы пригревал их, защищал их, испытывая по отношению к ним чувство «все-мы-братья». Он никогда не любил человечество так всеохватно и глубоко, как во время Получаса, когда он беседовал со своими гостями. И теперь, ощутив свое отстраненно-критическое отношение к Гарольду Диббсу и его глупой лисе, Уолтер расстроился. Уолтер заметил, что у Гарольда недоразвит подбородок и, увы, он сам похож на лисицу. Может быть, лиса потому и жила у него, что чувствовала их родство. Уолтер устыдился этой мысли и попытался в виде компенсации придать своему голосу больше теплоты, чем следовало, так что его интерес к гостю выглядел несколько натянуто. Гарольд Диббс и его лиса были первой неудачей Уолт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его собственная беседа тоже прошла недостаточно успешно, чтобы стереть воспоминание о Гарольде. Беседа была на тему «Что сделали земляные черви для Англии». «Для Англии» было типично уитморовским штрихом. Другие могли рассказывать о Месте Земляных Червей в Природе, и всем было наплевать и на земляных червей, и на природу. А Уолтер насадил своего червя на шекспировский крючок и так мягко водил удочкой, что слушатели буквально видели кишащие легионы слепых созданий, превративших серую скалу в Западном море в Зеленый Рай, именуемый Англией. Завтра утром, конечно, с первой же почтой с территории, что лежит севернее границы между Шотландией и Англией, придет пятьдесят семь писем, в которых будет указываться, что в Шотландии тоже есть земляные черви. Но это будет просто еще одним доказательством способности Уолтера творчески подойти к те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олтер имел обыкновение, ведя передачу, втайне обращаться к какому-нибудь определенному человеку - трюк, помогавший ему добиваться непосредственного, дружеского тона, который и был фирменным знаком Уолтера. Это не был реально существующий человек, и Уолтер никогда не представлял себе детально своего воображаемого слушателя. Просто он решал, что сегодня будет говорить «для старой дамы из Лидса», или «для маленькой девочки, лежащей в больнице в Бриджуотере», или «для смотрителя маяка в Шотландии». Сегодня он впервые подумал, что будет говорить для Лиз. Лиз всегда слушала его передачи - само собой разумеется, будет слушать и эту, - но воображаемый слушатель Уолтера настолько был частью представления, которое он давал, что ему раньше и в голову не приходило использовать Лиз как человека, к которому он обращался. Однако сегодня, сейчас, какая-то таинственная потребность ощутить свою связь с Лиз, увериться, что она рядом, заставила Уолтера отказаться от придуманного слушателя, и он обращался к Ли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передача оказалась не столь удачной, как хотелось бы. Сама мысль о Лиз отвлекала внимание Уолтера от текста. Он вспоминал вчерашний вечер на реке, темнеющие ивы и единственную золотую звездочку на стене Милл-Хаус. Свет, бледно-желтый, как нарцисс, - «такой, какой любит Лиз». Внимание Уолтера уходило в сторону от земляных червей и от Англии, он говорил с запинками, так что иллюзия спонтанности оказалась утерян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дивленный и слегка раздосадованный, но все еще не слишком встревожившийся, он расписался в книге автографов, которую прислали на студию, разобрался, что делать: а) с приглашением присутствовать на крестинах, б) с просьбой прислать один из его галстуков, в) с девятнадцатью предложениями появиться в его программе «Свежий Воздух» и г) с семью просьбами дать взаймы денег, - и направил свои стопы домой. Потом ему в голову пришла одна мысль, он остановил машину, зашел и купил коробку шоколадных драже для Лиз. Когда он совал коробку в отделение для перчаток, то подумал, что, пожалуй, давно ничего Лиз не привозил. А ведь приятно - делать подарки. Надо практиковать это поча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лько когда город с его большим движением на улицах остался позади и впереди простерлась римская прямизна магистрального шоссе, на котором сейчас было мало машин, мысли Уолтера переключились на того, кто прятался за образом Лиз: на Сирла. Сирл, «Люцифер со Среднего Запада», по выражению бедного Сержа. Интересно, почему Люцифер? Люцифер, князь тьмы. В воображении Уолтера Люцифер всегда представал в образе великолепной, сверкающей фигуры шести с половиной футов ростом. Совсем не похоже на Сирла. Почему Сирл вызвал образ Люцифера в горячечном мозгу Сержа Рат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юцифер. Падший ангел. Красота, обернувшаяся з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ед мысленным взором Уолтера стоял Сирл, который вместе с ним обходил ферму: светлая голова без шляпы, волосы развеваются на ветру, руки засунуты глубоко в карманы чисто английских спортивных брюк. Люцифер. Уолтер почти рассмеялся вслу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некоторая странность присутствовала, конечно, в красоте Сирла. Какая-то, как бы это сказать, неуместная черточка. Что-то не относящееся к миру мужч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жет быть, это и подсказало образ падшего ангела воспаленному мозгу Серж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бы то ни было, Сирл, похоже, славный парень, и они вместе будут делать книгу. И Сирл знает, что Уолтер обручен с Лиз, так что он 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олтер не довел мысль до конца, даже наедине с самим собой. И ему не пришло в голову подумать над тем, как красота, напоминающая о падших ангелах, может воздействовать на молодую женщину, которая собирается выйти замуж за комментатора Би-би-с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олтер ехал домой на большей скорости, чем всегда. Он поставил машину в гараж, достал из отделения для перчаток любимые сласти Лиз и пошел вручить их ей и получить взамен поцелуй за проявленное внимание. У него были, кроме того, и другие хорошие новости: Кормаку Россу понравилась идея книги и он готов был хорошо заплатить за нее. Уолтер едва мог дождаться момента, когда войдет в гостин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он проходил через баронский холл, там было тихо и холодно. Несмотря на анахронизм - обитые сукном двери, - пахло брюссельской капустой и тушеным ревенем. В гостиной, теплой и веселой, как всегда, находилась только Лавиния. Она сидела поставив ноги на каминную решетку и разложив на коленях свежий выпуск претендующего на интеллектуальность еженедель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ранное дело, - произнесла Лавиния, поднимая глаза от «Уотчмена». - Зарабатывать деньги писательством - это что, амора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элло, тетя Вин. А где остальн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т листок благоговел перед Сайласом Уикли, пока тот не составил себе состояние. Эм наверху, полагаю. А остальные еще не верну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вернулись? Отк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Они уехали после ленча в этой ужасной маленькой машине Билла Мэддок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осле </w:t>
      </w:r>
      <w:r>
        <w:rPr>
          <w:rFonts w:eastAsia="Arial Cyr" w:cs="Arial Cyr" w:ascii="Arial Cyr" w:hAnsi="Arial Cyr"/>
          <w:i/>
          <w:iCs/>
          <w:sz w:val="28"/>
          <w:szCs w:val="28"/>
        </w:rPr>
        <w:t>ленч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овкое повторение приема, которому столь же не хватает утонченности, как рекламе». Ну до чего тошнотворно! Да, мне сегодня во второй половине дня не нужна была Лиз, и они уехали. День был прекрасный, не правда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до обеда остается всего десять мин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гу. Похоже, они опоздают, - произнесла Лавиния, пробегая глазами избиение Сайласа Уикли.</w:t>
      </w:r>
    </w:p>
    <w:p>
      <w:pPr>
        <w:pStyle w:val="Normal"/>
        <w:suppressAutoHyphens w:val="true"/>
        <w:ind w:firstLine="113"/>
        <w:jc w:val="both"/>
        <w:rPr/>
      </w:pPr>
      <w:r>
        <w:rPr>
          <w:rFonts w:eastAsia="Arial Cyr" w:cs="Arial Cyr" w:ascii="Arial Cyr" w:hAnsi="Arial Cyr"/>
          <w:sz w:val="28"/>
          <w:szCs w:val="28"/>
        </w:rPr>
        <w:t xml:space="preserve">Значит, Лиз не слышала радиопередачи! Он обращался к ней, а она даже не слушала. Уолтер был ошеломлен. Тот факт, что старая леди в Лидсе, ребенок в Бриджуотерской больнице, смотритель маяка в Шотландии тоже не слушали, не имел значения. Лиз </w:t>
      </w:r>
      <w:r>
        <w:rPr>
          <w:rFonts w:eastAsia="Arial Cyr" w:cs="Arial Cyr" w:ascii="Arial Cyr" w:hAnsi="Arial Cyr"/>
          <w:i/>
          <w:iCs/>
          <w:sz w:val="28"/>
          <w:szCs w:val="28"/>
        </w:rPr>
        <w:t xml:space="preserve">всегда </w:t>
      </w:r>
      <w:r>
        <w:rPr>
          <w:rFonts w:eastAsia="Arial Cyr" w:cs="Arial Cyr" w:ascii="Arial Cyr" w:hAnsi="Arial Cyr"/>
          <w:sz w:val="28"/>
          <w:szCs w:val="28"/>
        </w:rPr>
        <w:t>слушала. Это был ее долг - слушать. Он - Уолтер, ее жених, и, если он обращается ко всему миру, ей полагалось бы слушать. А она уехала с Лесли Сирлом, и, выходит, он говорил в пустоту. Она отправилась гулять, не подумав, что это пятница, день его радиопередачи, уехала Бог знает куда, с Сирлом, парнем, которого знает всего неделю, и они застряли где-то. Ее здесь нет, она даже не может получить шоколад, привезенный ей в подарок. А он специально заезжал, чтобы купить его. Ужас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приехал викарий. Все забыли, что он приглашен к обеду. Уж такой это был человек. И Уолтер провел еще пятнадцать минут с земляными червями, хотя был уже сыт ими по горло. Викарий слышал передачу и пришел от нее в восторг. Ни о чем другом говорить он не мо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шла миссис Гарроуби, с достойным похвалы присутствием духа поздоровалась с викарием и ушла разогреть фасоль из банки, добавочное блюдо между рыбой и жарким, и приготовить печенье к тушеному ревен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сутствующая пара опаздывала на двадцать минут, и миссис Гарроуби решила не ждать их. К этому моменту мысли Уолтера приняли другое направление: он решил, что Лиз погибла. Она никогда не опаздывала к обеду. Она лежит где-нибудь в канаве. Может быть, машина на ней. Сирл - американец, а хорошо известно, что все американцы - отчаянные лихачи и не могут спокойно ездить по английским дорогам. Возможно, на повороте они врезались во что-нибу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олтер болтал ложкой в супе, сердце его сжималось от ужаса, но приходилось слушать, как викарий говорит о демонологии. Уолтер уже не раз слышал все, что викарий мог сказать по поводу демонологии, но это хоть позволяло уйти от обсуждения червей. Все-таки облегч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сердце Уолтера совсем сжалось и стало похоже на сморщенный, почерневший гриб, в холле послышались веселые голоса Сирла и Лиз. Они влетели, запыхавшиеся, сияющие, несколько развязно выпалили извинения за свое опоздание и похвалили семейство за то, что их не стали ждать с обедом. Лиз представила Сирла викарию, но не подумала даже сказать хоть одно слово Уолтеру, прежде чем, как умирающий от голода беженец, наброситься на суп. Они рассказали, что объездили все графство. Сначала они осмотрели аббатство Твеллс и прилегающие деревни, потом они встретили Питера Мэсси и пошли взглянуть на его лошадей. Затем подбросили его в Кроум. Потом они пили чай в Кроуме, в «Звезде и Подвязке», и уже были на пути домой, когда наткнулись на кинотеатр, в котором показывали «Великое ограбление поезда». Конечно, они были не в силах упустить случай и не посмотреть «Великое ограбление». Им пришлось просидеть несколько коротких документальных лент до того, как началось «Великое ограбление поезда», потому-то они и опоздали, - но подождать стои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ссказ о «Великом ограблении поезда» занял большую часть рыбной переме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прошла передача, Уолтер? - спросил Лиз, протягивая руку за хлеб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лохо было уже то, что Лиз не сказала: «Я в отчаянии, оттого что пропустила твою передачу, Уолтер», но то, что она уделила передаче лишь малую толику своих мыслей - ту, что не была занята наполнением тарелочки для хлеба, - оказалось последней соломин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карий расскажет,. - ответил Уолтер. - Он слушал.</w:t>
      </w:r>
    </w:p>
    <w:p>
      <w:pPr>
        <w:pStyle w:val="Normal"/>
        <w:suppressAutoHyphens w:val="true"/>
        <w:ind w:firstLine="113"/>
        <w:jc w:val="both"/>
        <w:rPr/>
      </w:pPr>
      <w:r>
        <w:rPr>
          <w:rFonts w:eastAsia="Arial Cyr" w:cs="Arial Cyr" w:ascii="Arial Cyr" w:hAnsi="Arial Cyr"/>
          <w:sz w:val="28"/>
          <w:szCs w:val="28"/>
        </w:rPr>
        <w:t xml:space="preserve">Викарий рассказал </w:t>
      </w:r>
      <w:r>
        <w:rPr>
          <w:rFonts w:eastAsia="Arial" w:cs="Arial" w:ascii="Arial" w:hAnsi="Arial"/>
          <w:sz w:val="28"/>
          <w:szCs w:val="28"/>
          <w:lang w:val="en-US"/>
        </w:rPr>
        <w:t>con amore</w:t>
      </w:r>
      <w:r>
        <w:rPr>
          <w:rStyle w:val="FootnoteCharacters"/>
          <w:rStyle w:val="FootnoteAnchor"/>
          <w:rFonts w:eastAsia="Arial" w:cs="Arial" w:ascii="Arial" w:hAnsi="Arial"/>
          <w:sz w:val="28"/>
          <w:szCs w:val="28"/>
          <w:lang w:val="en-US"/>
        </w:rPr>
        <w:footnoteReference w:id="13"/>
      </w:r>
      <w:r>
        <w:rPr>
          <w:rFonts w:eastAsia="Arial" w:cs="Arial" w:ascii="Arial" w:hAnsi="Arial"/>
          <w:sz w:val="28"/>
          <w:szCs w:val="28"/>
          <w:lang w:val="en-US"/>
        </w:rPr>
        <w:t xml:space="preserve">. </w:t>
      </w:r>
      <w:r>
        <w:rPr>
          <w:rFonts w:eastAsia="Arial Cyr" w:cs="Arial Cyr" w:ascii="Arial Cyr" w:hAnsi="Arial Cyr"/>
          <w:sz w:val="28"/>
          <w:szCs w:val="28"/>
        </w:rPr>
        <w:t>Но ни Лиз, ни Лесли Сирл, как заметил Уолтер, не слушали его как следует. Один раз во время повествования, передавая что-то Сирлу, Лиз встретилась с ним взглядом и быстро, дружески улыбнулась ему. Они были очень довольны собой, друг другом и тем, как провели д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сказал Росс про книгу? - спросил Сирл, когда викарий наконец замолч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пришел в восторг от этой идеи, - ответил Уолтер, страстно жалея, что затеял совместную работу с Сир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слышали, что они задумали, викарий? - спросила миссис Гарроуби. - Они собираются сделать книгу о Рашмер. От истоков до моря. Уолтер напишет текст, а мистер Сирл его проиллюстриру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карий одобрил идею и отметил классичность ее формы. Как они собираются путешествовать - на своих двоих или на осле? - спрос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шком примерно до Отли, - ответил Уолтер, - а оттуда по во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 воде? Но в Рашмер, особенно в ее верхнем течении, полно коряг, - удивился викар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му сообщили, что они пойдут на каноэ. Викарий счел каноэ подходящим судном для такой реки, как Рашмер, но поинтересовался, где они возьмут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егодня говорил об этом с Кормаком Россом, - сказал Уолтер, - и он обещал узнать: может быть, у Килнера, на маленькой верфи в Мер-Харбор, оно найдется. Они строят все на свете. Джо Килнер был конструктором этой складной штуки - плота с палаткой, - на которой Мэнселл прошел по Ориноко во время своего последнего путешествия. Джо потом говорил, что если бы вовремя подумать - он сделал бы плот глиссирующим. Сирл, я хотел предложить, чтобы мы с вами завтра поехали в Мер-Харбор и повидались с Килнером, - у вас нет других план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лично, - отозвался Сирл. - Отли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викарий спросил Сирла, любит ли тот рыбачить. Сирл не любил, но викарий любил. Вторым после демонологии коньком викария была ловля на искусственную мушку. Поэтому все остальное время обеда они слушали рассуждения викария о мушках с отдельным указанием того, как их можно использовать при смешивании цемента, изготовлении жевательной резинки и штопке носков - вопросы, имеющие чисто теоретический интерес. При этом незанятая часть мыслей всех присутствующих работала каждая в своем направле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олтер решил, что маленький белый пакетик с шоколадом будет лежать на столе в холле, где он его оставил, идя обедать, пока Лиз не спросит, откуда это. Тогда он небрежно ответит, что это такое, и ее станут мучить угрызения совести: он думал о ней, а она забыла о нем соверш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они вышли из столовой, Уолтер бросил взгляд в ту сторону, дабы убедиться, что пакетик на месте. Да, он был там. Однако Лиз, когда шла обедать, похоже, тоже положила на стол кое-что. Большую плоскую коробку конфет из самой дорогой кондитерской в Кроуме. Весом не меньше четырех фунтов. «Конфекты» - гласила размашистая надпись крупными дурацкими золотыми буквами через всю кремовую поверхность крышки. Коробка была перевязана широкой лентой с очень пышным бантом. Уолтер счел «Конфекты» кощунством, а ленту немыслимо показной. Как это похоже на американца - купить что-то большое и кричащее. Уолтера почти затошнило при виде этой короб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шнило его, конечно, не от коробки конф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го тошнило от чувства, которое было древним уже тогда, когда конфеты еще не были изобрете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Уолтер наливал бренди Сирлу, викарию и себе, чтобы выпить перед кофе, он мысленно поискал утешения и нашел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ирл мог дарить Лиз сколько угодно коробок дорогих сластей, но он, Уолтер, знал, какие были ее любимы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может, Сирл знал и это? Может, в кондитерской в Кроуме не оказалось дра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олтер снова наклонил бутылку с бренди. Сегодня вечером ему необходим был дополнительный глот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Глава 6</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можно сказать, что Эмму Гарроуби радовало хоть что-то, связывавшее Сирла и Триммингс, то это была идея книги. Книга обещала увести Сирла от домочадцев Триммингса на все оставшееся время его пребывания в Орфордшире, а когда путешествие по Рашмер закончится, он уедет, и они никогда больше не увидят его. Пока что, насколько Эмма могла судить, ничего плохого не случилось. Лиз, конечно, нравилось общество этого типа, потому что оба они были молоды и, похоже, получали удовольствие от одних и тех же вещей и потому, естественно, что на него приятно смотреть. Однако не было никаких признаков, что Лиз серьезно увлечена. Она смотрела на Сирла, только когда обращалась к нему, никогда не следила за ним глазами, как это делают влюбленные девушки, в комнате никогда не садилась рядом с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смотря на свои страхи, Эмма Гарроуби оказалась очень непонятли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ни странно, заметила неладное и обеспокоилась державшаяся особняком Лавиния. Беспокойство всколыхнулось и примерно через неделю вылилось в словах. Лавиния, как обычно, диктовала Лиз, но все время запиналась. Это случалось так редко, что Лиз удивилась. Лавиния писала свои книги с необычайной легкостью, при этом бывала искренне заинтересована судьбой своей очередной героини. Потом она не могла вспомнить, кто из них - Дафна или Валери, - собирая на заре фиалки на Капри, встретила своего возлюбленного, однако, пока происходил процесс сбора цветов или встреча, Лавиния Фитч относилась к Дафне (или Валери) как крестная мать. А тут, в отличие от всех предыдущих случаев, она была рассеянна и испытывала большие затруднения. Она даже не могла запомнить, как выглядит Сильв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чем я остановилась, Лиз, на чем это я остановилась? - говорила Лавиния, шагая взад и вперед по комнате. Один карандаш торчал в ее рыжих взлохмаченных волосах, похожих на воронье гнездо, другой, вконец изжеванный, был зажат в маленьких острых зуб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ильвия выходит из сада. Через застекленную дверь балк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да. «Сильвия остановилась в дверях, ее стройный силуэт вырисовывался на фоне света, ее большие голубые глаза были полны настороженности и сомне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Карие, - сказала Лиз.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лаза. - Лиз перелистала назад несколько страниц рукописи. - Страница пятьдесят девять: «Ее карие глаза, прозрачные, как капли дождя на осенних листь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хорошо. «Ее большие карие глаза были полны настороженности и сомнений. Решительным, но грациозным движением она ступила в комнату, каблучки ее крошечных туфелек простучали по парке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аких каблу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ы говор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аких каблу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только что играла в тенни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могла переодеться, не так ли? - произнесла Лавиния с холодком в голосе, что было ей так несвойств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думаю, - терпеливо возразила Лиз. - У нее все еще ракетка в руках. «Она прошла по террасе, слегка помахивая ракеткой».</w:t>
      </w:r>
    </w:p>
    <w:p>
      <w:pPr>
        <w:pStyle w:val="Normal"/>
        <w:suppressAutoHyphens w:val="true"/>
        <w:ind w:firstLine="113"/>
        <w:jc w:val="both"/>
        <w:rPr/>
      </w:pPr>
      <w:r>
        <w:rPr>
          <w:rFonts w:eastAsia="Arial Cyr" w:cs="Arial Cyr" w:ascii="Arial Cyr" w:hAnsi="Arial Cyr"/>
          <w:sz w:val="28"/>
          <w:szCs w:val="28"/>
        </w:rPr>
        <w:t xml:space="preserve">- О, ну и пусть! - взорвалась Лавиния. - Спорю, она даже </w:t>
      </w:r>
      <w:r>
        <w:rPr>
          <w:rFonts w:eastAsia="Arial Cyr" w:cs="Arial Cyr" w:ascii="Arial Cyr" w:hAnsi="Arial Cyr"/>
          <w:i/>
          <w:iCs/>
          <w:sz w:val="28"/>
          <w:szCs w:val="28"/>
        </w:rPr>
        <w:t xml:space="preserve">играть </w:t>
      </w:r>
      <w:r>
        <w:rPr>
          <w:rFonts w:eastAsia="Arial Cyr" w:cs="Arial Cyr" w:ascii="Arial Cyr" w:hAnsi="Arial Cyr"/>
          <w:sz w:val="28"/>
          <w:szCs w:val="28"/>
        </w:rPr>
        <w:t>в теннис не умеет! На чем я остановилась? «Она вошла в комнату... она вошла в комнату, ее белая юбка развевалась» - нет, нет, подожди - «она вошла в комнату»... О, к черту Сильвию! крикнула Лавиния, швыряя на стол свой изжеванный карандаш. - Какое кому дело, что делает эта идиотка! Пусть остается стоять в дверях и умрет от гол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чем дело, тетя В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огу сосредоточ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чем-то обеспокое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Да. Нет. Да, по крайней мере думаю, что близка к эт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огу ли я пом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виния запустила пальцы в воронье гнездо, выудила оттуда карандаш и удовлетворенно посмотрела на 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мотри-ка, вот где мой желтый карандаш. - Она сунула его обратно в прическу. - Лиз, дорогая, не подумай, пожалуйста, что я вмешиваюсь или что-нибудь такое, но ты случайно немного не... не испытываешь чего-то к Лесли Сирлу? 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з подумала, как это похоже на ее тетку - употребить такой старомодный эдвардианизм, как «испытывать что-то». Ей всегда приходилось осовременивать язык Лави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под «испытывать что-то» вы имеете в виду «влюблена», успокойтесь, я не влюбл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то ли это, что я имею в виду. Если уж на то пошло, магнит любить не стан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О чем вы говор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олюбить, нет, не настолько. Плениться. Он восхищает тебя, ведь правда? - Она произнесла это не вопросительно, а утвердите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з подняла голову, посмотрела в обеспокоенные детские глаза и, уклоняясь от ответа, спрос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вы так дума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верное, потому, что и я чувствую то же самое, - ответила Лавиния. Это было так неожиданно, что Лиз потеряла дар ре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очень жалею, что пригласила его в Триммингс, - продолжала Лавиния с несчастным видом. - Но не будешь же ты отрицать, что этот человек выводит всех из душевного равновесия? Я уж не говорю о Серже и Тоби Талли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что-то новеньк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и снова стали было друзьями, и Серж вел себя хорошо и работал, а теп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Лесли Сирл в этом не виноват. Это было неизбежно. Вы же понимаете, что это так.</w:t>
      </w:r>
    </w:p>
    <w:p>
      <w:pPr>
        <w:pStyle w:val="Normal"/>
        <w:suppressAutoHyphens w:val="true"/>
        <w:ind w:firstLine="113"/>
        <w:jc w:val="both"/>
        <w:rPr/>
      </w:pPr>
      <w:r>
        <w:rPr>
          <w:rFonts w:eastAsia="Arial Cyr" w:cs="Arial Cyr" w:ascii="Arial Cyr" w:hAnsi="Arial Cyr"/>
          <w:sz w:val="28"/>
          <w:szCs w:val="28"/>
        </w:rPr>
        <w:t xml:space="preserve">- И Марта как-то странно забрала его к себе после обеда у нас и долго не отпускала. Я хочу сказать, </w:t>
      </w:r>
      <w:r>
        <w:rPr>
          <w:rFonts w:eastAsia="Arial Cyr" w:cs="Arial Cyr" w:ascii="Arial Cyr" w:hAnsi="Arial Cyr"/>
          <w:i/>
          <w:iCs/>
          <w:sz w:val="28"/>
          <w:szCs w:val="28"/>
        </w:rPr>
        <w:t xml:space="preserve">каким образом </w:t>
      </w:r>
      <w:r>
        <w:rPr>
          <w:rFonts w:eastAsia="Arial Cyr" w:cs="Arial Cyr" w:ascii="Arial Cyr" w:hAnsi="Arial Cyr"/>
          <w:sz w:val="28"/>
          <w:szCs w:val="28"/>
        </w:rPr>
        <w:t>она присвоила его в качестве эскорта, не ожидая, что будут делать остальн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икарий должен был проводить домой мисс Юстон-Диксон. Марта знала это. Совершенно естественно, что викарий должен был пойти с мисс Диксон, им по пути.</w:t>
      </w:r>
    </w:p>
    <w:p>
      <w:pPr>
        <w:pStyle w:val="Normal"/>
        <w:suppressAutoHyphens w:val="true"/>
        <w:ind w:firstLine="113"/>
        <w:jc w:val="both"/>
        <w:rPr/>
      </w:pPr>
      <w:r>
        <w:rPr>
          <w:rFonts w:eastAsia="Arial Cyr" w:cs="Arial Cyr" w:ascii="Arial Cyr" w:hAnsi="Arial Cyr"/>
          <w:sz w:val="28"/>
          <w:szCs w:val="28"/>
        </w:rPr>
        <w:t xml:space="preserve">- Дело не в том, что сделала Марта, дело в том - </w:t>
      </w:r>
      <w:r>
        <w:rPr>
          <w:rFonts w:eastAsia="Arial Cyr" w:cs="Arial Cyr" w:ascii="Arial Cyr" w:hAnsi="Arial Cyr"/>
          <w:i/>
          <w:iCs/>
          <w:sz w:val="28"/>
          <w:szCs w:val="28"/>
        </w:rPr>
        <w:t xml:space="preserve">как. </w:t>
      </w:r>
      <w:r>
        <w:rPr>
          <w:rFonts w:eastAsia="Arial Cyr" w:cs="Arial Cyr" w:ascii="Arial Cyr" w:hAnsi="Arial Cyr"/>
          <w:sz w:val="28"/>
          <w:szCs w:val="28"/>
        </w:rPr>
        <w:t xml:space="preserve">Она </w:t>
      </w:r>
      <w:r>
        <w:rPr>
          <w:rFonts w:eastAsia="Arial Cyr" w:cs="Arial Cyr" w:ascii="Arial Cyr" w:hAnsi="Arial Cyr"/>
          <w:i/>
          <w:iCs/>
          <w:sz w:val="28"/>
          <w:szCs w:val="28"/>
        </w:rPr>
        <w:t xml:space="preserve">захватила </w:t>
      </w:r>
      <w:r>
        <w:rPr>
          <w:rFonts w:eastAsia="Arial Cyr" w:cs="Arial Cyr" w:ascii="Arial Cyr" w:hAnsi="Arial Cyr"/>
          <w:sz w:val="28"/>
          <w:szCs w:val="28"/>
        </w:rPr>
        <w:t>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это просто барственная манера Мар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пуха. Она тоже это почувствовала. За... зачарован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он необыкновенно привлекателен, - проговорила Лиз и подумала, что это клише абсолютно не отражает характера Лесли Сирла.</w:t>
      </w:r>
    </w:p>
    <w:p>
      <w:pPr>
        <w:pStyle w:val="Normal"/>
        <w:suppressAutoHyphens w:val="true"/>
        <w:ind w:firstLine="113"/>
        <w:jc w:val="both"/>
        <w:rPr/>
      </w:pPr>
      <w:r>
        <w:rPr>
          <w:rFonts w:eastAsia="Arial Cyr" w:cs="Arial Cyr" w:ascii="Arial Cyr" w:hAnsi="Arial Cyr"/>
          <w:sz w:val="28"/>
          <w:szCs w:val="28"/>
        </w:rPr>
        <w:t xml:space="preserve">- Он - он сверхъестественный, - с несчастным видом произнесла Лавиния. - Другого слова нет. Смотришь и ждешь, что он теперь станет делать, словно это будет знак, или знамение, или откровение, или еще что-нибудь. - Она употребила глагол в безличной форме, однако поймала взгляд Лиз и добавила с вызовом: - Ведь </w:t>
      </w:r>
      <w:r>
        <w:rPr>
          <w:rFonts w:eastAsia="Arial Cyr" w:cs="Arial Cyr" w:ascii="Arial Cyr" w:hAnsi="Arial Cyr"/>
          <w:i/>
          <w:iCs/>
          <w:sz w:val="28"/>
          <w:szCs w:val="28"/>
        </w:rPr>
        <w:t xml:space="preserve">так, </w:t>
      </w:r>
      <w:r>
        <w:rPr>
          <w:rFonts w:eastAsia="Arial Cyr" w:cs="Arial Cyr" w:ascii="Arial Cyr" w:hAnsi="Arial Cyr"/>
          <w:sz w:val="28"/>
          <w:szCs w:val="28"/>
        </w:rPr>
        <w:t>прав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согласилась Лиз. - Наверное, что-то вроде этого. Как будто... как будто все, что он делает, любая мелочь приобретает знач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виния взяла со стола изжеванный карандаш и начала что-то машинально черкать на промокашке. Лиз заметила, что тетка рисует восьмерки. Должно быть, Лавиния действительно была взволнована: когда она бывала в хорошем настроении, она рисовала елоч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ешь, очень странно, - проговорила Лавиния в раздумье. - Я чувствую такое же желание смыться из комнаты, в которой он находится, как если бы там находился известный преступник. Только он, конечно, гораздо более славный. Но то же ощущение чего-то дурного. - Она яростно начертила несколько восьмерок. - Если бы он исчез сегодня вечером и кто-нибудь сказал, что это был просто красивый демон, а вовсе не человеческое существо, я бы поверила. Помоги мне Бог, поверила 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она опять швырнула карандаш на стол и произнесла с легким смеш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тем не менее все это совершенная нелепица. Смотришь на него, пытаешься найти, что в нем такого необыкновенного, - и что? Ничего. Светло-золотые волосы, кожа, как у младенца. У того норвежского корреспондента «Кларион», которого Уолтер приводил к нам домой, было все то же самое. Сирл необыкновенно изящен для мужчины, но и Серж Ратов изящен. У Сирла приятный мягкий голос и такая милая медлительная манера речи, но половина жителей Техаса и большая часть населения Ирландии говорит так же. Перечисли все его привлекательные черты - и что получишь в итоге? Могу сказать, чего не получишь. Не получишь Лесли Сир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задумчиво произнесла Лиз. - Да. Не получ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мое главное, самое притягательное ускользает. Что делает его столь отличным от других? Знаешь, даже Эмма это чувству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Только это оказывает на нее обратное действие. Она не выносит его. Она достаточно часто не одобряет тех, кого я приглашаю в дом, иногда испытывает неприязнь к ним, но Лесли Сирла она </w:t>
      </w:r>
      <w:r>
        <w:rPr>
          <w:rFonts w:eastAsia="Arial Cyr" w:cs="Arial Cyr" w:ascii="Arial Cyr" w:hAnsi="Arial Cyr"/>
          <w:i/>
          <w:iCs/>
          <w:sz w:val="28"/>
          <w:szCs w:val="28"/>
        </w:rPr>
        <w:t>ненави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говорила в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ет. Это и так видно. Слов не требуетс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подумала Лиз. Не требуется. Лавиния Фитч, милая, добрая, рассеянная Лавиния, изготовительница романов для вечных подростков, обладала, оказывается, интуицией писате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е-то время я даже думала, не потому ли это, что он немного сумасшедший, - сказала Лави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умасшедши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лько чуть-чуть, конечно. Есть какая-то дьявольская притягательность в людях, которые безумны в каком-нибудь одном отношении и при этом совершенно здоровы во всех остальн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ишь в том случае, если вы знаете об их безумии, - заметила Лиз. - Вам должны быть известны их умственные заскоки, только тогда вы ощутите их «дьявольскую притягатель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виния подум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аверное, ты права. Но это не важно, потому что я для себя решила, что теория «сумасшествия» не проходит. Я никогда не встречала в этом доме никого столь здравомыслящего, как Лесли Сирл. А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з не встреч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ебе не кажется, - проговорила Лавиния, снова принимаясь что-то машинально рисовать и избегая глаз племянницы, - что Уолтер тоже начинает обижаться на Лесли Сир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олтер?! - воскликнула удивленно Лиз. - Ну конечно нет. Они лучшие друз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виния, семью точными взмахами карандаша построившая дом, пририсовала ему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вы сказали так про Уолтера? - спросила Лиз, как бы бросая выз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виния прибавила четыре окна и трубу и разглядывала полученный результ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у что он так внимателен к н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нимателен! Но Уолтер </w:t>
      </w:r>
      <w:r>
        <w:rPr>
          <w:rFonts w:eastAsia="Arial Cyr" w:cs="Arial Cyr" w:ascii="Arial Cyr" w:hAnsi="Arial Cyr"/>
          <w:i/>
          <w:iCs/>
          <w:sz w:val="28"/>
          <w:szCs w:val="28"/>
        </w:rPr>
        <w:t>всег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Уолтер кого-то любит, он принимает этого человека как нечто само собой разумеющееся, - объяснила Лавиния, пририсовывая дым. - Чем больше он его любит, тем меньше обращает на него внимания. Он даже тебя считает чем-то безусловно данным - как ты, несомненно, заметила еще раньше. До последнего времени он и Лесли Сирла принимал как нечто само собой разумеющееся. А сейчас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з молча обдумывала сказан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бы Уолтер не любил его, - наконец произнесла она, - он бы не согласился отправиться с ним по Рашмер и не стал бы делать книгу. Разве не так? - добавила она, потому что Лавиния, казалось, полностью погрузилась в точное изображение дверной ручки-шар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нига обещает быть очень доходной, - проронила Лавиния чуть-чуть сухова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олтер никогда не стал бы сотрудничать с человеком, который ему не нравится, - решительно заявила Ли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олтеру, наверное, трудно было бы объяснить, почему он после всего отказывается писать книгу, - докончила свою мысль Лавиния, как будто не слыша того, что сказала Ли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вы мне это говорите? - полусердито спросила Ли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виния перестала черкать и произнесла обезоруживающим тоном:</w:t>
      </w:r>
    </w:p>
    <w:p>
      <w:pPr>
        <w:pStyle w:val="Normal"/>
        <w:suppressAutoHyphens w:val="true"/>
        <w:ind w:firstLine="113"/>
        <w:jc w:val="both"/>
        <w:rPr/>
      </w:pPr>
      <w:r>
        <w:rPr>
          <w:rFonts w:eastAsia="Arial Cyr" w:cs="Arial Cyr" w:ascii="Arial Cyr" w:hAnsi="Arial Cyr"/>
          <w:sz w:val="28"/>
          <w:szCs w:val="28"/>
        </w:rPr>
        <w:t xml:space="preserve">- Лиз, дорогая, я и правда не знаю. Наверное, я надеялась, что ты найдешь какой-нибудь способ успокоить Уолтера. Как ты, умница, умеешь это делать. То есть не ставя точки над </w:t>
      </w:r>
      <w:r>
        <w:rPr>
          <w:rFonts w:eastAsia="Arial" w:cs="Arial" w:ascii="Arial" w:hAnsi="Arial"/>
          <w:sz w:val="28"/>
          <w:szCs w:val="28"/>
          <w:lang w:val="en-US"/>
        </w:rPr>
        <w:t xml:space="preserve">i. - </w:t>
      </w:r>
      <w:r>
        <w:rPr>
          <w:rFonts w:eastAsia="Arial Cyr" w:cs="Arial Cyr" w:ascii="Arial Cyr" w:hAnsi="Arial Cyr"/>
          <w:sz w:val="28"/>
          <w:szCs w:val="28"/>
        </w:rPr>
        <w:t>Она поймала взгляд Лиз и добавила: - О да, ты умница. Уолтеру до тебя далеко. Он не очень умен, бедный Уолтер. Лучшее, что с ним случилось, - это то, что ты полюбила его. - Лавиния оттолкнула от себя исчерканную промокашку и неожиданно улыбнулась. - Знаешь, я думаю, это совсем не так плохо, что у него появился соперник, с которым он должен бороться. Если, конечно, это все несерьез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это все несерьезно, - заверила ее Ли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выведем, пожалуй, эту идиотку из дверей и до ленча закончим главу, - решила Лавиния и, взяв карандаш, снова принялась жевать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все время, пока Лиз писала о действиях «идиотки Сильвии» (ради пользы библиотек, выдающих книги на дом, и внутреннего департамента государственных налогов), шок, который она испытала, не проходил. Ей раньше и в голову не приходило, что ее отношение к Сирлу может интересовать еще кого-то, помимо нее самой. Теперь оказалось, что Лавиния осведомлена о ее чувствах. Тетка даже намекала, что Уолтер тоже знает. Но это невероятно! Как он узнал? Лавиния все поняла, потому что, как она честно призналась, сама стала жертвой чар Сирла. Но с Уолтером этого случиться не мог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се же Лавиния совершенно права. Первоначальное восприятие Уолтером Сирла как данности сменилось отношением хозяина к гостю. Все изменилось незаметно, причем моментально, накануне вечером. Что могло это вызвать? Несчастное совпадение с двумя коробками конфет, такими разными? Но неужели взрослый человек стал бы терзаться из-за этого? Купить девушке конфеты - это у американцев просто рефлекс, такой же безусловный, как пропустить ее вперед в дверях. Вряд ли Уолтер мог обидеться на это. Как же тогда Уолтер догадался о тайне, которая объединяла с ней, Лиз, ее товарища по несчастью - Лавин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з продолжала перебирать в мыслях слова Лавинии и собственные ощущения. Она вспомнила, что один пункт Лавиния в своих обвинениях упустила - пренебрежение Тоби Таллисом. Интересно, подумала Лиз, тетка не упомянула об этом по неведению или просто потому, что ей не было дела до страданий Тоби? А Тоби, как было известно всей деревне, испытывал утонченные танталовы муки. С безразличием, которое даже трудно вообразить, Сирл отказался прийти посмотреть Ху-Хаус или принять участие в каком-нибудь другом мероприятии, которое Тоби с радостью готов был организовать для него. Он даже не проявил никакого интереса, когда Тоби предложил отвести его в Стенуорт и представить хозяевам. Такого с Тоби не случалось никогда. Право свободно бывать в герцогском великолепии Стенуорта всегда было его козырной картой. До сих пор он никогда не разыгрывал ее впустую. С американцами этот трюк удавался особо успешно. Но не с этим. Сирл не хотел ничего принимать от Тоби Таллиса и дал это понять самым очаровательно-вежливым образом. Он устроил изящную обструкцию, за которой, несмотря на ее едкость, забавно было наблюдать. Интеллектуальный Сэлкотт следил за ней с откровенным восхищен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то и сдирало кожу с Тоб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 что Лесли Сирл пренебрегал им, было достаточно плохо само по себе, но сознавать, что об этом знает вся деревня, - это была пыт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стно говоря, приезд Лесли Сирла не был таким уж радостным событием для Сэлкотт-Сент-Мэри, подумала Лиз. Из всех людей, с которыми он соприкоснулся, вероятно, только мисс Юстон-Диксон была искренне рада его появлению. Сирл был очень мил с мисс Диксон, добродушно и терпеливо отвечал на ее бесконечные вопросы, как будто сам был женщиной и ему была интересна болтовня о мире кино. Он выложил ей весь свой небольшой запас сплетен о делах Голливуда и обменивался с ней мнениями о фильмах хороших и фильмах плохих до тех пор, пока Лавиния не сказала, что они похожи на парочку домохозяек, обменивающихся рецепт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от вечер, когда у них обедала Марта, в какой-то момент Лиз, наблюдавшую за Сирлом и мисс Диксон, охватил ужасный страх, что она может влюбиться в Лесли Сирла. Лиз до сих пор благодарна Марте, что та помогла ей успокоиться. Потому что потом, когда Марта реквизировала Сирла и увела его за собой в темноту, а Лиз не почувствовала при этом ни малейшей дрожи, тогда она поняла, что как бы велика ни была привлекательность Сирла, она не пала ее жертвой.</w:t>
      </w:r>
    </w:p>
    <w:p>
      <w:pPr>
        <w:pStyle w:val="Normal"/>
        <w:suppressAutoHyphens w:val="true"/>
        <w:ind w:firstLine="113"/>
        <w:jc w:val="both"/>
        <w:rPr/>
      </w:pPr>
      <w:r>
        <w:rPr>
          <w:rFonts w:eastAsia="Arial Cyr" w:cs="Arial Cyr" w:ascii="Arial Cyr" w:hAnsi="Arial Cyr"/>
          <w:sz w:val="28"/>
          <w:szCs w:val="28"/>
        </w:rPr>
        <w:t xml:space="preserve">Теперь же, записывая действия «идиотки Сильвии», Лиз решила, что последует совету Лавинии и найдет способ успокоить Уолтера. Пусть он отправится в путешествие с радостью в сердце и не держит зла на Сирла. Когда они вернутся из Мер-Харбора - а они уже стали обладателями двух каноэ и организовали их доставку в Отли, где лодки будут их дожидаться, - Лиз придумает что-нибудь специально для Уолтера, какой-нибудь особенный </w:t>
      </w:r>
      <w:r>
        <w:rPr>
          <w:rFonts w:eastAsia="Arial" w:cs="Arial" w:ascii="Arial" w:hAnsi="Arial"/>
          <w:sz w:val="28"/>
          <w:szCs w:val="28"/>
          <w:lang w:val="en-US"/>
        </w:rPr>
        <w:t>tete-a-tete</w:t>
      </w:r>
      <w:r>
        <w:rPr>
          <w:rStyle w:val="FootnoteCharacters"/>
          <w:rStyle w:val="FootnoteAnchor"/>
          <w:rFonts w:eastAsia="Arial" w:cs="Arial" w:ascii="Arial" w:hAnsi="Arial"/>
          <w:sz w:val="28"/>
          <w:szCs w:val="28"/>
          <w:lang w:val="en-US"/>
        </w:rPr>
        <w:footnoteReference w:id="14"/>
      </w:r>
      <w:r>
        <w:rPr>
          <w:rFonts w:eastAsia="Arial" w:cs="Arial" w:ascii="Arial" w:hAnsi="Arial"/>
          <w:sz w:val="28"/>
          <w:szCs w:val="28"/>
          <w:lang w:val="en-US"/>
        </w:rPr>
        <w:t xml:space="preserve">. A </w:t>
      </w:r>
      <w:r>
        <w:rPr>
          <w:rFonts w:eastAsia="Arial Cyr" w:cs="Arial Cyr" w:ascii="Arial Cyr" w:hAnsi="Arial Cyr"/>
          <w:sz w:val="28"/>
          <w:szCs w:val="28"/>
        </w:rPr>
        <w:t>то последнее время слишком часто образовывался треугольник.</w:t>
      </w:r>
    </w:p>
    <w:p>
      <w:pPr>
        <w:pStyle w:val="Normal"/>
        <w:suppressAutoHyphens w:val="true"/>
        <w:ind w:firstLine="113"/>
        <w:jc w:val="both"/>
        <w:rPr/>
      </w:pPr>
      <w:r>
        <w:rPr>
          <w:rFonts w:eastAsia="Arial Cyr" w:cs="Arial Cyr" w:ascii="Arial Cyr" w:hAnsi="Arial Cyr"/>
          <w:sz w:val="28"/>
          <w:szCs w:val="28"/>
        </w:rPr>
        <w:t xml:space="preserve">А может быть, слишком часто </w:t>
      </w:r>
      <w:r>
        <w:rPr>
          <w:rFonts w:eastAsia="Arial" w:cs="Arial" w:ascii="Arial" w:hAnsi="Arial"/>
          <w:sz w:val="28"/>
          <w:szCs w:val="28"/>
          <w:lang w:val="en-US"/>
        </w:rPr>
        <w:t xml:space="preserve">tete-a-tete </w:t>
      </w:r>
      <w:r>
        <w:rPr>
          <w:rFonts w:eastAsia="Arial Cyr" w:cs="Arial Cyr" w:ascii="Arial Cyr" w:hAnsi="Arial Cyr"/>
          <w:sz w:val="28"/>
          <w:szCs w:val="28"/>
        </w:rPr>
        <w:t>оказывался неудач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Глава 7</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олтер приветствовал идею плавания на каноэ не потому, что предвкушал удовольствие от того, что придется скрючиться в маленькой неудобной лодке, а потому, что это даст ему «сюжет». Чтобы книга имела успех, в ней должны быть «приключения», а необычный способ передвижения - самый легкий путь обеспечить их. Трудно ожидать оригинального происшествия, если едешь в комфортабельной машине. А ходьба пешком утеряла свой престиж, превратившись во всеобщее увлечение. Теперь это называлось «совершать экскурсии». Уолтер, который прошел пешком изрядную часть Европы с зубной щеткой и запасной рубашкой в кармане плаща, был бы рад прогуляться по долине Рашмер, но понимал, что таким образом он не может надеяться удовлетворить ожидания современных приверженцев подобных прогулок. Способ «зубная щетка плюс рубашка» только вызовет недоумение у энтузиастов-мазохистов, которые бредут нагруженные, обутые в тяжелые, иногда даже подкованные сапоги, уставившись остекленелым взглядом на горизонт, похожие больше на Атласов, чем на Одиссеев. А проехать по долине в качестве случайного попутчика кукольного театра Панча и Джуди - это могло бы весьма плодотворно сказаться на книге, но несколько унизило бы собственное достоинство человека, сделавшего сферу «Свежий Воздух» почти своей монополи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этому Уолтер приветствовал идею каноэ. А за последнюю неделю он стал приветствовать эту идею и по совершенно другой причине.</w:t>
      </w:r>
    </w:p>
    <w:p>
      <w:pPr>
        <w:pStyle w:val="Normal"/>
        <w:suppressAutoHyphens w:val="true"/>
        <w:ind w:firstLine="113"/>
        <w:jc w:val="both"/>
        <w:rPr/>
      </w:pPr>
      <w:r>
        <w:rPr>
          <w:rFonts w:eastAsia="Arial Cyr" w:cs="Arial Cyr" w:ascii="Arial Cyr" w:hAnsi="Arial Cyr"/>
          <w:sz w:val="28"/>
          <w:szCs w:val="28"/>
        </w:rPr>
        <w:t xml:space="preserve">В машине или пешком, ему пришлось бы день за днем находиться бок о бок с Лесли Сирлом, а в каноэ он практически будет избавлен от него. Уолтер достиг той стадии, когда сам звук спокойной тягучей речи Сирла раздражал его настолько, что приходилось постоянно следить за собой. Даже смутно понимая, что смешон, он не мог подавить это чувство раздражения. Последней соломинкой было то, что Лиз стала добра по отношению к нему, Уолтеру. Он никогда не анализировал отношение Лиз к себе, оно всегда представлялось ему безупречным. Иначе говоря, Лиз проявляла спокойную, нетребовательную преданность, а после восьми месяцев отношений с Маргерит Мэрриам Уолтер считал это идеалом поведения женщины. И вот Лиз стала выказывать доброту. Сам с собой Уолтер называл это «снизошла». Если бы не его новое видение Лиз, он мог бы и не заметить перемены. Но Лиз теперь вышла в мыслях Уолтера на передний план, и он анализировал малейшее ее слово, каждое мимолетное выражение ее лица. И поймал ее на том, что она старается быть доброй с ним. Доброй! С </w:t>
      </w:r>
      <w:r>
        <w:rPr>
          <w:rFonts w:eastAsia="Arial Cyr" w:cs="Arial Cyr" w:ascii="Arial Cyr" w:hAnsi="Arial Cyr"/>
          <w:i/>
          <w:iCs/>
          <w:sz w:val="28"/>
          <w:szCs w:val="28"/>
        </w:rPr>
        <w:t xml:space="preserve">ним. </w:t>
      </w:r>
      <w:r>
        <w:rPr>
          <w:rFonts w:eastAsia="Arial Cyr" w:cs="Arial Cyr" w:ascii="Arial Cyr" w:hAnsi="Arial Cyr"/>
          <w:sz w:val="28"/>
          <w:szCs w:val="28"/>
        </w:rPr>
        <w:t>С Уолтером Уитмо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переворачивало все имеющиеся представления, это было неприлично, и ничего этого не произошло бы, если бы не присутствие Лесли Сирла. Когда он думал о Лесли Сирле, Уолтеру постоянно приходилось держать себя в ру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собирались каждую ночь разбивать лагерь, если позволит погода. И этому Уолтер тоже был рад. Не только потому, что таким образом он получал возможность смотреть на Большую Медведицу сквозь густеющие кроны дубов или описывать ночную жизнь полей и реки. Это позволяло ему избегнуть совместного пребывания с Сирлом в тесной компании какой-нибудь крошечной деревенской гостиницы. С бивака можно уйти побродить одному, ничего не сказав, а с постоялого двора не уйдешь.</w:t>
      </w:r>
    </w:p>
    <w:p>
      <w:pPr>
        <w:pStyle w:val="Normal"/>
        <w:suppressAutoHyphens w:val="true"/>
        <w:ind w:firstLine="113"/>
        <w:jc w:val="both"/>
        <w:rPr/>
      </w:pPr>
      <w:r>
        <w:rPr>
          <w:rFonts w:eastAsia="Arial Cyr" w:cs="Arial Cyr" w:ascii="Arial Cyr" w:hAnsi="Arial Cyr"/>
          <w:sz w:val="28"/>
          <w:szCs w:val="28"/>
        </w:rPr>
        <w:t>Каноэ окрестили «Пип» и «Эмма»: Рашмер, считал Сирл, - место, где время застыло на послеполудне</w:t>
      </w:r>
      <w:r>
        <w:rPr>
          <w:rStyle w:val="FootnoteCharacters"/>
          <w:rStyle w:val="FootnoteAnchor"/>
          <w:rFonts w:eastAsia="Arial Cyr" w:cs="Arial Cyr" w:ascii="Arial Cyr" w:hAnsi="Arial Cyr"/>
          <w:sz w:val="28"/>
          <w:szCs w:val="28"/>
        </w:rPr>
        <w:footnoteReference w:id="15"/>
      </w:r>
      <w:r>
        <w:rPr>
          <w:rFonts w:eastAsia="Arial Cyr" w:cs="Arial Cyr" w:ascii="Arial Cyr" w:hAnsi="Arial Cyr"/>
          <w:sz w:val="28"/>
          <w:szCs w:val="28"/>
        </w:rPr>
        <w:t>; и миссис Гарроуби была очень недовольна, обнаружив, что «Эмма» досталась Сирлу. Но гораздо сильнее ее приводил в уныние еще один факт: она внезапно поняла, что избавиться от Сирла не удастся и после окончания путешествия. Похоже, ради книги придется прибегнуть к маленькому жульничеству. Дело в том, что для фотографирования больших панорамных пейзажей требовалось аппаратуры больше, чем можно было погрузить на каноэ, где уже лежали спальный мешок и палатка. Поэтому решили, что позже Сирл вернется и сфотографирует необходимые для панорам кус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какие бы подземные толчки ни сотрясали Триммингс - дурные предчувствия Лавинии, обиды Уолтера, ощущение вины у Лиз, ненависть к Сирлу у Эммы, - на поверхности жизнь текла гладко. Солнце сияло с невероятной силой, что так характерно для Англии ранней весной - до того, как деревья оденутся листвой. Вечера были безветренными и теплыми, как летом. И Сирл, стоя однажды вечером, после обеда, на каменной террасе, сказал, что Эта Англия вполне стоит Той Фран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поминает летний вечер в Вильфранше, - пояснил он. - До сих пор это был мой критерий волшебства. Блики на воде и последняя лодка, где-то между часом и двумя ночи торопящаяся к кораб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 какому кораблю? - спросил кто-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равно к какому, - лениво отозвался Сирл. - Я не знал, что вероломный Альбион может быть таким волшеб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лшебство! - воскликнула Лавиния. - Ну, тут мы фирма, держащая пальму первенства с доисторических врем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немного посмеялись и почувствовали, что они снова друзья. И ничто не нарушало этого чувства до самого момента, когда Уолтер и Сирл в пятницу отправились путешествовать по Англии. Уолтер, как обычно, провел передачу, вернулся домой к обеду (который в «радиодень» всегда откладывался часа на полтора), и они все выпили за успех «На каноэ по Рашм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л теплый весенний вечер, и Лиз отвезла путешественников миль на двадцать вверх по течению Рашмер к месту их старта. Они собирались провести ночь в Грим-Хаус - пещере в холмах над выгоном, где начиналась река Рашмер. Уолтер заявил, что очень удачно, если они начнут свой рассказ с места, связанного с доисторическими временами, но Сирлу глубокая древность именно этого места казалась сомнительной. Вряд ли, заявил он, большая часть Англии призошла от Грима, кем бы он ни бы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з довезла их до места, где проселок кончался, и вместе с ними прошла около сотни ярдов по заросшей травой тропинке, желая посмотреть их убежище на эту ночь. Все трое были очень веселы, тем более после хорошего обеда, и немного пьяны от волшебства ночи. Мужчины сбросили сумки с едой и спальные мешки и пошли проводить Лиз обратно к машине. Когда все на какое-то мгновение замолчали, их поразила тишина вокруг. Они остановились и прислушались, стараясь уловить хоть какой-то зв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мне не хочется возвращаться домой, под крышу, - нарушила молчание Лиз. - Эта ночь - из доисторических врем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она уехала по проселку с выбитой в траве колеей, отбрасывая фарами зеленоватые, казавшиеся металлическими пятна света на темную траву, оставив мужчин тишине и древней истор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этого путешественники стали голосами в телефо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ждый вечер они звонили в Триммингс из какого-нибудь паба или из телефона-автомата и докладывали о своем продвижении. Они благополучно добрались до Отли, нашли там ожидавшие их каноэ, спустили свои суда на воду и пришли от них в востор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вая записная книжка Уолтера была уже заполнена, а Сирл был очень лирично настроен. Красота Англии, еще только чуть-чуть припудренная начинающимся цветением, покорила его. Из Кейпла он специально позвонил Лавинии, чтобы сказать, что она права: у Англии действительно право первенства на все, что касается волшебс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хоже, они очень довольны, - произнесла Лавиния с полусомнением-полуоблегчением в голосе, повесив трубку. Ей очень хотелось поехать повидать путешественников, но уговор был таков: якобы они иностранцы и спускаются в чужой стране по реке мимо Сэлкотт-Сент-Мэри, как будто никогда тут не быв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все мне испортите, если привнесете в нашу затею Триммингс, - заявил Уолтер. - Мне необходимо увидеть все так, будто я раньше ничего этого не видел. Пейзаж, я имею в виду. Увидеть свежим глазом и словно в первый р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что в Триммингсе каждый вечер ждали их телефонного отчета, слегка улыбаясь этому воображаемому водовороту новых впечатле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потом в среду вечером, через пять дней после старта, Уолтер с Сирлом вошли в «Лебедь». Все присутствующие без исключения приветствовали их как рашмерских Стэнли и стали угощать выпивкой. Они объяснили, что причалили у Пэтт-Хатч и не смогли устоять перед соблазном пройти полями в Сэлкотт. По воде от Пэтт-Хатч до Сэлкотта две мили вниз по реке, но Рашмер здесь делает петлю, и полем от одного места до другого - всего миля. В Пэтт-Хатч нет постоялого двора, поэтому они луговой тропинкой пришли в Сэлкотт, в привычную гавань «Лебед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начала разговор был общим: каждый вошедший расспрашивал их о путешествии. Потом Уолтер взял свое пиво и отнес его к любимому столику в углу, а немного погодя и Сирл последовал за ним. Несколько раз после этого то один, то другой посетитель, стоявший у стойки, делал одно-два движения в их сторону, как бы желая снова вовлечь их в беседу, однако, раздумав, останавливался: кое-что в поведении этой пары казалось странным. Они не ссорились, просто что-то очень личное и важное, сквозившее в их отношении друг к другу, не позволяло другим присоединиться к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потом, совершенно неожиданно, Уолтер уш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ышел тихо, не пожелав никому спокойной ночи. Только звук захлопнувшейся двери привлек общее внимание к его уходу. Это было весьма красноречивое хлопанье, яростное и как бы ставящее окончательную точку. Очень многозначительный ух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сутствующие перевели взгляд с двери на недопитое пиво возле опустевшего места Уолтера и решили, что, несмотря на сердитое хлопанье дверью, Уолтер вернется. Сирл сидел спокойно, расслабившись; он откинулся к стенке и слегка улыбался. Билл Мэддокс, вдохновленный тем, что разрядилось какое-то непонятное напряжение, нависшее как туча в углу небосклона, подсел к Сирлу. Они поговорили о подвесных моторах, обсудили достоинства клинкерного кирпича по сравнению с гладким. Тем временем их кружки опустели. Когда Мэддокс встал, чтобы пойти наполнить их, его взгляд упал на кружку Уолтера: поверхность жидкости в ней стала совсем гладкой. Мэддокс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жалуй, я принесу другую для мистер Уитмора. Это пиво уже выдох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Уолтер отправился спать, - остановил его Сир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еще только... - начал было Мэддокс и понял, что был близок к тому, чтобы сказать бестакт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ерно, но он решил, что так будет луч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него что-нибудь бол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о, останься он здесь подольше, он, пожалуй, задушил бы меня, - улыбаясь, проговорил Сирл. - А в школе, где учился Уолтер, плохо относились к удушению. Он убежал от соблазна. Буква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действуете на нервы бедному мистеру Уитмору? - спросил Билл, чувствуя, что понимает этого молодого американца гораздо лучше, чем Уолтера Уитм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жасно, - произнес Сирл, отвечая улыбкой на улыбку Билла Мэддок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эддокс прищелкнул языком и пошел за пив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коре разговор стал общим. Сирл оставался до самого закрытия, пожелал спокойной ночи Риву, хозяину паба, когда тот запирал за ними двери, и вместе со всеми пошел по деревенской улице. Потом, сопровождаемый насмешливыми выражениями сочувствия по поводу отсутствия у него уютной постели и в свою очередь обвиняя остальных в приверженности к спертому воздуху и в том, что кровь у них в сосудах стала медленно течь, он свернул в узкий проулок между домами, который вел к пол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брой ночи! - крикнул Сирл, уходя по проул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льше в Сэлкотт-Сент-Мэри никто никогда не видел Лесли Сир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рок восемь часов спустя Алан Грант приступил к расследован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Глава 8</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только что вернулся из Хэмпшира. Случай, которым он занимался, закончился самоубийством, и он все еще мысленно возвращался к нему и раздумывал, можно ли было, действуя по-другому, привести дело к иному исходу. Поэтому он лишь вполуха слушал то, что говорил его начальник. Вдруг знакомое название привлекло внимание Гран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элкотт-Сент-Мэри? - переспросил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 ответил вопросом на вопрос Брюс, прерывая свой рассказ. - Вы знаете это ме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икогда там не был, но слышал о нем, коне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коне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что-то вроде богемного притона. В это место произошла миграция интеллигенции. Сайлас Уикли живет там, и Марта Халлард, и Лавиния Фитч. У Тоби Таллиса тоже есть там дом. Кстати, это не Тоби Таллис пропал? - спросил Грант с надеждой в голо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вы, нет. Это парень по имени Сирл. Лесли Сирл. Молодой американец, каж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мгновение Грант снова оказался в дверях набитой людьми комнаты Кормака Росса и услышал голос, говоривший: «Я забыл свой мегафон». Значит, этот красивый юноша исче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рфордшир говорит, что они хотели бы передать это дело в наши руки не потому, что считают загадку неразрешимой, а потому, что дело это крайне деликатное. Они думают, что нам легче провести расследование среди местных шишек, и если надо будет кого-то арестовать, они предпочтут, чтобы это сделали 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рестовать? Они что, подозревают убий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и сильно склоняются к этой версии, так я понял. Однако, как сказал мне местный инспектор, когда произносишь все вслух, это звучит так абсурдно, что у них не хватает духу даже выговорить и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ье и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олтера Уитмора.</w:t>
      </w:r>
    </w:p>
    <w:p>
      <w:pPr>
        <w:pStyle w:val="Normal"/>
        <w:suppressAutoHyphens w:val="true"/>
        <w:ind w:firstLine="113"/>
        <w:jc w:val="both"/>
        <w:rPr/>
      </w:pPr>
      <w:r>
        <w:rPr>
          <w:rFonts w:eastAsia="Arial Cyr" w:cs="Arial Cyr" w:ascii="Arial Cyr" w:hAnsi="Arial Cyr"/>
          <w:sz w:val="28"/>
          <w:szCs w:val="28"/>
        </w:rPr>
        <w:t xml:space="preserve">- </w:t>
      </w:r>
      <w:r>
        <w:rPr>
          <w:rFonts w:eastAsia="Arial Cyr" w:cs="Arial Cyr" w:ascii="Arial Cyr" w:hAnsi="Arial Cyr"/>
          <w:i/>
          <w:iCs/>
          <w:sz w:val="28"/>
          <w:szCs w:val="28"/>
        </w:rPr>
        <w:t xml:space="preserve">Уолтер Уитмор! - </w:t>
      </w:r>
      <w:r>
        <w:rPr>
          <w:rFonts w:eastAsia="Arial Cyr" w:cs="Arial Cyr" w:ascii="Arial Cyr" w:hAnsi="Arial Cyr"/>
          <w:sz w:val="28"/>
          <w:szCs w:val="28"/>
        </w:rPr>
        <w:t>Грант беззвучно присвистнул. - Не удивительно, что они не хотят произнести это имя вслух. И что, как они предполагают, он сделал с Сир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и не знают. Все, что у них есть, это намек на ссору перед исчезновением. Кажется, Уолтер Уитмор и Сирл спускались по Рашмер на каноэ 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каноэ...</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такой вот номер. Уолтер Уитмор должен был описать это, а этот парень Сирл - сделать иллюстра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он худож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Фотограф. Они каждый вечер разбивали лагерь и в ночь со вторника на среду собирались ночевать на берегу реки примерно в миле от Сэлкотта. В тот вечер они оба пришли в паб в Сэлкотте выпить пива. Уитмор ушел рано - вроде бы в дурном настроении, как утверждают. Сирл оставался до самого закрытия, и все видели, как он пошел по дорожке, ведущей к реке. После этого его никто больше не вид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заявил об ичезнове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итмор - на следующее утро. Когда он проснулся и обнаружил, что Сирла нет в его спальном меш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вообще не видел Сирла вечером во вторник, после того как ушел из паб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видел. Он говорит, что сразу заснул, и хотя просыпался ночью, считал, что Сирл вернулся и спит. Только когда рассвело, он понял, что Сирла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лагаю, версия такова, что Сирл упал в ре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Люди из Уикхема взялись и протралили ее в поисках тела. Но между Кейплом и Сэлкотг-Сент-Мэри дно очень вязкое, так что они ничуть не удивились, не найдя нич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тно, почему они не хотят связываться с этим делом, - произнес Грант сух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Оно слишком деликатное. Никаких намеков, только происшествие. И - большой вопросительный знак.</w:t>
      </w:r>
    </w:p>
    <w:p>
      <w:pPr>
        <w:pStyle w:val="Normal"/>
        <w:suppressAutoHyphens w:val="true"/>
        <w:ind w:firstLine="113"/>
        <w:jc w:val="both"/>
        <w:rPr/>
      </w:pPr>
      <w:r>
        <w:rPr>
          <w:rFonts w:eastAsia="Arial Cyr" w:cs="Arial Cyr" w:ascii="Arial Cyr" w:hAnsi="Arial Cyr"/>
          <w:sz w:val="28"/>
          <w:szCs w:val="28"/>
        </w:rPr>
        <w:t xml:space="preserve">- Но... но... </w:t>
      </w:r>
      <w:r>
        <w:rPr>
          <w:rFonts w:eastAsia="Arial Cyr" w:cs="Arial Cyr" w:ascii="Arial Cyr" w:hAnsi="Arial Cyr"/>
          <w:i/>
          <w:iCs/>
          <w:sz w:val="28"/>
          <w:szCs w:val="28"/>
        </w:rPr>
        <w:t>Уолтер Уитмор</w:t>
      </w:r>
      <w:r>
        <w:rPr>
          <w:rFonts w:eastAsia="Arial Cyr" w:cs="Arial Cyr" w:ascii="Arial Cyr" w:hAnsi="Arial Cyr"/>
          <w:sz w:val="28"/>
          <w:szCs w:val="28"/>
        </w:rPr>
        <w:t>! - воскликнул Грант. - Знаете, в этом с самого начала есть что-то абсурдное. Что общего у этого любителя крольчат с убийств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достаточно давно в полиции, чтобы знать, что именно такие любители крольчат и совершают убийства, - огрызнулся шеф. - Во всяком случае, это ваше дело - просеять этот ваш богемный притон сквозь самое мелкое сито и посмотреть, что останется. Вам лучше взять машину. Уикхем говорит, что оттуда до станции четыре мили и, кроме того, в Кроуме пересад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хорошо. Вы не против, если я возьму с собой сержанта Вильям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качестве шофера или к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добродушно ответил Грант. - Просто, чтобы он знал план действий. Тогда, если вы отзовете меня оттуда для чего-нибудь более важного - а вы можете сделать это в любой момент, - Вильямс продолжит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выдумываете самые убедительные оправдания, чтобы вздремнуть в маш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совершенно справедливо счел это капитуляцией и пошел искать Вильямса. Он любил Вильямса и любил работать с ним. Вильямс был и противоположностью Гранта, и его дополнением. Он был большой, румяный, двигался медленно и редко читал что-нибудь, кроме вечерней газеты, но у него были качества терьера, незаменимые на охоте. Никакой терьер у крысиной норы не проявлял больше терпения и упорства, чем Вильямс, когда он собирал факты. «Не хотел бы я иметь вас у себя на хвосте», - много раз говорил ему Грант за годы их совместной рабо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ля Вильямса же Грант был олицетворением всего блестящего и импульсивного. Он страстно восхищался Грантом и по-доброму завидовал ему. У Вильямса не было амбиций, и он не домогался чужого места. «Вы не знаете, какой вы счастливчик, сэр, что не похожи на полицейского, - говорил Вильямс. - Я... я войду в паб, они только взглянут на меня и сразу думают: коп! А с вами - они взглянут на вас и делают вывод: военный в штатском платье. И ничего другого про вас не думают. Это большое преимущество в такой работе, как наша,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у вас есть преимущества, которых нет у меня, - заметил однажды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ие, например? - недоверчиво спросил Вильям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м стоит только сказать: «Разбегайсь!» - и люди как будто растворяются в воздухе. А когда я говорю где-нибудь: «Разбегайсь!» - все только что не отвечают: «К кому, как вы полагаете, вы обращае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рани вас Бог, сэр, - произнес Вильямс. - Вам даже не нужно говорить «Разбегайсь!». Вы просто посмотрите на них, и они тут же вспоминают, что у них назначено свид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рассме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о будет как-нибудь попроб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ему нравилось вежливое преклонение Вильямса, а еще больше нравились надежность и упорство своего верного подчинен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слушаете Уолтера Уитмора, Вильямс? - спросил Грант, когда Вильямс уже вел машину по прямой как стрела дороге, проложенной легионами еще две тысячи лет наз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огу этого сказать, сэр. Я не очень-то люблю деревню. Родиться и вырасти в деревне - это помех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мех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Знаешь, как она действительно выглядит в буд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льше Сайлас Уикли, чем Уолтер Уитм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знаю про этого малого, Сайласа, но деревня абсолютно не похожа на то, как ее изображает Уолтер Уитмор. - Вильямс немного подумал. - Он как аристократ-костюмер. Посмотрите на это путешествие по Рашм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мотр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хочу сказать: что мешало ему жить дома у тетки и проехать по долине реки, как доброму христианину, на машине? Рашмер не такая уж длинная. Так нет, ему потребовались эти ужимки с каноэ и всем проч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поминание тетки Уитмора подсказало Гранту следующий вопр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лагаю, вы не читаете романы Лавинии Фит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 нет, но Нора чит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ра - это миссис Вильямс, мать Анджелы и Леонар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й нрав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их обожает. Говорит, что только три вещи позволяют ей почувствовать себя уютно: бутылка с горячей водой, четверть фунта шоколада и новый роман Лавинии Фит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бы мисс Фитч не существовало, ее следовало бы выдумать, - проговорил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верное, сколотила целое состояние, - отозвался Вильямс. - Уитмор - ее наслед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 всяком случае предполагаемый наследник. Но исчезла-то не Лави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гу. А что мог Уолтер иметь против этого парня - Сир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быть, он в принципе не переносит фавн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о,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один раз видел Сир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говорил с ним на ходу - на вечеринке с месяц наз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он выглядит,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красивый молодой челов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о! - глубокомысленно протянул Вильям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сказал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мериканец, - добавил Грант не к месту. А потом, вспомнив вечеринку, добавил: - Кажется, его интересовала Лиз Гарроуби, как я теперь припомин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Кто это - Лиз Гарроуб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веста Уолтера Уитм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он? Ну-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пешите с выводами, пока мы не собрали каких-нибудь фактов. Не могу поверить, что в Уолтере Уитморе течет достаточно красная кровь, чтобы стукнуть человека по голове и спихнуть в ре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согласился Вильямс, подумав. - Пожалуй, он мям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замечание привело Гранта в хорошее настроение, которое сохранялось весь остаток пу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Уикхеме их встретил местный инспектор Роджерс, худой озабоченный человек, по виду которого можно было предположить, будто он плохо спал. Однако он был наблюдателен, охотно делился информацией и проявил изрядную предусмотрительность: заказал две комнаты в «Лебеде» в Сэлкотте и две в «Белом Олене» в Уикхеме, так что Гранту предоставлялось право сделать выбор. Роджерс повел их на ленч в «Белый Олень», где Грант сказал, что жить они будут здесь, в Уикхеме, и попросил отменить заказ в Сэлкотте. Пока не нужно, чтобы заподозрили, что Скотланд-Ярд заинтересовался исчезновением Лесли Сирла. А вести расследование, живя в «Лебеде», означало вызвать сенсацию в Сэлкот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мне бы хотелось встретиться с Уитмором, - сказал Грант. - Я полагаю, он вернулся в - как вы его назвали? - в дом мисс Фит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риммингс. Только сегодня он в городе, ведет свою радиопередач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Лондоне? - немного удивился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было условлено еще до того, как они отправились в путь. Контракт мистера Уитмора кончается в августе, когда на радио спад. Поэтому и не стали отказываться от передачи на этой неделе потому лишь, что он идет на каноэ по Рашмер. Они рассчитали так, чтобы прибыть сегодня в Уикхем и заночевать здесь. Заказали две комнаты в «Ангеле». Это старинный дом, достопримечательность Уикхема. Очень фотогеничный. А потом это случилось. Но поскольку мистеру Уитмору делать здесь нечего, он поехал провести свою получасовую передачу, как сделал бы, если бы они благополучно добрались до Уикхе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ю. И вечером он возврат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тоже не исчез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 поводу этого исчезновения: Уитмор подтверждает, что между ними были разноглас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спрашивал его. Для этого... - Инспектор замолч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ля этого здесь я, - закончил Грант фразу за 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мерно так,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уда пошли эти разговоры о «разногласи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 «Лебедя». У всех, кто там был в среду вечером, сложилось впечатление, что между ними ощущалась какая-то натянут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рытой ссоры не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ичего похожего. Случись подобное, мне легче было бы прицепиться. А так - просто мистер Уитмор ушел рано, не попрощавшись, а Сирл сказал, что он на что-то рассердился.</w:t>
      </w:r>
    </w:p>
    <w:p>
      <w:pPr>
        <w:pStyle w:val="Normal"/>
        <w:suppressAutoHyphens w:val="true"/>
        <w:ind w:firstLine="113"/>
        <w:jc w:val="both"/>
        <w:rPr/>
      </w:pPr>
      <w:r>
        <w:rPr>
          <w:rFonts w:eastAsia="Arial Cyr" w:cs="Arial Cyr" w:ascii="Arial Cyr" w:hAnsi="Arial Cyr"/>
          <w:sz w:val="28"/>
          <w:szCs w:val="28"/>
        </w:rPr>
        <w:t xml:space="preserve">- </w:t>
      </w:r>
      <w:r>
        <w:rPr>
          <w:rFonts w:eastAsia="Arial Cyr" w:cs="Arial Cyr" w:ascii="Arial Cyr" w:hAnsi="Arial Cyr"/>
          <w:i/>
          <w:iCs/>
          <w:sz w:val="28"/>
          <w:szCs w:val="28"/>
        </w:rPr>
        <w:t xml:space="preserve">Сирл </w:t>
      </w:r>
      <w:r>
        <w:rPr>
          <w:rFonts w:eastAsia="Arial Cyr" w:cs="Arial Cyr" w:ascii="Arial Cyr" w:hAnsi="Arial Cyr"/>
          <w:sz w:val="28"/>
          <w:szCs w:val="28"/>
        </w:rPr>
        <w:t>сказал! К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зяину местного гаража. Его зовут Билл Мэддок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говорили с Мэддокс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говорил с ними со всеми. Я был в «Лебеде» вчера вечером. Мы целый день шарили по реке на случай, если Сирл упал в нее, и расспрашивали всех в ближайшей округе на случай, если он потерял память и просто где-то бродит. Мы не нашли тела, и никто не видел человека, хоть чем-то похожего на Сирла. Вот я и закончил день в «Лебеде» и встретился почти со всеми, кто был там вечером в среду. Это единственный паб в деревне, и у них очень славный маленький отель. Его хозяин - Джэй, бывший сержант флота. Там встречаются все в деревне. Никому не хотелось впутывать мистера Уитм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пользуется популярност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жалуй, достаточной. Наверное, он выигрывает в сравнении со странной командой, которая там поселилась. Не знаю, в курсе ли вы д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слыш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и не хотели причинять мистеру Уитмору неприятности, но им пришлось объяснить, почему оба друга не пошли обратно в лагерь вместе. А уж когда все разговорились, то единодушно признали, что между мистером Уитмором и Сирлом что-то произош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эддокс сам обо всем рас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местный мясник. Мэддокс рассказал остальным, когда они шли домой. После того как распрощались с Сирлом и посмотрели, как он один пошел по дорожке к реке. Но Мэддокс все подтверд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поеду повидаю Уитмора, когда он вечером вернется, послушаю, что он скажет. А пока пойдем осмотрим место, где они в среду вечером разбили лаг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Глава 9</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бы не хотелось появляться сейчас в Сэлкотте, - сказал Грант, когда они выехали из Уикхема. - Нет ли какой-нибудь дороги к ре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 реке, строго говоря, вообще нет дороги. От Сэлкотта до места, где они остановились, ведет луговая тропинка длиной примерно в милю. Но мы легко можем добраться туда, свернув с главного шоссе Уикхем - Кроум и пройдя по полям. Или по проселку, который ведет к Пэтт-Хатч, а оттуда спустимся к реке. Они причалили к берегу примерно в четверти мили ниже Пэтт-Хат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бы, пожалуй, предпочел пройти через поля от главного шоссе. Интересно проверить, далеко ли это, если идти пешком. А что за деревня Пэтт-Хат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вообще не деревня. Просто разрушенная мельница и несколько домов, где раньше жили те, кто работал на ней. Поэтому-то Уитмор и Сирл и отправились в Сэлкотт, когда вечером им захотелось вып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оджерс, всегда во всеоружии, достал из кармана чехла машины однодюймовую карту и стал изучать ее. Для глаз горожанина Гранта поле, у которого они остановились, выглядело совершенно так же, как другие поля, мимо которых они проезжали, выбравшись из Уикхема, но инспектор произне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лжно быть, мы против их лагеря, я полагаю. Да, вот тут были они, а здесь - 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казал план местности Гранту. К северу и югу шло шоссе Уикхем - Кроум. Западнее, направляясь на северо-восток, текла Рашмер, возле Уикхема подходя вплотную к шоссе. Примерно там, где они сейчас стояли, река поворачивала назад, делая большую петлю в плоском ложе долины. В начале петли Уитмор и Сирл и устроили лагерь. На дальнем конце петли, где река возвращалась к своему первоначальному направлению, стояла Сэлкотт-Сент-Мэри. И лагерь путешественников, и деревня Сэлкотт располагались на правом берегу реки, так что между ними была всего миля пой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трое мужчин добрались до третьего, считая от дороги, поля, их глазам открылся весь ландшафт целиком - долина Рашмер лежала перед ними, как на карте Роджерса: плоское зеленое поле, на которое наброшен более темный шарф - Рашмер. На дальнем конце груда крыш и садов - там в деревьях пряталась Сэлкотт-Сент-Мэри. А на юге, если смотреть по реке, - несколько кустиков - Пэтт-Хат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где проходит железная дорога? - спросил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есь нет железной дороги ближе чем в Уикхеме. То есть нет станций. Сама дорога проходит с другой стороны шоссе Уикхем - Кроум, совсем не по долине ре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 шоссе Уикхем - Кроум ходит много автобус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да. Но не думаете же вы, что парень просто смылся, 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редусматриваю и такую возможность. В конце концов, мы ничего о нем не знаем. Могло произойти всякое, я бы так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длинному склону Роджерс провел их вниз, к берегу реки. Там, где она поворачивала на юго-запад, над росшим у воды кустарником возвышались два дерева - большая ива и ясень. Под ясенем на земле лежали два каноэ. Трава все еще выглядела примят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это место, - сказал Роджерс. - Мистер Уитмор расстелил свой спальный мешок под большой ивой, а Сирл положил свой с другой стороны ясеня, там, где между корнями есть впадина, - получается как бы естественное ложе. Поэтому совершенно естественно, что мистер Уитмор не знал, что его там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подошел к месту, где должна была находиться постель Сирла, и посмотрел на в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е здесь течение? Если он споткнулся об эти корни в темноте и полетел головой в реку, мог он утону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жасная река Рашмер, должен сказать. Сплошные ямы и водовороты. И дно, которое главный констебль называет «незапамятной грязью». Но Сирл плавать умел. По крайней мере так говорит Уолтер Уитм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был трез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бсолютно. Как стеклыш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если он, упав в воду, потерял сознание, где вы рассчитывали найти его т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жду этим местом и Сэлкоттом. В зависимости от того, сколько прошло дождей. У нас последнее время их было так мало, что уровень реки страшно понизился, но в Танстолле во вторник прошел ливень, по старой доброй английской манере - с чистого неба, и Рашмер забурлила, как на мельни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ю. А что стало с их лагерным имуществ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олтер Уитмор отвез его в Тримминг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вещи Сирла все еще в Тримминг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маю,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оятно, мне стоит взглянуть на них сегодня вечером. Если среди них было что-нибудь для нас интересное, оно, конечно, уже пропало, но, возможно, они натолкнут на какую-нибудь мысль. А вы не знаете - с другими жителями Сэлкотта Сирл был в хороших отношени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я слышал, примерно неделю назад там произошла какая-то сцена. Этот парень, танцор, плеснул в Сирла пив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 спросил Грант, без труда идентифицируя «этого парня, танцора». Марта была честным летописцем истории Сэлкот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ворят, будто ему не понравилось, что Тоби Таллис уделяет много внимания Сир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Сир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отчеты сообщают правду, никак не реагирует, - ответил Роджерс, и улыбка на момент осветила его озабоченное лиц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усилия Таллиса напрас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хо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вас, наверное, не было времени собрать алиб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ыло. Мы только к вечеру обнаружили, что это может оказаться худшим, чем простое исчезновение. До этого мы просто шарили в реке и расспрашивали жителей. А когда поняли, какое заворачивается дело, решили, что нужна помощь извне, и послали за в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рад, что вы так быстро послали. Всегда легче, если ты на месте с самого начала раскручивания ленты. Ладно, кажется, нам тут больше делать нечего. Давайте вернемся в Уикхем, и я приму д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оджерс высадил Гранта и Вильямса у «Белого Оленя» и уехал с уверениями в готовности сделать все, что будет в его сил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ий парень этот инспектор, - проговорил Грант, пока они поднимались по лестнице, собираясь посмотреть отведенные им комнаты под крышей, комнаты с вышитыми шерстью изречениями и обоями в цветочек, - ему бы работать в Яр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ранная ситуация, правда? - отозвался Вильямс, разглядывая убогое убранство комнат. - Фокус с веревкой на английской лужайке. Как вы полагаете, сэр, что с ним случ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ичего не знаю про фокус с веревкой, но здесь сильно пахнет ловкостью рук. Вот оно есть, а вот его нет. Старый трюк фокусника - отвлечь внимание. Вы видели когда-нибудь, Вильямс, как женщину распиливают попол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ого р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это сильно попахивает распиленной женщиной. Вам не каж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меня нет вашего нюха, сэр. Все, что я вижу, - очень подозрительная ситуация. Весенний вечер в Англии и молодой американец, потерявшийся на дороге длиной в милю между деревней и рекой. Вы и правда думаете, сэр, что он мог смы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огу придумать подходящую причину, зачем бы ему это делать, но вдруг Уитмор смож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верное, он очень постарается, - заметил Вильямс сух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как ни странно, Уолтер Уитмор отнюдь не старался поддержать такую версию. Наоборот, он презрительно отверг ее. Это абсурд, заявил он, совершеннейший абсурд - предположить, что Сирл исчез по собственной воле. Не говоря о том, что он был очень доволен путешествием, перед ним маячило выгодное дело. Он с огромным энтузиазмом отнесся к идее вместе сделать книгу, и было бы чистой фантазией думать, что он так просто бросит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приехал в Триммингс после обеда, тактично учтя тот факт, что обед в Триммингсе в день радиопередачи должен быть очень поздним. Послав спросить, примет ли мистер Уитмор Алана Гранта, он не упомянул, по какому делу приехал, пока не очутился лицом к лицу с Уолте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вой мыслью Гранта, когда он увидел Уолтера Уитмора во плоти, было: насколько старше, чем Грант ожидал, тот выглядит. Потом он подумал: интересно, выглядит ли Уолтер старше, чем выглядел в среду? Уолтер показался Гранту каким-то потерянным, словно отдавшимся на волю волн. С ним случилось нечто, чему не было места в мире, который Уолтер знал и одобря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он спокойно воспринял сообщение Гранта, кто он та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чти ждал вас, - проговорил Уолтер, протягивая Гранту сигареты. - Не вас лично, конечно. Просто представителя того, что называют Высшим Эшело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спросил об их путешествии по Рашмер, просто чтобы начать беседу. Если человека разговорить, он теряет стремление защищаться. Уитмор слишком сильно затягивался сигаретой, но рассказывал совершенно спокойно. Прежде чем он дошел до их визита в «Лебедь» в среду вечером, Грант отвлек его. Слишком рано было расспрашивать о том вече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действительности вы ведь не многое знаете о Сирле, не так ли? А вообще, вы слышали о нем до того, как он появился на той вечеринке у Рос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 слышал. Но это понятно. Фотографов - как собак нерезаных. Почти столько же, сколько журналистов. Я и не мог ничего слышать о н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вас нет причин думать, что он не тот, за кого себя выд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т, конечно нет. Я никогда не слышал о нем, но мисс Юстон-Диксон слыш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сс Юстон-Дикс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дна из наших местных писательниц. Она пишет сказки и очень увлекается кино. Она не только слышала о Сирле, у нее есть его фотограф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Фотография? - воскликнул Грант, приятно удивлен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одном из этих журналов о кино. Я сам не видел. Она рассказала об этом как-то вечером, когда обедала у н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она встретилась с Сирлом, когда обедала у вас? И узнала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узнала. Они прекрасно поболтали. Сирл снимал некоторых из ее любимых актеров. У нее есть и эти фотографии то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что вы не сомневаетесь, что Сирл тот, за кого себя выд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замечаю, что вы употребляете настоящее время, инспектор. Это меня радует. - В голосе Уолтера Уитмора звучала скорее ирония, чем рад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вас самого есть какое-нибудь объяснение того, что случилось, мистер Уитм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не считать огненных колесниц и ведьминой метлы - нет. Совершенно неразрешимая загад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поймал себя на мысли, что Уолтер Уитмор, похоже, близок к тому, чтобы подумать о ловкости р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кажется, самое разумное объяснение, - продолжал Уолтер, - что он заблудился в темноте и упал в реку в таком месте, где никто не услыш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ы не согласны с этим? - спросил Грант, отвечая на тон, которым говорил Уолт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о-первых, у Сирла глаза как у кошки. Я провел с ним четыре ночи подряд, и я знаю. Во-вторых, он великолепно ориентируется на местности. В-третьих, он был трезв как стеклышко, когда уходил из «Лебедя». В-четвертых, от Сэлкотта до берега реки, где был наш лагерь, идешь по прямой, ориентируясь все время по холмам. Отклониться в сторону невозможно, потому что, отойдя от холмов, попадешь на пашню, или в посевы, или еще куда-нибудь. И последнее. Молва говорит, что Сирл отлично умел пла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дят слухи, мистер Уитмор, что вы с Сирлом в среду вечером поссорились. В этом есть хоть доля прав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ак и думал, что рано или поздно мы к этому придем, - проговорил Уолтер. Он раздавил в пепельнице наполовину недокуренную сигарету так, что от нее осталась только трух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 подтолкнул его Грант, потому что, казалось, продолжать тот не собир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жду нами произошла, я бы сказал, размолвка. Я... я был раздражен. Но не бол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раздражал вас так сильно, что вы оставили его в пабе, а сами уш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люблю быть од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вы отправились спать, не дожидаясь возвращения Сир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Мне не хотелось больше разговаривать в тот вечер. Говорю вам, он раздражал меня. Я подумал, может быть, утром мое настроение улучшится, а он не будет так провоцирующе дерз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он дерз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думаю, это точное сло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 поводу ч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обязан говорить вам эт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е обязаны ничего говорить мне, мистер Уитм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знаю, что не обязан. Но я хотел помочь, чем могу. Видит Бог, как бы я хотел, чтобы это дело прояснилось как можно скорее. Просто мы... мы разошлись во мнении по весьма личному и не относящемуся к делу вопросу. Это не имело никакого отношения к тому, что случилось с Сирлом вечером в среду. Конечно же, я не поджидал его, спрятавшись, когда он шел в лагерь, и не спихивал в воду - и вообще не трогал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е знаете никого, кому бы пришло в голову учинить над ним насил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ежде чем ответить, Уитмор поколебался. Он подумал о Серже Рато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 всяком случае, не такого типа насилие, - произнес он након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такого тип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типа «дожидаться-в-темно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ю. Обычная пощечина проще? Я слышал, Серж Ратов устроил сце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якого, кто живет в непосредственной близости от Сержа Ратова и кому тот не устроил сцену, можно считать ненормальным, - заявил Уолт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е знаете никого, кто мог бы иметь зуб на Сир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Сэлкотте - никого. А в других местах я не знаю ни его друзей, ни его враг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разрешите мне взглянуть на вещи Сир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против, но Сирл, возможно, был бы против. Что вы надеетесь найти, инспек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особенного. Вещи человека могут быть очень красноречивы. Просто я ищу какое-нибудь объяснение, которое помогло бы понять эту загадочную ситуац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я провожу вас наверх, если вы больше ни о чем не хотите спросить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нет. Вы мне очень помогли. Мне бы хотелось, чтобы вы отнеслись ко мне с большим доверием и рассказали, из-за чего произошла сс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соры не было! - решительно воскликнул Уолт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ите, пожалуйста. Я имел в виду - почему вы рассердились на Сирла? Это сказало бы мне больше о Сирле, чем о вас. Но, вероятно, с моей стороны опрометчиво надеяться на вашу откровен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итмор остановился в дверях, обдумывая слова Гран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медленно проговорил он. - Я понимаю, что вы имеете в виду. Но сказать вам - означало бы впутать... Нет, пожалуй, я не мо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ю. Пойдемте навер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из библиотеки, где происходила их беседа, они выходили в баронский холл, в дверях гостиной появилась Лиз и направилась через холл к лестнице. Заметив Гранта, она остановилась; лицо ее вспыхнуло от рад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 воскликнула она. - У вас есть о нем нов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слышав ответ Гранта, что новостей нет, она, казалось, была озадач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едь именно вы представили его тетушке, - попыталась настаивать Лиз. - На той вечерин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о новостью для Уолтера: Грант заметил, что тот удивился. Он почувствовал также, что Уолтеру неприятна вспышка нескрываемой радости на лице Ли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из, дорогая, - проговорил Уолтер холодным, чуть-чуть злым тоном, - это инспектор уголовного розыска Грант из Скотланд-Ярда.</w:t>
      </w:r>
    </w:p>
    <w:p>
      <w:pPr>
        <w:pStyle w:val="Normal"/>
        <w:suppressAutoHyphens w:val="true"/>
        <w:ind w:firstLine="113"/>
        <w:jc w:val="both"/>
        <w:rPr/>
      </w:pPr>
      <w:r>
        <w:rPr>
          <w:rFonts w:eastAsia="Arial Cyr" w:cs="Arial Cyr" w:ascii="Arial Cyr" w:hAnsi="Arial Cyr"/>
          <w:sz w:val="28"/>
          <w:szCs w:val="28"/>
        </w:rPr>
        <w:t xml:space="preserve">- Из Ярда! Но... ведь вы же </w:t>
      </w:r>
      <w:r>
        <w:rPr>
          <w:rFonts w:eastAsia="Arial Cyr" w:cs="Arial Cyr" w:ascii="Arial Cyr" w:hAnsi="Arial Cyr"/>
          <w:i/>
          <w:iCs/>
          <w:sz w:val="28"/>
          <w:szCs w:val="28"/>
        </w:rPr>
        <w:t xml:space="preserve">были </w:t>
      </w:r>
      <w:r>
        <w:rPr>
          <w:rFonts w:eastAsia="Arial Cyr" w:cs="Arial Cyr" w:ascii="Arial Cyr" w:hAnsi="Arial Cyr"/>
          <w:sz w:val="28"/>
          <w:szCs w:val="28"/>
        </w:rPr>
        <w:t>на той вечерин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лисмену не возбраняется интересоваться искусством, - сказал Грант, улыбнувшись. - Толь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простите! Я не это имела в ви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лишь заглянул туда, чтобы забрать одного из своих друзей. Сирл стоял у дверей, и у него был совершенно потерянный вид, потому что он не знал мисс Фитч в лицо. Вот я и отвел его и представил. И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еперь вы приехали сюда - расслед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сследовать, куда он исчез. У вас есть какие-нибудь соображения, мисс Гарроуб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меня? Нет. Абсолютно никаких. Я просто не вижу смысла в его исчезновении. Это фантастическая бессмысл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еще не слишком поздно, мог бы я поговорить с вами после того, как посмотрю вещи Сир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вы, конечно, совсем не поздно. Еще нет десяти часов. - Голос Лиз звучал утомленно. - С тех пор как это произошло, время все тянется и тянется. Как будто накурилась... гашиша, да? А вы ищете что-то определенное, инспек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ответил Грант. - Ищу подсказку. Но очень сомневаюсь, что найду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буду ждать вас в библиотеке. Надеюсь, вы найдете что-нибудь, что поможет вам. Это ужасно - словно висишь на паутин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матривая вещи Сирла, Грант думал о Лиз Гарроуби - «милой, дорогой Лиз», как называла ее Марта - и о том, насколько она подходит «мямле», по выражению Вильямса. Всегда трудно сказать, что нашла женщина в мужчине, а Уитмор был, конечно, знаменитостью и завидной партией. Все это Грант говорил Марте в тот день, когда они ушли с вечеринки. Но насколько права была Марта относительно способности Сирла расстраивать планы? Насколько Лиз Гарроуби подпала под обаяние Сирла? Было ли внимание, которое она проявила в холле по отношению к Гранту, вызвано радостью, что он принес хорошие известия и с Сирлом ничего плохого не случилось, или просто облегчением оттого, что спал тяжкий груз подозрений и уны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уки Гранта привычными движениями машинально перебирали вещи Сирла, а мысли инспектора были заняты другим. Какие вопросы задать Лиз Гарроуби, когда он спустится к 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ирл занимал комнату на втором этаже в увенчанной зубцами башне, возвышавшейся слева от парадного входа, выполненного в стиле Тюдоров. Окна комнаты выходили на три стороны, и сама комната была большой, с высоким потолком. Обставлена она была типичнейшей мебелью с Тоттенхэм-Корт-роуд, немного слишком веселенькой и простенькой для викторианского размаха помещения. Комната выглядела совершенно безликой, и Сирл явно ничего не сделал, чтобы наложить на нее отпечаток собственной личности. Странно, подумал Грант. Ему редко доводилось видеть комнату, в которой бы жили достаточно долго и при этом она осталась бы начисто лишенной какой-либо личностной ауры. На туалетном столике лежали щетки, на тумбочке у кровати - книги, но никаких следов самого обитателя комнаты. Так могла бы выглядеть комната в витр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нечно, комнату подмели и убрали после того, как жилец вышел из нее шесть дней назад. И все же. Все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щущение странности было столь сильным, что Грант прекратил работу, остановился и огляделся, размышляя. Он думал обо всех комнатах, которые ему приходилось осматривать в свое время. Все они - даже комнаты в отелях - сохраняли аромат присутствия последнего жильца. А здесь - только пустота. Сирл никак не хотел проявлять свою индивидуаль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отметил, как отметила и Лиз в самый первый день, что одежда и прочие личные вещи Сирла очень дорогие. Перебирая в ящике его носовые платки, Грант заметил, что на них нет метки прачечной, и слегка удивился. Вероятно, стираются дома. На рубашках и белье метки были, но старые. Очевидно, американск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оме двух кожаных чемоданов здесь находился жестяной, покрытый черным лаком ящик вроде очень большой коробки для красок. На его крышке была надпись белыми буквами: «Л. Сирл». У ящика имелся замок, но он не был заперт, и Грант с любопытством поднял крышку. Увы, он обнаружил, что в ящике лежат фотографические материалы Сирла. Ящик был сделан по типу коробки для красок, со вставленным внутрь лотком, который можно было вынимать. Грант подцепил лоток указательными пальцами, поднял и заглянул в нижнее отделение. Оно было заполнено, пустым оставалось только одно место, откуда был вынут какой-то предмет продолговатой формы. Грант поставил лоток на место и стал разворачивать тюк с лагерными принадлежностями, принесенный с берега реки. Ему хотелось найти то, что лежало на ныне пустом месте в ящи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ничего подходящего он не наш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юке он обнаружил две маленькие фотокамеры и несколько катушек пленки. Но ни по отдельности, ни вместе они не годились, чтобы заполнить пустое пространство. Ничто другое из тюка тоже не год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вернулся к ящику и какое-то время постоял, гадая, что могли оттуда извлечь. Это был какой-то предмет размерами десять на три с половиной на четыре дюйма. После того как он был вынут, ящик не трогали, иначе остальные предметы сдвинулись бы с места и заполнили пусто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жно будет спросить Лиз, когда он сойдет вни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йдя в комнату, Грант окинул ее беглым взглядом, теперь он начал рассматривать ее подробно. Но даже при этом он едва не упустил очень существенную вещь. Он перебирал ворох носовых платков и галстуков в ящике шкафа и уже собрался было закрыть его, как вдруг его внимание привлекла одна вещица, лежавшая среди галстуков, и Грант выудил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а женская перчатка. Женская перчатка с очень маленькой ру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мерно такого размера, как у Лиз Гарроуб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поискал перчатке пару, но ее не было. Обычный трофей влюблен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начит, красивый молодой человек сильно увлекся, если стащил перчатку предмета своей любви. Грант счел, что это необыкновенно мило. Нынче поклонение фетишам принимает гораздо более мрачные фор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дно, что бы ни означала эта перчатка, она, без сомнения, свидетельствовала, что Сирл намеревался вернуться. Никто не станет оставлять любовный сувенир в ящике с галстуками, чтобы он попался на глаза кому-нибудь посторонн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едовало решить вопрос, чья это перчатка и что она означ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сунул перчатку в карман и пошел вниз. Лиз, как обещала, ждала его в библиотеке, но Грант отметил, что она отнюдь не все время просидела там одна. Не может один человек выкурить столько сигарет, сколько окурков лежало в пепельнице. Грант сделал вывод, что Уолтер Уитмор обсуждал с Лиз последнюю новость - полицейское расследов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з не забыла, однако, что в Триммингсе она - секретарь и официальный представитель, и позаботилась, чтобы принесли напитки. Грант пить отказался - он на службе, - но внимание к себе оцен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верное, это только начало, - проговорила Лиз, указывая на лежавшую на столе развернутую «Уикхем таймс» (выходит раз в неделю, по пятницам). На малопримечательном месте виднелся заголовок: «Пропал молодой человек». Уолтер упоминался как «мистер Уолтер Уитмор, Триммингс, Сэлкотт-Сент-Мэри, известный радиокоммента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отозвался Грант. - Завтра это появится в утренних газет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путник Уитмора утонул» - вот что будет стоять завтра на первой полосе. «Тайна Уитмора», «Исчезает друг Уитм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скверно для Уолт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Пресса больна чем-то вроде инфляции. Ее власть выходит далеко за рамки ее действительного знач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вы думаете, инспектор, что с ним случилось? С Лес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одно время мне казалось, что он, вероятно, исчез добровольно.</w:t>
      </w:r>
    </w:p>
    <w:p>
      <w:pPr>
        <w:pStyle w:val="Normal"/>
        <w:suppressAutoHyphens w:val="true"/>
        <w:ind w:firstLine="113"/>
        <w:jc w:val="both"/>
        <w:rPr/>
      </w:pPr>
      <w:r>
        <w:rPr>
          <w:rFonts w:eastAsia="Arial Cyr" w:cs="Arial Cyr" w:ascii="Arial Cyr" w:hAnsi="Arial Cyr"/>
          <w:sz w:val="28"/>
          <w:szCs w:val="28"/>
        </w:rPr>
        <w:t xml:space="preserve">- Добровольно! Но </w:t>
      </w:r>
      <w:r>
        <w:rPr>
          <w:rFonts w:eastAsia="Arial Cyr" w:cs="Arial Cyr" w:ascii="Arial Cyr" w:hAnsi="Arial Cyr"/>
          <w:i/>
          <w:iCs/>
          <w:sz w:val="28"/>
          <w:szCs w:val="28"/>
        </w:rPr>
        <w:t>почему</w:t>
      </w:r>
      <w:r>
        <w:rPr>
          <w:rFonts w:eastAsia="Arial Cyr" w:cs="Arial Cyr" w:ascii="Arial Cyr" w:hAnsi="Arial Cyr"/>
          <w:sz w:val="28"/>
          <w:szCs w:val="28"/>
        </w:rPr>
        <w:t>?</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это я ответить не могу, пока не узнаю побольше о Лесли Сирле. Вы не думаете, например, что он мог просто устроить розыгры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нет. Совершенно определенно - не мог. Он совсем не такого типа человек. Он очень спокойный, и у него прекрасный вкус. Он не увидел бы ничего забавного в подобном розыгрыше. Кроме того, куда он мог исчезнуть, бросив здесь все свои вещи? Ведь у него не осталось ничего, кроме того, что на н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стати, о его вещах. Вы никогда не заглядывали внутрь его лакированного жестяного ящ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фотокоробка. Кажется, один раз заглядывала. Помню, подумала: как аккуратно все уложе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то вынуто из нижнего отделения, и я не нашел ничего, что могло бы заполнить пустоту. Как вы думаете, вы не смогли бы определить, чего там не хват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верена, что не смогу. Я ничего подробно не помню. Только аккуратность. Там были химикалии, слайды и все так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держал ящик заперт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запирал его, это я знаю. Ведь среди реактивов есть и ядовитые. Но не думаю, чтобы ящик был заперт всегда. А теперь он запер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А иначе как бы я узнал, что там есть пустое ме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умала, полисмены могут открыть все, что уго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гут, но не имеют пра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з слегка улыбнулась и проговорила:</w:t>
      </w:r>
    </w:p>
    <w:p>
      <w:pPr>
        <w:pStyle w:val="Normal"/>
        <w:suppressAutoHyphens w:val="true"/>
        <w:ind w:firstLine="113"/>
        <w:jc w:val="both"/>
        <w:rPr/>
      </w:pPr>
      <w:r>
        <w:rPr>
          <w:rFonts w:eastAsia="Arial Cyr" w:cs="Arial Cyr" w:ascii="Arial Cyr" w:hAnsi="Arial Cyr"/>
          <w:sz w:val="28"/>
          <w:szCs w:val="28"/>
        </w:rPr>
        <w:t>- Ох, у меня с этими глаголами</w:t>
      </w:r>
      <w:r>
        <w:rPr>
          <w:rStyle w:val="FootnoteCharacters"/>
          <w:rStyle w:val="FootnoteAnchor"/>
          <w:rFonts w:eastAsia="Arial Cyr" w:cs="Arial Cyr" w:ascii="Arial Cyr" w:hAnsi="Arial Cyr"/>
          <w:sz w:val="28"/>
          <w:szCs w:val="28"/>
        </w:rPr>
        <w:footnoteReference w:id="16"/>
      </w:r>
      <w:r>
        <w:rPr>
          <w:rFonts w:eastAsia="Arial Cyr" w:cs="Arial Cyr" w:ascii="Arial Cyr" w:hAnsi="Arial Cyr"/>
          <w:sz w:val="28"/>
          <w:szCs w:val="28"/>
        </w:rPr>
        <w:t xml:space="preserve"> всегда была беда в шко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жду прочим, - сказал Грант, - вы узнаете эту перчатку? - И вытащил перчатку из карм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ответила Лиз, слегка заинтересовавшись. - Похоже, это моя. Где вы ее наш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ящике с носовыми платками Сир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будто потревожил змею, подумал Грант. Мгновенно сжалась и ускользнула. Только что Лиз отвечала прямо и искренне. В следующее мгновение она напряглась и приготовилась защищ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странно, - произнесла она сдавленным голосом. - Должно быть, он подобрал ее и хотел вернуть мне. Я вожу с собой в отделении для перчаток запасную пару, поприличнее, а машину веду в старых. Может, одна из парадной пары как-нибудь вывал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а перчатка, несомненно, из тех, что я держу в машине. Вполне годится для визитов или похода в магазины, при этом не слишком шикарная, можно носить каждый д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е против, если я возьму ее ненадолго с с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конечно, не против. Это вещественное доказательство? - попыталась она вежливо поиронизир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овсем. Но все, что находилось в комнате Сирла, может в один прекрасный момент стать важ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маю, эта перчатка скорее собьет вас с пути, чем поможет, инспектор. Но в любом случае - берите ее.</w:t>
      </w:r>
    </w:p>
    <w:p>
      <w:pPr>
        <w:pStyle w:val="Normal"/>
        <w:suppressAutoHyphens w:val="true"/>
        <w:ind w:firstLine="113"/>
        <w:jc w:val="both"/>
        <w:rPr/>
      </w:pPr>
      <w:r>
        <w:rPr>
          <w:rFonts w:eastAsia="Arial Cyr" w:cs="Arial Cyr" w:ascii="Arial Cyr" w:hAnsi="Arial Cyr"/>
          <w:sz w:val="28"/>
          <w:szCs w:val="28"/>
        </w:rPr>
        <w:t>Гранту понравилась решительная нотка, прозвучавшая в голосе Лиз. Он был рад, что она быстро</w:t>
      </w:r>
      <w:r>
        <w:rPr>
          <w:rFonts w:eastAsia="Arial" w:cs="Arial" w:ascii="Arial" w:hAnsi="Arial"/>
          <w:sz w:val="28"/>
          <w:szCs w:val="28"/>
          <w:lang w:val="en-US"/>
        </w:rPr>
        <w:t xml:space="preserve"> </w:t>
      </w:r>
      <w:r>
        <w:rPr>
          <w:rFonts w:eastAsia="Arial Cyr" w:cs="Arial Cyr" w:ascii="Arial Cyr" w:hAnsi="Arial Cyr"/>
          <w:sz w:val="28"/>
          <w:szCs w:val="28"/>
        </w:rPr>
        <w:t>вновь обрела присутствие духа. Гранту никогда не доставляло удовольствия дразнить зм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может мистер Уитмор сказать, что вынуто из ящ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мневаюсь, но попробуем. - Лиз направилась к двери, чтобы позвать Уолт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то-нибудь из домочадц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тетя Лавиния не сможет. Она никогда не знает, что творится в ее собственном шкафу. И мама не сможет, потому что она никогда и близко не подходит к комнате в башне, разве только сунет голову в дверь посмотреть, убрана ли постель и вытерта ли пыль. Но можно спросить слу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месте со всеми Грант снова поднялся в спальню в башне и показал, о каком пустом месте в фотоящике идет речь. Что за продолговатый предмет мог лежать зд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кет с какими-нибудь химикалиями, которые он уже использовал, - высказал предположение Уолт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умал об этом, но все необходимые фотографу реактивы на месте и, похоже, вообще не тронуты. Вы не припоминаете ничего, что видели у него и что могло бы заполнить эту пусто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помнить они не могли. И Элис, горничная, тоже не мог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оме нее, никто не убирал комнату мистера Сирла, сказала она. Миссис Кламп каждый день приходит из деревни помогать, но она не убирает спальни. Только лестницы, коридоры, кабинеты - и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смотрел на присутствующих и размышлял. Лицо Уитмора было бесстрастным, как у игрока в покер. Лиз, казалось, заинтересовала эта загадка, но при этом она выглядела обеспокоенной. Элис, - пожалуй, испуганной: как бы ее не сочли виновной в том, что из ящика что-то проп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чего Грант не доб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итмор проводил его до входных дверей и, выглянув в темноту,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ваша маш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оставил ее у подъездной аллеи, - объяснил Грант. - Спокойной ночи и спасибо вам за готовность помочь.</w:t>
      </w:r>
    </w:p>
    <w:p>
      <w:pPr>
        <w:pStyle w:val="Normal"/>
        <w:suppressAutoHyphens w:val="true"/>
        <w:ind w:firstLine="113"/>
        <w:jc w:val="both"/>
        <w:rPr>
          <w:rFonts w:ascii="Arial" w:hAnsi="Arial" w:eastAsia="Arial" w:cs="Arial"/>
          <w:sz w:val="28"/>
          <w:szCs w:val="28"/>
          <w:lang w:val="en-US"/>
        </w:rPr>
      </w:pPr>
      <w:r>
        <w:rPr>
          <w:rFonts w:eastAsia="Arial Cyr" w:cs="Arial Cyr" w:ascii="Arial Cyr" w:hAnsi="Arial Cyr"/>
          <w:sz w:val="28"/>
          <w:szCs w:val="28"/>
        </w:rPr>
        <w:t>Он вышел в темноту, подождал, пока Уолтер закроет дверь, а потом обогнул дом и подошел к гаражу. Ворота его были еще открыты. Внутри стояли три машины. Грант проверил отделения для перчаток во всех трех, но ни в одном не нашел непарной перчатки. Ни в одном не было вообще никаких перчаток.</w:t>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Глава 10</w:t>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льямс сидел в уголке кафе в «Белом Олене», поглощая поздний ужин. Хозяин заведения приветствовал Гранта и пошел принести ужин и ему. Вильямс с помощью местной полиции всю вторую половину дня занимался долгими, утомительными и безрезультатными розысками, а вечером проверял теорию Гранта о том, что Сирл, быть может, сбежал по лишь ему одному известным причинам. В десять часов вечера, побеседовав с двадцать третьим шофером автобуса, расспросив последнего из имевшихся в наличии носильщиков на железнодорожной станции и пробормотав: «Ну и денек», Вильямс отдыхал за кружкой пива и тарелкой сосисок с картофельным пю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 проговорил он, отвечая на вопрос Гранта. - Никого хоть сколько-нибудь похожего на него. А как ваши успехи,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что хоть как-то прояснило бы полож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исем среди его вещей не наш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 одного. Вероятно, они у него в бумажнике, если вообще есть. Ничего, кроме пакета фотограф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Фотографии? - Вильямс навострил уш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сделаны здесь, после его приезда.</w:t>
      </w:r>
    </w:p>
    <w:p>
      <w:pPr>
        <w:pStyle w:val="Normal"/>
        <w:suppressAutoHyphens w:val="true"/>
        <w:ind w:firstLine="113"/>
        <w:jc w:val="both"/>
        <w:rPr/>
      </w:pPr>
      <w:r>
        <w:rPr>
          <w:rFonts w:eastAsia="Arial" w:cs="Arial" w:ascii="Arial" w:hAnsi="Arial"/>
          <w:sz w:val="28"/>
          <w:szCs w:val="28"/>
          <w:lang w:val="en-US"/>
        </w:rPr>
        <w:t xml:space="preserve">- </w:t>
      </w:r>
      <w:r>
        <w:rPr>
          <w:rFonts w:eastAsia="Arial Cyr" w:cs="Arial Cyr" w:ascii="Arial Cyr" w:hAnsi="Arial Cyr"/>
          <w:sz w:val="28"/>
          <w:szCs w:val="28"/>
        </w:rPr>
        <w:t>О-о! Наверное, есть и снимки девушки Уолтера Уитм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и к тому же м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да? Она специально позиров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Вильямс, нет. Ее голова на фоне залитого солнцем неба, с веткой цветущего миндаля наискосок снимка, - такого тип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фотогенична, как вы считаете? Блонди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она маленькое, темноволосое, скромное создание с милым личи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Чего ради он тогда фотографировал ее? Наверное, влюб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 проговорил Грант и, пока перед ним ставили на стол еду, не произнес ни сл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о же, вы должны хотя бы раз попробовать эти пикули, сэр, - проговорил Вильямс. - Они замечательн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пятьсот седьмой раз - я не ем пикулей. У меня свой вкус, Вильямс. Драгоценное качество. И я совсем не собираюсь отказываться от него ради пикулей. Среди вещей Сирла обнаружилось кое-что более наводящее на размышления, чем фотограф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дна из перчаток девицы, - ответил Грант и рассказал, где он ее наш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так, - отозвался Вильямс, после чего некоторое время молча переваривал полученную информацию. - Не похоже, чтобы он далеко продви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оман. Если он все еще на стадии, когда воруют перчатки. Честно говоря, сэр, в наши дни, в наш век - я не представлял себе, что кто-то может дойти до того, чтобы охотиться за перчат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расхохот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же говорил вам, она милая девушка. Скажите, Вильямс, какой предмет может заполнить пространство десять на три с половиной на четыре дюйма?</w:t>
      </w:r>
    </w:p>
    <w:p>
      <w:pPr>
        <w:pStyle w:val="Normal"/>
        <w:suppressAutoHyphens w:val="true"/>
        <w:ind w:firstLine="113"/>
        <w:jc w:val="both"/>
        <w:rPr/>
      </w:pPr>
      <w:r>
        <w:rPr>
          <w:rFonts w:eastAsia="Arial" w:cs="Arial" w:ascii="Arial" w:hAnsi="Arial"/>
          <w:sz w:val="28"/>
          <w:szCs w:val="28"/>
          <w:lang w:val="en-US"/>
        </w:rPr>
        <w:t xml:space="preserve">- </w:t>
      </w:r>
      <w:r>
        <w:rPr>
          <w:rFonts w:eastAsia="Arial Cyr" w:cs="Arial Cyr" w:ascii="Arial Cyr" w:hAnsi="Arial Cyr"/>
          <w:sz w:val="28"/>
          <w:szCs w:val="28"/>
        </w:rPr>
        <w:t>Пакет с мылом, - не колеблясь ответил Вильямc.</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охоже. А что е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лок си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Он не кур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ая-нибудь еда? Плавленый сыр имеет такую фор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евольвер? Револьвер в кобуре, я имею в ви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думаю. Зачем ему револьв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ое пространство вы стараетесь заполнить, сэр? - спросил Вильямс, и Грант описал фотографический ящик и пустое место среди аккуратно уложенных вещ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бы это ни было, это твердый предмет четких, определенных очертаний. Ни одна из вещей Сирла, из тех, что в комнате, не подходит, чтобы заполнить это пространство. Так что либо он вынул этот предмет и выбросил его, либо по какой-то причине его убрали, когда Сирл исче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означало бы, что в Триммингсе скрывают улики! Вы по-прежнему считаете, сэр, что Уитмор не того тип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го тип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торый может стукнуть по голо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маю, Уитмор скорее способен обидеться, чем разъяр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бы утопить Сирла, ему не обязательно было яриться. Столкнул его, обидевшись, в воду, а в темноте не смог спасти. Потом от страха потерял голову и стал утверждать, что ничего об этом не знает. Видит Бог, такое случается ча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думаете, это сделал Уитмор, но это наполовину несчастный случ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кто это сделал. Однако я твердо убежден, сэр, что Сирл в ре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инспектор Роджерс утверждает, что протралил ее очень тщате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журный сержант в полицейском участке Уикхема говорит, что ил со дна Рашмер доходит почти до Австрал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Знаю. Старший констебль, как я понимаю, выразил такое же мнение, но менее красо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конце концов, - продолжал Вильямс, как бы не слыша, - что могло с ним приключиться, если он не утонул? Если верить тем, с кем я беседовал, он не тот тип, на которого взглянешь - и тут же забудешь.</w:t>
      </w:r>
    </w:p>
    <w:p>
      <w:pPr>
        <w:pStyle w:val="Normal"/>
        <w:suppressAutoHyphens w:val="true"/>
        <w:ind w:firstLine="113"/>
        <w:jc w:val="both"/>
        <w:rPr>
          <w:rFonts w:ascii="Arial" w:hAnsi="Arial" w:eastAsia="Arial" w:cs="Arial"/>
          <w:sz w:val="28"/>
          <w:szCs w:val="28"/>
          <w:lang w:val="en-US"/>
        </w:rPr>
      </w:pPr>
      <w:r>
        <w:rPr>
          <w:rFonts w:eastAsia="Arial Cyr" w:cs="Arial Cyr" w:ascii="Arial Cyr" w:hAnsi="Arial Cyr"/>
          <w:sz w:val="28"/>
          <w:szCs w:val="28"/>
        </w:rPr>
        <w:t>Да. Это правда. Грант вспомнил юношу, стоявшего в дверях Кормака Росса, и подумал, как мало соответствовало бы официальное описание исчезнувшего человека тому индивидууму, которого они ищут.</w:t>
      </w:r>
    </w:p>
    <w:p>
      <w:pPr>
        <w:pStyle w:val="Normal"/>
        <w:suppressAutoHyphens w:val="true"/>
        <w:ind w:firstLine="113"/>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uppressAutoHyphens w:val="true"/>
        <w:ind w:firstLine="113"/>
        <w:jc w:val="both"/>
        <w:rPr>
          <w:rFonts w:ascii="Arial" w:hAnsi="Arial" w:eastAsia="Arial" w:cs="Arial"/>
          <w:sz w:val="28"/>
          <w:szCs w:val="28"/>
          <w:lang w:val="en-US"/>
        </w:rPr>
      </w:pPr>
      <w:r>
        <w:rPr>
          <w:rFonts w:eastAsia="Arial Cyr" w:cs="Arial Cyr" w:ascii="Arial Cyr" w:hAnsi="Arial Cyr"/>
          <w:sz w:val="28"/>
          <w:szCs w:val="28"/>
        </w:rPr>
        <w:t>Мужчина чуть старше двадцати лет, рост пять футов восемь с половиной дюймов, стройный, светлый блондин, глаза серые, нос прямой, скулы несколько выступающие, рот широкий. Ходит без шляпы. Одет в макинтош с поясом, под ним - серая твидовая куртка, серый пуловер, голубая спортивная рубашка, серые фланелевые брюки, коричневые американские туфли с пряжкой на подъеме вместо шнурков. Тихий голос, говорит с американским акцентом.</w:t>
      </w:r>
    </w:p>
    <w:p>
      <w:pPr>
        <w:pStyle w:val="Normal"/>
        <w:suppressAutoHyphens w:val="true"/>
        <w:ind w:firstLine="113"/>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 один человек, прочитав такое описание, не сможет представить себе, каков в действительности Лесли Сирл. С другой стороны, никто, как заметил Вильямс, не мог, увидев однажды живого Сирла, удержаться, чтобы не обернуться, не посмотреть на него вторично. Не было человека, который бы встретил его и не запомнил.</w:t>
      </w:r>
    </w:p>
    <w:p>
      <w:pPr>
        <w:pStyle w:val="Normal"/>
        <w:suppressAutoHyphens w:val="true"/>
        <w:ind w:firstLine="113"/>
        <w:jc w:val="both"/>
        <w:rPr/>
      </w:pPr>
      <w:r>
        <w:rPr>
          <w:rFonts w:eastAsia="Arial" w:cs="Arial" w:ascii="Arial" w:hAnsi="Arial"/>
          <w:sz w:val="28"/>
          <w:szCs w:val="28"/>
          <w:lang w:val="en-US"/>
        </w:rPr>
        <w:t>-</w:t>
      </w:r>
      <w:r>
        <w:rPr>
          <w:rFonts w:eastAsia="Arial Cyr" w:cs="Arial Cyr" w:ascii="Arial Cyr" w:hAnsi="Arial Cyr"/>
          <w:sz w:val="28"/>
          <w:szCs w:val="28"/>
        </w:rPr>
        <w:t xml:space="preserve"> Кроме того, зачем ему исчезать? - настаивал Вильямс.</w:t>
      </w:r>
    </w:p>
    <w:p>
      <w:pPr>
        <w:pStyle w:val="Normal"/>
        <w:suppressAutoHyphens w:val="true"/>
        <w:ind w:firstLine="113"/>
        <w:jc w:val="both"/>
        <w:rPr/>
      </w:pPr>
      <w:r>
        <w:rPr>
          <w:rFonts w:eastAsia="Arial Cyr" w:cs="Arial Cyr" w:ascii="Arial Cyr" w:hAnsi="Arial Cyr"/>
          <w:sz w:val="28"/>
          <w:szCs w:val="28"/>
        </w:rPr>
        <w:t>- Этого я сказать не могу, не узнав побольше о его прошлом. Завтра утром я прежде всего попрошу Ярд заняться этим. Где-то в Англии у Сирла есть кузина, но я бы хотел разузнать о его американском прошлом. Меня преследует мысль, что способ</w:t>
      </w:r>
      <w:r>
        <w:rPr>
          <w:rFonts w:eastAsia="Arial" w:cs="Arial" w:ascii="Arial" w:hAnsi="Arial"/>
          <w:sz w:val="28"/>
          <w:szCs w:val="28"/>
          <w:lang w:val="en-US"/>
        </w:rPr>
        <w:t xml:space="preserve"> </w:t>
      </w:r>
      <w:r>
        <w:rPr>
          <w:rFonts w:eastAsia="Arial Cyr" w:cs="Arial Cyr" w:ascii="Arial Cyr" w:hAnsi="Arial Cyr"/>
          <w:sz w:val="28"/>
          <w:szCs w:val="28"/>
        </w:rPr>
        <w:t>устраивать дела, стукнув по голове, более привычен в Калифорнии, чем на Би-би-с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ому в Калифорнии никакой пользы от исчезновения Сирла нет, - заметил Вильям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но, - согласился Грант, подумав, и стал перебирать в уме обитателей Триммингса. Завтра надо будет начинать сбор алиби. Вильямс, конечно, прав. Совершенно невероятно, просто на грани фантастики, что Сирл исчез по собственной воле. В разговоре с Лиз Гарроуби Грант предположил, что Сирл задумал розыгрыш, чтобы досадить Уолтеру Уитмору, но Лиз отвергла подобное предположение. Однако, даже если Лиз ошиблась в оценке Сирла, как удалось ему осуществить свой замыс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еще имеется проезжавшая случайно маш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что,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расспрашивали людей на рейсовом транспорте, но добраться до тех, кто случайно проезжал по шоссе и мог подобрать Сирла, нам не удас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льямс, размякший от пива и сосисок, благодушно улыб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делаете пятьдесят седьмую попытку, сэр, как в школе для девоч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ятьдесят седьм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сдаетесь с ужасной неохотой. Все еще влюблены в версию о том, что он скрылся добровольно?</w:t>
      </w:r>
    </w:p>
    <w:p>
      <w:pPr>
        <w:pStyle w:val="Normal"/>
        <w:suppressAutoHyphens w:val="true"/>
        <w:ind w:firstLine="113"/>
        <w:jc w:val="both"/>
        <w:rPr/>
      </w:pPr>
      <w:r>
        <w:rPr>
          <w:rFonts w:eastAsia="Arial Cyr" w:cs="Arial Cyr" w:ascii="Arial Cyr" w:hAnsi="Arial Cyr"/>
          <w:sz w:val="28"/>
          <w:szCs w:val="28"/>
        </w:rPr>
        <w:t xml:space="preserve">- Все еще думаю, что от берега реки он мог пройти через поля и выйти на шоссе Уикхем - Кроум, а там сесть к кому-нибудь в машину. Я спрошу Брюса утром, нельзя ли объявить об исчезновении Сирла по радио, дать </w:t>
      </w:r>
      <w:r>
        <w:rPr>
          <w:rFonts w:eastAsia="Arial" w:cs="Arial" w:ascii="Arial" w:hAnsi="Arial"/>
          <w:sz w:val="28"/>
          <w:szCs w:val="28"/>
          <w:lang w:val="en-US"/>
        </w:rPr>
        <w:t xml:space="preserve">SOS, </w:t>
      </w:r>
      <w:r>
        <w:rPr>
          <w:rFonts w:eastAsia="Arial Cyr" w:cs="Arial Cyr" w:ascii="Arial Cyr" w:hAnsi="Arial Cyr"/>
          <w:sz w:val="28"/>
          <w:szCs w:val="28"/>
        </w:rPr>
        <w:t>так с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сле того, как он сел в машину, что, сэр? Что дальше? Все его вещи в Тримминг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этого не знаем. Мы ничего не знаем о том, что он делал до того, как появился на вечеринке у Росса. Он фотограф - вот все, что нам известно. Он говорит, что у него в Англии есть только одна кузина, но у него может быть полдюжины домов и дюжина ж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зможно, но почему не уйти обычным путем, после того как путешествие закончится? В конце концов, он наверняка хотел заработать на этой книге, которую они собирались выпускать, ведь так? Зачем весь этот переполо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бы досадить Уолте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да? Вы так думаете? А по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оятно, потому, что я сам был бы не прочь досадить Уолтеру, - ответил Грант, криво улыбнувшись. - Наверное, это просто невысказанное желание с моей сторо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ля Уитмора все это, конечно, очень плохо, - согласился Вильямс, но в голосе его не слышалось никакого сочувств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Не удивлюсь, если это приведет к гражданской вой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й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ные уитмориты против скепт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принял это близко к серд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маю, он еще не понимает, что на него обрушилось. И не поймет, пока завтра не увидит утренние газе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епортеры уже атаковали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ще не успели. Парень из «Кларион» появился у него на пороге сегодня в пять часов вечера, так я понял, но в Триммингс его не пустили, и он отправился в «Лебедь» собирать информац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лагаю, «Кларион» только первая ласточка. Лучше бы Уитмор поговорил с газетчиком, кто бы это ни был. Почему он этого не сдел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дет своего адвоката, который должен приехать из города, - так он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то это был, вы знаете? Из «Клари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жемми Хопкинс.</w:t>
      </w:r>
    </w:p>
    <w:p>
      <w:pPr>
        <w:pStyle w:val="Normal"/>
        <w:suppressAutoHyphens w:val="true"/>
        <w:ind w:firstLine="113"/>
        <w:jc w:val="both"/>
        <w:rPr/>
      </w:pPr>
      <w:r>
        <w:rPr>
          <w:rFonts w:eastAsia="Arial Cyr" w:cs="Arial Cyr" w:ascii="Arial Cyr" w:hAnsi="Arial Cyr"/>
          <w:sz w:val="28"/>
          <w:szCs w:val="28"/>
        </w:rPr>
        <w:t>- Джемми? Я бы предпочел иметь у себя на хвосте огнедышащего дракона, чем Джемми Хопкинса. У него вообще нет совести. Если он не получит интервью, то просто выдумает историю. Знаете, мне становится жалко Уолтера Уитмора. Наверное, он не</w:t>
      </w:r>
      <w:r>
        <w:rPr>
          <w:rFonts w:eastAsia="Arial" w:cs="Arial" w:ascii="Arial" w:hAnsi="Arial"/>
          <w:sz w:val="28"/>
          <w:szCs w:val="28"/>
          <w:lang w:val="en-US"/>
        </w:rPr>
        <w:t xml:space="preserve"> </w:t>
      </w:r>
      <w:r>
        <w:rPr>
          <w:rFonts w:eastAsia="Arial Cyr" w:cs="Arial Cyr" w:ascii="Arial Cyr" w:hAnsi="Arial Cyr"/>
          <w:sz w:val="28"/>
          <w:szCs w:val="28"/>
        </w:rPr>
        <w:t>подумал о Джемми, иначе он не решился бы спихивать Сирла в реку.</w:t>
      </w:r>
    </w:p>
    <w:p>
      <w:pPr>
        <w:pStyle w:val="Normal"/>
        <w:suppressAutoHyphens w:val="true"/>
        <w:ind w:firstLine="113"/>
        <w:jc w:val="both"/>
        <w:rPr>
          <w:rFonts w:ascii="Arial" w:hAnsi="Arial" w:eastAsia="Arial" w:cs="Arial"/>
          <w:sz w:val="28"/>
          <w:szCs w:val="28"/>
          <w:lang w:val="en-US"/>
        </w:rPr>
      </w:pPr>
      <w:r>
        <w:rPr>
          <w:rFonts w:eastAsia="Arial Cyr" w:cs="Arial Cyr" w:ascii="Arial Cyr" w:hAnsi="Arial Cyr"/>
          <w:sz w:val="28"/>
          <w:szCs w:val="28"/>
        </w:rPr>
        <w:t>- Ну и кто теперь в роли упрямца? - проговорил Грант.</w:t>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Глава 11</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тром Грант позвонил по телефону своему шефу, но не успел и рта раскрыть, как Брюс перебил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вы, Грант? Отошлите-ка скорее этого вашего Пятницу обратно. Прошлой ночью Бенни Сколл очистил сейф в спальне Поппи Плам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лагал, что все драгоценности Поппи - у Дя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не так с тех пор, как она завела нового папоч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уверены, что это Бен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вершенно уверен. Все приметы - его. Телефонный звонок, чтобы убрать дежурного лифтера из холла, отсутствие отпечатков пальцев, еда - молоко и хлеб с джемом, ушел через служебный вход. Только расписавшись в книге для посетителей, он мог высказаться яс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Когда преступники научатся менять почерк, нам придется бросать рабо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нужен Вильямс, чтобы брать Бенни. Вильямс знает Бенни как свои пять пальцев. Так что пришлите его обратно. Как ваши д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лишком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А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рупа нет. Есть два варианта: Сирл умер в результате несчастного случая или по злому умыслу либо исчез, преследуя собственные ц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ие ц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зможно, это розыгры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учше бы ему не проделывать такие штуки с н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не исключается и полная амнез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бы так.</w:t>
      </w:r>
    </w:p>
    <w:p>
      <w:pPr>
        <w:pStyle w:val="Normal"/>
        <w:suppressAutoHyphens w:val="true"/>
        <w:ind w:firstLine="113"/>
        <w:jc w:val="both"/>
        <w:rPr/>
      </w:pPr>
      <w:r>
        <w:rPr>
          <w:rFonts w:eastAsia="Arial Cyr" w:cs="Arial Cyr" w:ascii="Arial Cyr" w:hAnsi="Arial Cyr"/>
          <w:sz w:val="28"/>
          <w:szCs w:val="28"/>
        </w:rPr>
        <w:t xml:space="preserve">- Мне нужны две вещи, сэр. Объявление по радио, </w:t>
      </w:r>
      <w:r>
        <w:rPr>
          <w:rFonts w:eastAsia="Arial" w:cs="Arial" w:ascii="Arial" w:hAnsi="Arial"/>
          <w:sz w:val="28"/>
          <w:szCs w:val="28"/>
          <w:lang w:val="en-US"/>
        </w:rPr>
        <w:t xml:space="preserve">SOS, </w:t>
      </w:r>
      <w:r>
        <w:rPr>
          <w:rFonts w:eastAsia="Arial Cyr" w:cs="Arial Cyr" w:ascii="Arial Cyr" w:hAnsi="Arial Cyr"/>
          <w:sz w:val="28"/>
          <w:szCs w:val="28"/>
        </w:rPr>
        <w:t>это одно. А другое - кое-какая информация из полиции Сан-Франциско о Сирле. Мы работаем в темноте, ничего не зная о нем. В Англии у него есть единственная родственница - художница, с которой он не общался. Или говорит, что не общался. Может, когда она увидит сегодняшние утренние газеты, она свяжется с нами. Однако скорее всего она мало что о нем зн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вы думаете, что полиция Сан-Франциско знает бо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я понял, когда он проводил зимние месяцы на Побережье, в Сан-Франциско была его штаб-квартира. Несомненно, они могут раскопать там что-нибудь про Сирла. Давайте выясним, не попадал ли он в какие-нибудь передряги и нет ли там человека, который по какой-либо причине хотел бы его уб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кажется, масса народа готова убить фотографа. Ладно, мы запросим Сан-Францис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Благодарю вас, сэр. А как насчет </w:t>
      </w:r>
      <w:r>
        <w:rPr>
          <w:rFonts w:eastAsia="Arial" w:cs="Arial" w:ascii="Arial" w:hAnsi="Arial"/>
          <w:sz w:val="28"/>
          <w:szCs w:val="28"/>
          <w:lang w:val="en-US"/>
        </w:rPr>
        <w:t>SOS?</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и-би-си не очень-то любит, когда их дорогую маленькую станцию используют для полицейских объявлений. Что вы хотели бы заяв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хотел бы попросить того, кто в среду вечером посадил в машину молодого человека на шоссе Уикхем - Кроум, связаться с н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я позабочусь об этом. Полагаю, весь рейсовый транспорт вы провер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бсолютно весь, сэр. Ни малейшего следа, нигде. При том, что незаметным Сирла никак не назовешь. Если только его не ждал на лугу самолет - что, насколько мне известно, случается лишь в книжках для мальчишек, единственный способ, каким он мог убраться из этой округи, - это пройти полями к шоссе и сесть в проходившую мимо маш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аких подозрений, что это убий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ка нет. Но утром я посмотрю, есть ли алиби у местных жите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ошлите-ка Вильямса, прежде чем приметесь за что-нибудь другое. Когда придет сообщение из Сан-Франциско, я отправлю его в участок Уикхе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хорошо, сэр. Благодарю в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повесил трубку и пошел сообщить Вильямсу о полученном приказа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ртов Бенни, - заворчал Вильямс. - Как раз, когда мне начал нравиться этот деревенский уголок. Уж очень не время сейчас воевать с Бен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крепкий орешек?</w:t>
      </w:r>
    </w:p>
    <w:p>
      <w:pPr>
        <w:pStyle w:val="Normal"/>
        <w:suppressAutoHyphens w:val="true"/>
        <w:ind w:firstLine="113"/>
        <w:jc w:val="both"/>
        <w:rPr/>
      </w:pPr>
      <w:r>
        <w:rPr>
          <w:rFonts w:eastAsia="Arial Cyr" w:cs="Arial Cyr" w:ascii="Arial Cyr" w:hAnsi="Arial Cyr"/>
          <w:sz w:val="28"/>
          <w:szCs w:val="28"/>
        </w:rPr>
        <w:t>- Бенни? Нет! Он ужасен. Он будет орать без конца, утверждая, что мы травим его, и что не успел он «завязать» и стать паинькой, как мы налетаем на него, хватаем и начинаем допрашивать, и что у него нет никаких шансов и так далее. Меня тошнит от него. Если Бенни увидит, что к нему приближается честная работа, хоть на один-единственный денек, он убежит, да так, словно смерть гонится за ним по пятам. Но орать он горазд. Однажды он даже спровоцировал запрос в парламенте. Вы не поверите, но у некоторых М. П.</w:t>
      </w:r>
      <w:r>
        <w:rPr>
          <w:rStyle w:val="FootnoteCharacters"/>
          <w:rStyle w:val="FootnoteAnchor"/>
          <w:rFonts w:eastAsia="Arial Cyr" w:cs="Arial Cyr" w:ascii="Arial Cyr" w:hAnsi="Arial Cyr"/>
          <w:sz w:val="28"/>
          <w:szCs w:val="28"/>
        </w:rPr>
        <w:footnoteReference w:id="17"/>
      </w:r>
      <w:r>
        <w:rPr>
          <w:rFonts w:eastAsia="Arial Cyr" w:cs="Arial Cyr" w:ascii="Arial Cyr" w:hAnsi="Arial Cyr"/>
          <w:sz w:val="28"/>
          <w:szCs w:val="28"/>
        </w:rPr>
        <w:t xml:space="preserve"> хватило ума потребовать, чтобы им оплачивали железнодорожный проезд до родного города. А мне что, надо возвращаться в Лондон поездом?</w:t>
      </w:r>
    </w:p>
    <w:p>
      <w:pPr>
        <w:pStyle w:val="Normal"/>
        <w:suppressAutoHyphens w:val="true"/>
        <w:ind w:firstLine="113"/>
        <w:jc w:val="both"/>
        <w:rPr/>
      </w:pPr>
      <w:r>
        <w:rPr>
          <w:rFonts w:eastAsia="Arial" w:cs="Arial" w:ascii="Arial" w:hAnsi="Arial"/>
          <w:sz w:val="28"/>
          <w:szCs w:val="28"/>
          <w:lang w:val="en-US"/>
        </w:rPr>
        <w:t xml:space="preserve">- </w:t>
      </w:r>
      <w:r>
        <w:rPr>
          <w:rFonts w:eastAsia="Arial Cyr" w:cs="Arial Cyr" w:ascii="Arial Cyr" w:hAnsi="Arial Cyr"/>
          <w:sz w:val="28"/>
          <w:szCs w:val="28"/>
        </w:rPr>
        <w:t>Надеюсь, Роджерс даст вам машину до Кроума, а там вы можете сесть на скорый, - ответил Грант, улыбнувшись при виде ужаса, отразившегося на лице его коллеги при одной мысли о поездке на поезде. Сам он вернулся к телефону и позвонил Марте Халлард в Милл-Хаус в Сэлкотт-Сент-Мэ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лан! - воскликнула Марта. - Как мило! Где 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Белом Олене», в Уикхе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дняж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здесь не так уж плох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разыгрывайте благородство. Вы же знаете, что это примитив, граничащий с тюрьмой. Кстати, вы слыхали о нашей последней сенсации?</w:t>
      </w:r>
    </w:p>
    <w:p>
      <w:pPr>
        <w:pStyle w:val="Normal"/>
        <w:suppressAutoHyphens w:val="true"/>
        <w:ind w:firstLine="113"/>
        <w:jc w:val="both"/>
        <w:rPr>
          <w:rFonts w:ascii="Arial" w:hAnsi="Arial" w:eastAsia="Arial" w:cs="Arial"/>
          <w:sz w:val="28"/>
          <w:szCs w:val="28"/>
          <w:lang w:val="en-US"/>
        </w:rPr>
      </w:pPr>
      <w:r>
        <w:rPr>
          <w:rFonts w:eastAsia="Arial Cyr" w:cs="Arial Cyr" w:ascii="Arial Cyr" w:hAnsi="Arial Cyr"/>
          <w:sz w:val="28"/>
          <w:szCs w:val="28"/>
        </w:rPr>
        <w:t xml:space="preserve">- Слыхал. Поэтому-то я и в Уикхем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довало долгое молч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Марта проговор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хотите сказать, что Ярд заинтересовался тем, что утонул Лесли Сир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ажем, что он исче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хотите сказать, есть какая-то доля правды в этих слухах об их ссоре с Уолте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юсь, я не могу обсуждать это по телефону. Хотел спросить вас, будете ли вы дома сегодня вечером. Я бы заш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онечно, приходите и оставайтесь. Не можете же вы жить в том ужасном отеле. Я скажу мисси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лагодарю вас от всего сердца, но остаться у вас я не могу. Я должен быть здесь, в Уикхеме, в центре событий. Но если вы согласны накормить меня обе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я накормлю вас. Вы получите вкусный обед, дорогой. Мой омлет, и цыпленка миссис Трапп, и бутылку хорошего старого вина, которое отобьет у вас вкус пива из «Белого Ол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егка воодушевленный перспективой в конце дня насладиться благами цивилизации, Грант отправился выполнять намеченную на сегодня программу и начал с Триммингса. Раз уж надо проверять алиби, начинать следовало, естественно, с Триммингса: его обитатели должны первыми дать отчет о своих действиях.</w:t>
      </w:r>
    </w:p>
    <w:p>
      <w:pPr>
        <w:pStyle w:val="Normal"/>
        <w:suppressAutoHyphens w:val="true"/>
        <w:ind w:firstLine="113"/>
        <w:jc w:val="both"/>
        <w:rPr/>
      </w:pPr>
      <w:r>
        <w:rPr>
          <w:rFonts w:eastAsia="Arial Cyr" w:cs="Arial Cyr" w:ascii="Arial Cyr" w:hAnsi="Arial Cyr"/>
          <w:sz w:val="28"/>
          <w:szCs w:val="28"/>
        </w:rPr>
        <w:t>Утро было ясное, голубое. После ночных весенних заморозков быстро теплело. Действительно, как заметил Вильямс, жалко было терять такой денек на, всяких там Бенни, но вид Триммингса, беззастенчиво красовавшегося в ярком свете солнца, вернул Гранту поколебленное было хорошее настроение. Накануне вечером, в темноте, он мог разглядеть только освещенный парадный вход. Сегодня весь дом был на виду, чудовищно претенциозный, со всеми его подчеркнутыми украшениями, и Грант был так потрясен,</w:t>
      </w:r>
      <w:r>
        <w:rPr>
          <w:rFonts w:eastAsia="Arial" w:cs="Arial" w:ascii="Arial" w:hAnsi="Arial"/>
          <w:sz w:val="28"/>
          <w:szCs w:val="28"/>
          <w:lang w:val="en-US"/>
        </w:rPr>
        <w:t xml:space="preserve"> </w:t>
      </w:r>
      <w:r>
        <w:rPr>
          <w:rFonts w:eastAsia="Arial Cyr" w:cs="Arial Cyr" w:ascii="Arial Cyr" w:hAnsi="Arial Cyr"/>
          <w:sz w:val="28"/>
          <w:szCs w:val="28"/>
        </w:rPr>
        <w:t>что его нога сама нажала на тормоз. Он остановил машину на повороте подъездной аллеи и какое-то время сидел, глядя на Тримминг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хорошо понимаю, что вы чувствуете, - произнес голос у самого его локтя. Это была Лиз. Грант заметил, что у нее слегка припухли глаза, но в остальном она выглядела спокойной и, похоже, была настроена дружелюб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брое утро, - поздоровался Грант. - Сегодня утром я немного расстроился, что нельзя все бросить и отправиться ловить рыбу. Но сейчас мне уже луч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дом очень интересный, - согласилась Лиз. - Даже не верится, что он настоящий. Кажется, что спроектировать его не мог никто: он просто сам появ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е мысли отвлеклись от дома, она как бы осознала присутствие Гранта. Он увидел, что вопрос дрожит у нее на губ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ите, что досаждаю вам, но сегодня утром мне бы хотелось отсечь подлесок в этом де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лес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хочу отсечь людей, которые никак не могут иметь к нему отнош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ю. Вы собираете алиб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Грант открыл дверцу машины, приглашая Лиз проехать небольшое расстояние до д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я надеюсь, у всех наших хорошее алиби. К сожалению, должна сказать, что у меня такового нет вообще. Это первое, о чем я подумала, когда узнала, кто вы. Очень странно, каким преступником чувствует себя ни в чем не повинный человек, когда не может дать отчет о своих поступках за каждую из тысячи минут. Вам нужны алиби всех? И тети Лавинии, и мамы, и остальн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слуг тоже. Всех, кто так или иначе общался с Лесли Сирлом.</w:t>
      </w:r>
    </w:p>
    <w:p>
      <w:pPr>
        <w:pStyle w:val="Normal"/>
        <w:suppressAutoHyphens w:val="true"/>
        <w:ind w:firstLine="113"/>
        <w:jc w:val="both"/>
        <w:rPr/>
      </w:pPr>
      <w:r>
        <w:rPr>
          <w:rFonts w:eastAsia="Arial Cyr" w:cs="Arial Cyr" w:ascii="Arial Cyr" w:hAnsi="Arial Cyr"/>
          <w:sz w:val="28"/>
          <w:szCs w:val="28"/>
        </w:rPr>
        <w:t>- Тогда лучше начать с тети Вин. До того, как она примется за свои утренние труды. Она каждое</w:t>
      </w:r>
      <w:r>
        <w:rPr>
          <w:rFonts w:eastAsia="Arial" w:cs="Arial" w:ascii="Arial" w:hAnsi="Arial"/>
          <w:sz w:val="28"/>
          <w:szCs w:val="28"/>
          <w:lang w:val="en-US"/>
        </w:rPr>
        <w:t xml:space="preserve"> </w:t>
      </w:r>
      <w:r>
        <w:rPr>
          <w:rFonts w:eastAsia="Arial Cyr" w:cs="Arial Cyr" w:ascii="Arial Cyr" w:hAnsi="Arial Cyr"/>
          <w:sz w:val="28"/>
          <w:szCs w:val="28"/>
        </w:rPr>
        <w:t>утро в течение двух часов диктует и любит начинать пунктуа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где были вы, мисс Гарроуби? - спросил Грант, когда они подъехали ко вх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имеющее значение вре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думал, что в устах Лиз это прозвучало подчеркнуто холодно. «Имеющее значение» - это время, когда Лесли Сирл, возможно, расстался с жизнью, и Грант подозревал, что Лиз не забывала об э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ечером в сре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пишут в детективных романах, я «удалилась в свою комнату». И не говорите, что было еще рано для того, чтобы «удалиться». Знаю. Я люблю уйти к себе пораньше. Люблю остаться одна в конце д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ита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удивляйтесь, инспектор, но я пиш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вы то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разочаровала в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заинтересовали меня. А что вы пишете - или нельзя спраши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ишу о безобидных героинях, которых создаю по своей собственной системе. Вот и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ильда, помощница кухарки, с заячьей губой и склонностью к убийству, как противоядие Мор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з посмотрела на Гранта долгим взглядом, а потом проговор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очень странный тип полисм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юсь, у вас просто странное представление о полисменах, - возразил Грант живо. - Будьте добры, скажите вашей тете, что я зд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оказалось, что оповещать о приходе инспектора нет необходимости. Когда Лиз, взбежав по ступеням, вошла в двери, мисс Фитч была в холле. Увидев племянницу, она заявила тоном скорее удивленным, чем недовольным:</w:t>
      </w:r>
    </w:p>
    <w:p>
      <w:pPr>
        <w:pStyle w:val="Normal"/>
        <w:suppressAutoHyphens w:val="true"/>
        <w:ind w:firstLine="113"/>
        <w:jc w:val="both"/>
        <w:rPr/>
      </w:pPr>
      <w:r>
        <w:rPr>
          <w:rFonts w:eastAsia="Arial Cyr" w:cs="Arial Cyr" w:ascii="Arial Cyr" w:hAnsi="Arial Cyr"/>
          <w:sz w:val="28"/>
          <w:szCs w:val="28"/>
        </w:rPr>
        <w:t>- Лиз, ты опоздала на пять минут! - Тут она заметила Гранта и добавила: - Так-так, верно. Мне</w:t>
      </w:r>
      <w:r>
        <w:rPr>
          <w:rFonts w:eastAsia="Arial" w:cs="Arial" w:ascii="Arial" w:hAnsi="Arial"/>
          <w:sz w:val="28"/>
          <w:szCs w:val="28"/>
          <w:lang w:val="en-US"/>
        </w:rPr>
        <w:t xml:space="preserve"> </w:t>
      </w:r>
      <w:r>
        <w:rPr>
          <w:rFonts w:eastAsia="Arial Cyr" w:cs="Arial Cyr" w:ascii="Arial Cyr" w:hAnsi="Arial Cyr"/>
          <w:sz w:val="28"/>
          <w:szCs w:val="28"/>
        </w:rPr>
        <w:t>говорили, что никто не примет вас за полицейского. Мне очень хотелось встретиться с вами. Официально, так сказать. Наше последнее свидание трудно назвать встречей, не правда ли? Проходите в утреннюю комнату. То есть в ту, где я работ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извинился, что отрывает ее от диктовки, но мисс Фитч объявила, что очень рада отложить хотя бы на десять минут свои дела «с этой утомительной девицей». Грант счел, что «утомительная девица» - очередная герои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с Фитч, как выяснилось, в среду вечером тоже рано ушла к себе. Точнее, в половине десят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все в семье целый день толкутся друг у друга на глазах, как мы, - сказала мисс Фитч, - вечером они стараются пораньше уйти к себе. - Она послушала радио, а потом полежала немного. Она не спала и слышала, как вернулась домой ее сестра, но в конце концов заснула довольно ра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нулась домой? переспросил Грант. - Значит, миссис Гарроуби выходила?</w:t>
      </w:r>
    </w:p>
    <w:p>
      <w:pPr>
        <w:pStyle w:val="Normal"/>
        <w:suppressAutoHyphens w:val="true"/>
        <w:ind w:firstLine="113"/>
        <w:jc w:val="both"/>
        <w:rPr>
          <w:rFonts w:ascii="Arial" w:hAnsi="Arial" w:eastAsia="Arial" w:cs="Arial"/>
          <w:sz w:val="28"/>
          <w:szCs w:val="28"/>
          <w:lang w:val="en-US"/>
        </w:rPr>
      </w:pPr>
      <w:r>
        <w:rPr>
          <w:rFonts w:eastAsia="Arial Cyr" w:cs="Arial Cyr" w:ascii="Arial Cyr" w:hAnsi="Arial Cyr"/>
          <w:sz w:val="28"/>
          <w:szCs w:val="28"/>
        </w:rPr>
        <w:t>- Да. Она была на собрании М.О.П.В.</w:t>
      </w:r>
      <w:r>
        <w:rPr>
          <w:rStyle w:val="FootnoteCharacters"/>
          <w:rStyle w:val="FootnoteAnchor"/>
          <w:rFonts w:eastAsia="Arial Cyr" w:cs="Arial Cyr" w:ascii="Arial Cyr" w:hAnsi="Arial Cyr"/>
          <w:sz w:val="28"/>
          <w:szCs w:val="28"/>
        </w:rPr>
        <w:footnoteReference w:id="18"/>
      </w:r>
      <w:r>
        <w:rPr>
          <w:rFonts w:eastAsia="Arial Cyr" w:cs="Arial Cyr" w:ascii="Arial Cyr" w:hAnsi="Arial Cyr"/>
          <w:sz w:val="28"/>
          <w:szCs w:val="28"/>
        </w:rPr>
        <w:t xml:space="preserve"> </w:t>
      </w:r>
    </w:p>
    <w:p>
      <w:pPr>
        <w:pStyle w:val="Normal"/>
        <w:suppressAutoHyphens w:val="true"/>
        <w:ind w:firstLine="113"/>
        <w:jc w:val="both"/>
        <w:rPr/>
      </w:pPr>
      <w:r>
        <w:rPr>
          <w:rFonts w:eastAsia="Arial Cyr" w:cs="Arial Cyr" w:ascii="Arial Cyr" w:hAnsi="Arial Cyr"/>
          <w:sz w:val="28"/>
          <w:szCs w:val="28"/>
        </w:rPr>
        <w:t>Потом Грант спросил ее о Сирле: что она думает</w:t>
      </w:r>
      <w:r>
        <w:rPr>
          <w:rFonts w:eastAsia="Arial" w:cs="Arial" w:ascii="Arial" w:hAnsi="Arial"/>
          <w:sz w:val="28"/>
          <w:szCs w:val="28"/>
          <w:lang w:val="en-US"/>
        </w:rPr>
        <w:t xml:space="preserve"> </w:t>
      </w:r>
      <w:r>
        <w:rPr>
          <w:rFonts w:eastAsia="Arial Cyr" w:cs="Arial Cyr" w:ascii="Arial Cyr" w:hAnsi="Arial Cyr"/>
          <w:sz w:val="28"/>
          <w:szCs w:val="28"/>
        </w:rPr>
        <w:t>о нем, что, по ее мнению, он способен сделать, а что нет. Гранту показалось, что она была на удивление осторожна в оценке Сирла, словно все время выбирала, куда ступить. Интересно почему, подумал он. Когда он спросил: «Скажите, пожалуйста, как вы считаете, Сирл был влюблен в вашу племянницу?» - мисс Фитч, казалось, была поражена и ответила: «Нет, конечно же нет!» - слишком поспешно и слишком убежд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не оказывал ей знаков внимания?</w:t>
      </w:r>
    </w:p>
    <w:p>
      <w:pPr>
        <w:pStyle w:val="Normal"/>
        <w:suppressAutoHyphens w:val="true"/>
        <w:ind w:firstLine="113"/>
        <w:jc w:val="both"/>
        <w:rPr/>
      </w:pPr>
      <w:r>
        <w:rPr>
          <w:rFonts w:eastAsia="Arial Cyr" w:cs="Arial Cyr" w:ascii="Arial Cyr" w:hAnsi="Arial Cyr"/>
          <w:sz w:val="28"/>
          <w:szCs w:val="28"/>
        </w:rPr>
        <w:t xml:space="preserve">- Дорогой мой, - проговорила мисс Фитч, - </w:t>
      </w:r>
      <w:r>
        <w:rPr>
          <w:rFonts w:eastAsia="Arial Cyr" w:cs="Arial Cyr" w:ascii="Arial Cyr" w:hAnsi="Arial Cyr"/>
          <w:i/>
          <w:iCs/>
          <w:sz w:val="28"/>
          <w:szCs w:val="28"/>
        </w:rPr>
        <w:t xml:space="preserve">все </w:t>
      </w:r>
      <w:r>
        <w:rPr>
          <w:rFonts w:eastAsia="Arial Cyr" w:cs="Arial Cyr" w:ascii="Arial Cyr" w:hAnsi="Arial Cyr"/>
          <w:sz w:val="28"/>
          <w:szCs w:val="28"/>
        </w:rPr>
        <w:t>американцы оказывают внимание девушкам. Это условный рефлекс. Они делают это так же автоматически, как дыш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полагаете, он не был серьезно заинтересован е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верена, что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ш племянник вчера вечером сказал мне, что они с Сирлом, спускаясь по реке, каждый вече звонили вам по телефо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л ли кто-нибудь из домочадцев, что они сообщили вам в среду вечером? Я имею в виду - где разбили лаг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маю, да. Семья, несомненно, знала. Да и слуги все время очень волновались, как проходит путешествие, так что, я полагаю, знали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льшое спасибо, мисс Фитч. Вы были очень любез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с Фитч позвала Лиз, и та проводила Гранта к своей матери, а потом вернулась в утреннюю комнату записывать, что делала очередная Мор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сис Гарроуби оказалась вторым человеком, у которого не было алиби. Она присутствовала на собрании М.О.П.В. в деревенском холле, ушла оттуда, когда собрание закончилось, - в половине десятого, часть дороги домой прошла вместе с мисс Юстон-Диксон и рассталась со своей попутчицей у развилки. В Триммингс она пришла около десяти или, может, чуть позже: она шла не торопясь, так как вечер был очень хорош. Она заперла парадную дверь. Заднюю всегда запирала миссис Бретт, кухарка и эконом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мме Гарроуби не удалось обмануть Гранта. Он слишком часто встречал точно таких, как она, женщин, которые за безмятежным внешним спокойствием скрывали безжалостный материнский инстинкт. Перебежал ли Сирл дорогу планам, которые Эмма строила в отношении своей доч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спросил миссис Гарроуби о Сирле, и, отвечая, она вовсе не осторожничала, не выбирала, куда ступить. Это был очаровательный молодой человек, сказала она. Совершенно необыкновенно очаровательный. Он им всем ужасно нравился, и они все потрясены случившейся трагеди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поймал себя на том, что в ответ на эту сентенцию мысленно выразительно хрюк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го стало слегка подташнивать от присутствия миссис Гарроуби, и он был рад, когда она ушла, пообещав ему прислать Элис. Элис вечер в среду провела вне дома: ее пригласил помощник садовника, и вернулась она в четверть одиннадцатого. После чего миссис Бретт заперла за ней дверь, и они обе, выпив по чашке какао, поднялись к себе в комнаты, расположенные в заднем крыле. Элис действительно была потрясена судьбой, так неожиданно постигшей Лесли Сирла. Никогда, объявила она, ей не приходилось прислуживать такому милому молодому человеку. Она встречала дюжины молодых людей, джентльменов и прочих, но все они думали о лодыжках девушек, а мистер Сирл - единственный, кого она видела, думал об их ног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i/>
          <w:iCs/>
          <w:sz w:val="28"/>
          <w:szCs w:val="28"/>
        </w:rPr>
        <w:t>Ног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ис говорила об этом и миссис Бретт, и Эдит, горничной, прислуживающей за столом. Мистер Сирл мог сказать: «Вы можете сделать то-то и так-то, и тогда вам не придется снова подниматься сюда, не так ли?» Из этого Элис могла сделать только один вывод: такое поведение характерно для американцев, потому что всем англичанам, с которыми ей когда-либо приходилось сталкиваться, было абсолютно наплевать, нужно вам будет опять подниматься наверх или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дит, похоже, тоже горевала о Лесли Сирле. Не потому, что он заботился о ее ногах, а потому, что он был такой красивый. Эдит была о себе очень высокого мнения. Она считала себя девушкой утонченной, слишком утонченной, чтобы проводить вечера с помощником садовника. Эдит ушла к себе в комнату и слушала ту же передачу по радио, что и ее хозяйка. Эдит слышала, как поднимались миссис Бретт и Элис, однако комнаты, расположенные в заднем крыле, находятся так далеко, что не слышно, когда входят в парадную дверь, поэтому она не знает, когда пришла миссис Гарроуб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миссис Бретт не знала. После обеда, объяснила миссис Бретт, хозяева обычно больше не беспокоят слуг. Эдит ставила на стол питье на ночь, а потом, как правило, обитую сукном дверь из кухни в холл не открывали до следующего утра. Миссис Бретт служила у мисс Фитч уже девять лет, и мисс Фитч доверяла ей следить за домом и командовать слуг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Грант, выйдя, направлялся к своей машине, он увидел Уолтера Уитмора. Тот стоял прислонившись к стене террасы. Уолтер пожелал Гранту доброго утра и выразил надежду, что алиби удовлетворили инспект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у показалось, что настроение у Уолтера Уитмора явно ухудшилось. Разница была заметна даже по сравнению с тем, каким оно было всего несколько часов назад, вчера поздним вечером. Интересно, подумал Грант, не результат ли это чтения утренних газет - то, что лицо Уолтера так вытяну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есса уже набросилась на вас? - спросил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и были здесь сразу после завтра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поговорили с ни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идел их, если вы это имеете в виду. А сказать мне им нечего. Они гораздо больше услышат в «Лебе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ш адвокат приех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Да. Он спи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выехал из Лондона в половине шестого и присутствовал при интервью. А накануне ему пришлось спешно заканчивать дела, и лег он только в два часа ночи. Вы понимаете, что я хочу с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распрощался с Уолтером, испытывая непонятное, нелогичное чувство облегчения, и поехал в «Лебедь». Он завел машину в вымощенный кирпичом задний двор, вышел из нее и постучал в боковую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шумом была поднята щеколда, и в щель просунулась физиономия Ри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з толку стучать, - проговорил он. - Придется подождать, время открытия еще не наступи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полисмен я оценил по достоинству и приветствую учиненный мне выговор, - отозвался Грант. - Но хотел бы войти и минутку поговорить с вами.</w:t>
      </w:r>
    </w:p>
    <w:p>
      <w:pPr>
        <w:pStyle w:val="Normal"/>
        <w:suppressAutoHyphens w:val="true"/>
        <w:ind w:firstLine="113"/>
        <w:jc w:val="both"/>
        <w:rPr/>
      </w:pPr>
      <w:r>
        <w:rPr>
          <w:rFonts w:eastAsia="Arial Cyr" w:cs="Arial Cyr" w:ascii="Arial Cyr" w:hAnsi="Arial Cyr"/>
          <w:sz w:val="28"/>
          <w:szCs w:val="28"/>
        </w:rPr>
        <w:t>- Вы больше похожи на военного, чем на полицейского, - произнес, улыбаясь, бывший матрос, ведя Гранта в зал. - Ну прямо точная копия майора, который как-то был с нами по другую сторону Пролива</w:t>
      </w:r>
      <w:r>
        <w:rPr>
          <w:rStyle w:val="FootnoteCharacters"/>
          <w:rStyle w:val="FootnoteAnchor"/>
          <w:rFonts w:eastAsia="Arial Cyr" w:cs="Arial Cyr" w:ascii="Arial Cyr" w:hAnsi="Arial Cyr"/>
          <w:sz w:val="28"/>
          <w:szCs w:val="28"/>
        </w:rPr>
        <w:footnoteReference w:id="19"/>
      </w:r>
      <w:r>
        <w:rPr>
          <w:rFonts w:eastAsia="Arial Cyr" w:cs="Arial Cyr" w:ascii="Arial Cyr" w:hAnsi="Arial Cyr"/>
          <w:sz w:val="28"/>
          <w:szCs w:val="28"/>
        </w:rPr>
        <w:t>. Вандалер была его фамилия. Никогда не встреч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не встречал майора Вандал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чем я могу быть вам полезен, сэр? Вы по поводу этого дела с Сирлом, я так поним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можете сделать для меня две вещи. Я хотел бы, чтобы вы подумали - я подчеркиваю - подумали и высказали свое мнение о том, что произошло между Уитмором и Сирлом в среду вечером. И мне нужно бы иметь список тех, кто был тогда в среду в баре, и знать, когда они покинули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ссказ Рива отражал объективную позицию военного человека. Он не собирался приукрашивать случившееся, и его отчет не носил отпечатка личного отношения, как это зачастую бывает у людей искусства. Грант почувствовал облегчение. Было похоже на то, как если бы он слушал доклад одного из своих людей. Явной неприязни между мужчинами не было, сказал Рив. Он вообще бы их не заметил, если бы не тот факт, что они оказались как бы в изоляции - никто не отошел от стойки и не подсел к ним. Обычно один-другой посетитель подходит к столику, чтобы продолжить беседу, начатую у стойки. Однако в среду эти двое словно не замечали никого вокруг, и народ предпочел не вмешиваться в их разгов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и были как два пса, которые ходят кругами один около другого, - пояснил Рив. - Ссоры не было, но очень напряженная атмосфера. Взрыв мог произойти в любую минуту, если вы понимаете, что я хочу с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видели, как ушел Уитм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то не видел. Ребята спорили, кто в каком году играл в крикет за Австралию. Они замолчали, когда хлопнула дверь, вот и все. Потом Билл Мэддокс, увидев, что Сирл остался один, подошел и поговорил с ним. Мэддокс держит гараж на краю дерев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лагодарю. А теперь еще назовите, кто был в ба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составил список: фамилии окрестных жителей, в большинстве своем неизменные с библейских времен. Выходя из паба и направляясь к машине, Грант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вас остановился кто-нибудь из газетч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рое, - ответил Рив. - Из «Кларион», «Морнинг ньюс» и «Пост». Они все шныряют по деревне, выуживают нов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бавьте еще: Скотланд-Ярд, - кривовато усмехнулся Грант и уехал искать Билла Мэддок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краю деревни стояло высокое бревенчатое строение, на котором красовалась полуоблезшая вывеска: «УИЛЬЯМ МЭДДОКС И СЫН, ПЛОТНИКИ И СТРОИТЕЛИ ЛОДОК». На одном углу здания ярко-желтой и черной красками была нарисована стрела, указывавшая вбок, во двор. Надпись на стреле гласила: «ГАРА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это вы ухитряетесь управляться и с тем, и с другим? - проговорил Грант, представившись Биллу Мэддоксу и кивком указывая на стре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Мэддокс и сын» - это отец, не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А я думал, сын - это, вероятно, в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илл улыб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нет. Мой дед был «сын». Это дело основал мой прадед. И до сих пор они - лучшие плотники, хоть это и я говорю. Вам нужна информация, инспек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слушав все, что мог сообщить ему Мэддокс, Грант уже собрался уходить, как Мэддокс вдруг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случайно не знаете газетчика по фамилии Хопкин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пкинс из «Кларион»? Встреч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тут отирался несколько часов сегодня утром, и знаете, что этот тип думает? Он считает, что вся эта история просто рекламный трюк, чтобы лучше распродать книгу, которую они собирались напис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четание такой типично хопкинсовской реакции и недоумевающего выражения на лице Билла оказалось слишком большим испытанием для Гранта: он прислонился к машине и расхохот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фессия журналиста очень портит человека, - еле выговорил он. - А Джемми Хопкинс и родился «с порчинкой», как сказал бы один мой дру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о, - протянул Билл, все еще не переставая удивляться. - А я бы сказал - он глупый. Просто глуп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стати, вы не знаете, где я мог бы найти Сержа Рат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юсь, он еще в постели, но если встал, то вы найдете его облокотившимся на прилавок почты. Почта находится в лавке. На этой же улице, на полпути к центру. Серж живет в пристройке рядом с лав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Серж еще не успел занять свою обычную позицию у почтового прилавка. После беседы с репортером он шел по улице зажав под мышкой газету. Грант никогда до этого не видел Сержа Ратова, но был достаточно хорошо знаком с отличительными чертами человека его профессии, чтобы в деревенском прохожем распознать балетного танцовщика. Одежда, болтающаяся на тощем теле, общее впечатление недокормленности, вид совершенно расслабленный, как будто ощущаешь, что мышцы вялы, как растянувшаяся резинка. Грант никогда не переставал поражаться тому, как блестящие кавалеры, без всякого усилия, лишь слегка сжав зубы, вскидывающие на руках балерин, выйдя из театра, становятся похожими на жалких мальчишек-разносчиков, с трудом толкающих свои тележ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равнявшись с Сержем, Грант остановил машину и обратился к танцовщи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стер Ра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инспектор уголовного розыска Грант. Могу я поговорить с в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говорят со мной, - ответил Серж благодушно. - Почему бы и вам этого не с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Лесли Сир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да. Он утонул. Восхитите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пробормотал пару каких-то фраз о добродетели благоразум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благоразумие! - растянул Серж это слово на шесть длинных слогов. - Буржуазная чер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нял так, что между вами и Сирлом произошла сс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ичего подобног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ыплеснул кружку пива ему в физиономию - вот и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вы не считаете это ссорой?</w:t>
      </w:r>
    </w:p>
    <w:p>
      <w:pPr>
        <w:pStyle w:val="Normal"/>
        <w:suppressAutoHyphens w:val="true"/>
        <w:ind w:firstLine="113"/>
        <w:jc w:val="both"/>
        <w:rPr/>
      </w:pPr>
      <w:r>
        <w:rPr>
          <w:rFonts w:eastAsia="Arial Cyr" w:cs="Arial Cyr" w:ascii="Arial Cyr" w:hAnsi="Arial Cyr"/>
          <w:sz w:val="28"/>
          <w:szCs w:val="28"/>
        </w:rPr>
        <w:t xml:space="preserve">- </w:t>
      </w:r>
      <w:r>
        <w:rPr>
          <w:rFonts w:eastAsia="Arial Cyr" w:cs="Arial Cyr" w:ascii="Arial Cyr" w:hAnsi="Arial Cyr"/>
          <w:i/>
          <w:iCs/>
          <w:sz w:val="28"/>
          <w:szCs w:val="28"/>
        </w:rPr>
        <w:t xml:space="preserve">Конечно </w:t>
      </w:r>
      <w:r>
        <w:rPr>
          <w:rFonts w:eastAsia="Arial Cyr" w:cs="Arial Cyr" w:ascii="Arial Cyr" w:hAnsi="Arial Cyr"/>
          <w:sz w:val="28"/>
          <w:szCs w:val="28"/>
        </w:rPr>
        <w:t xml:space="preserve">нет. Ссориться - значит находиться на одном уровне, на равных, как вы говорите - в одном и том же ранге. С </w:t>
      </w:r>
      <w:r>
        <w:rPr>
          <w:rFonts w:eastAsia="Arial" w:cs="Arial" w:ascii="Arial" w:hAnsi="Arial"/>
          <w:sz w:val="28"/>
          <w:szCs w:val="28"/>
          <w:lang w:val="en-US"/>
        </w:rPr>
        <w:t>canaille</w:t>
      </w:r>
      <w:r>
        <w:rPr>
          <w:rStyle w:val="FootnoteCharacters"/>
          <w:rStyle w:val="FootnoteAnchor"/>
          <w:rFonts w:eastAsia="Arial" w:cs="Arial" w:ascii="Arial" w:hAnsi="Arial"/>
          <w:sz w:val="28"/>
          <w:szCs w:val="28"/>
          <w:lang w:val="en-US"/>
        </w:rPr>
        <w:footnoteReference w:id="20"/>
      </w:r>
      <w:r>
        <w:rPr>
          <w:rFonts w:eastAsia="Arial" w:cs="Arial" w:ascii="Arial" w:hAnsi="Arial"/>
          <w:sz w:val="28"/>
          <w:szCs w:val="28"/>
          <w:lang w:val="en-US"/>
        </w:rPr>
        <w:t xml:space="preserve"> </w:t>
      </w:r>
      <w:r>
        <w:rPr>
          <w:rFonts w:eastAsia="Arial Cyr" w:cs="Arial Cyr" w:ascii="Arial Cyr" w:hAnsi="Arial Cyr"/>
          <w:sz w:val="28"/>
          <w:szCs w:val="28"/>
        </w:rPr>
        <w:t>не ссорятся. Мой дедушка в России приказал бы отстегать его кнутом. Но здесь Англия и декаданс, поэтому я плеснул в него пивом. По крайней мере это же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Грант потом пересказывал этот разговор Марте, она замет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что бы делал Серж без этого дедушки в России. Отец Сержа уехал из России, когды сыну было три года, Серж ни слова не знает по-русски, и, вообще, он наполовину неаполитанец. Но все его фантазии строятся на этом дедушке в Росс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адеюсь, понимаете, - начал Грант терпеливо, - что полиция должна опросить всех, кто знал Сирла, и получить отчет в том, что они делали поздним вечером в сре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да? Как утомительно для вас. Очень она унылая - жизнь полисмена. Действие. Так ограниченно, так рудиментарно. - Серж изобразил семафор и, размахивая руками, как марионетка, стал имитировать его сигналы. - Утомительно. Очень утомительно. Понятно, конечно, но без всякой утончен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Где вы были в среду начиная с девяти часов вечера и до ночи? - задал прямой вопрос Грант, решив, что все иное в этом случае - лишь пустая трата времен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анцевал, - ответил Сер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О! В деревенском танцзал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Сержа был такой вид, словно он вот-вот упадет в обморок.</w:t>
      </w:r>
    </w:p>
    <w:p>
      <w:pPr>
        <w:pStyle w:val="Normal"/>
        <w:suppressAutoHyphens w:val="true"/>
        <w:ind w:firstLine="113"/>
        <w:jc w:val="both"/>
        <w:rPr/>
      </w:pPr>
      <w:r>
        <w:rPr>
          <w:rFonts w:eastAsia="Arial Cyr" w:cs="Arial Cyr" w:ascii="Arial Cyr" w:hAnsi="Arial Cyr"/>
          <w:sz w:val="28"/>
          <w:szCs w:val="28"/>
        </w:rPr>
        <w:t xml:space="preserve">- Вы </w:t>
      </w:r>
      <w:r>
        <w:rPr>
          <w:rFonts w:eastAsia="Arial Cyr" w:cs="Arial Cyr" w:ascii="Arial Cyr" w:hAnsi="Arial Cyr"/>
          <w:i/>
          <w:iCs/>
          <w:sz w:val="28"/>
          <w:szCs w:val="28"/>
        </w:rPr>
        <w:t xml:space="preserve">полагаете, </w:t>
      </w:r>
      <w:r>
        <w:rPr>
          <w:rFonts w:eastAsia="Arial Cyr" w:cs="Arial Cyr" w:ascii="Arial Cyr" w:hAnsi="Arial Cyr"/>
          <w:sz w:val="28"/>
          <w:szCs w:val="28"/>
        </w:rPr>
        <w:t>что я, я, Серж Ратов, принимал участие в этих «гоп-гоп»?</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где же вы танцев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У рек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Я работаю над хореографией для нового балета. Там, на берегу реки, в весеннюю ночь меня осеняют идеи. Они растут во мне, фонтанируют. Там такая атмосфера, что я пьянею. Я могу сделать все, что угодно, мне пришла в голову прелестная мысль использовать речную музыку Машако. Она начинается с...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 каком месте у рек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w:t>
      </w:r>
    </w:p>
    <w:p>
      <w:pPr>
        <w:pStyle w:val="Normal"/>
        <w:suppressAutoHyphens w:val="true"/>
        <w:ind w:firstLine="113"/>
        <w:jc w:val="both"/>
        <w:rPr/>
      </w:pPr>
      <w:r>
        <w:rPr>
          <w:rFonts w:eastAsia="Arial Cyr" w:cs="Arial Cyr" w:ascii="Arial Cyr" w:hAnsi="Arial Cyr"/>
          <w:sz w:val="28"/>
          <w:szCs w:val="28"/>
        </w:rPr>
        <w:t xml:space="preserve">- В каком </w:t>
      </w:r>
      <w:r>
        <w:rPr>
          <w:rFonts w:eastAsia="Arial Cyr" w:cs="Arial Cyr" w:ascii="Arial Cyr" w:hAnsi="Arial Cyr"/>
          <w:i/>
          <w:iCs/>
          <w:sz w:val="28"/>
          <w:szCs w:val="28"/>
        </w:rPr>
        <w:t>месте</w:t>
      </w:r>
      <w:r>
        <w:rPr>
          <w:rFonts w:eastAsia="Arial Cyr" w:cs="Arial Cyr" w:ascii="Arial Cyr" w:hAnsi="Arial Cyr"/>
          <w:sz w:val="28"/>
          <w:szCs w:val="28"/>
        </w:rPr>
        <w:t>?</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уда мне знать? Там повсюду эта атмосф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ы шли вверх по реке от Сэлкотта или вни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конечно же ввер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конечно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нужна большая площадка, чтобы танцевать. А такие площадки есть только выше Сэлкотта. Вниз от деревни сплошь крутые берега и утомительные переплетения корней. Корни. Грубая, непристойная штука. О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можете найти место, где вы танцевали в среду вече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й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казать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им образом? Я никогда не помню, где я бы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помните, пожалуйста, вы кого-нибудь видели, пока были у ре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ого, кто был бы достоин запомин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стоин запомин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ремя от времени я натыкался на любовников в траве, но они, как вы говорите, сдаются вместе с домом. Они - часть... часть декорации. Незапоминающая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быть может, вы помните, когда вы ушли от реки в среду вече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да, прекрасно помн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когда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полетела падающая звез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котором часу это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уда мне знать? Терпеть не могу падающих звезд. От них у меня сводит живот. Хотя я подумал, что это был бы неплохой финал для моего балета - падающая звезда. Понимаете, как будто оттолкнулся от «Видения Розы». Это заставит город говорить, покажет всем, что я еще мо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стер Ратов, как вам кажется, каким образом Лесли Сирл мог оказаться в ре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казаться? Упал, наверное. Такая жалость. Загрязнение. Река так красива, ее следовало бы поберечь для чего-либо прекрасного. Офелия. Шалотт. Как вы думаете, из Шалотт можно сделать балет? Все, что она видит в зеркале. Это идея, не правда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сд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ышел из машины и пошел по улице туда, где плоский каменный фасад Ху-Хаус нарушал череду розовых, желтых и просто беленых фронтонов деревенских домов с остроконечными крышами. Ху-Хаус стоял на панели, как и другие дома, но к его входной двери вели три ступени, так что первый этаж был приподнят над уровнем улицы. Это придавало дому чувство собственного достоинства, некую отстраненность от будничных дел. Дергая ручку викторианского колокольчика, торчавшую из начищенного до блеска медного круга, Грант мысленно благословил того человека, который взял на себя труд восстановить это здание, - кем бы этот человек ни был. Он сохранил дом, не пытаясь исказить его первоначальный вид, сделав из него, таким образом, музейный экспонат. Дыхание веков исходило от стертых ступеней, от медного колокольчика. Очевидно, масса денег была потрачена, чтобы привести дом в нынешнее состояние, подобающее такому строению, и Грант подумал, что одно спасение Ху-Хаус уже оправдывает существование Тоби Талли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ерь открыл слуга, словно вышедший из какой-нибудь пьесы Тоби. Вежливый, но с непроницаемым видом. Как монолит, он загораживал собой вх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стер Таллис никогда не принимает до ленча, - произнес слуга в ответ на вопрос Гранта. - По утрам он работает. Встречи с прессой - в два часа дня. - Он потянулся рукой к дв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ве я похож на репортера? - резко проговорил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нет, этого я сказать не могу,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ли у вас маленького подноса? - спросил Грант неожиданно вкрадчивым голосом.</w:t>
      </w:r>
    </w:p>
    <w:p>
      <w:pPr>
        <w:pStyle w:val="Normal"/>
        <w:suppressAutoHyphens w:val="true"/>
        <w:ind w:firstLine="113"/>
        <w:jc w:val="both"/>
        <w:rPr/>
      </w:pPr>
      <w:r>
        <w:rPr>
          <w:rFonts w:eastAsia="Arial Cyr" w:cs="Arial Cyr" w:ascii="Arial Cyr" w:hAnsi="Arial Cyr"/>
          <w:sz w:val="28"/>
          <w:szCs w:val="28"/>
        </w:rPr>
        <w:t xml:space="preserve">Слуга покорно повернулся и со стоящего в холле столика в стиле Якова </w:t>
      </w:r>
      <w:r>
        <w:rPr>
          <w:rFonts w:eastAsia="Arial" w:cs="Arial" w:ascii="Arial" w:hAnsi="Arial"/>
          <w:sz w:val="28"/>
          <w:szCs w:val="28"/>
          <w:lang w:val="en-US"/>
        </w:rPr>
        <w:t xml:space="preserve">I </w:t>
      </w:r>
      <w:r>
        <w:rPr>
          <w:rFonts w:eastAsia="Arial Cyr" w:cs="Arial Cyr" w:ascii="Arial Cyr" w:hAnsi="Arial Cyr"/>
          <w:sz w:val="28"/>
          <w:szCs w:val="28"/>
        </w:rPr>
        <w:t>взял серебряный подносик для визитных карточ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положил кусочек картона на поднос и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редайте мой привет мистеру Таллису и скажите, что я буду ему благодарен, если он уделит мне три мину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сэр, - поклонился слуга, боясь даже взглянуть на карточку Гранта. - Не будете ли вы так любезны войти и подожд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исчез в задней части дома и закрыл за собой дверь комнаты, за которой слышалась болтовня, отнюдь не свидетельствовавшая о том, что хозяин работает. Через мгновение слуга вернулся. Не согласится ли инспектор Грант пройти? Сюда, пожалуйста. Мистер Таллис будет рад встретиться с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мната в задней части дома, как обнаружил Грант, выходила в большой сад, спускавшийся к берегу реки. Здесь был иной мир, совершенно не похожий на мир деревенской улицы, откуда Грант только что пришел. Комната была гостиной, обставленной самыми лучшими «экспонатами», которые Гранту приходилось видеть вне музеев. Тоби, в необыкновенном халате, сидел перед серебряным кофейным прибором. За спиной Тоби порхал неоперившийся юнец в еще более экстравагантном костюме, державший в руках блокнот и олицетворявший пылкое рвение. Судя по девственной чистоте листов блокнота, он являл собой скорее эмблему занятости, чем профессиональное орудие тр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скромны, инспектор, - заявил Тоби, здороваясь с Гран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ром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ри минуты! Даже газетчики обычно просят дес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должно было прозвучать как комплимент Гранту, но в действительности вылилось в намек на то, что Тоби - наиболее часто интервьюируемая личность в англоязычном мире и что его время бесценно. Как всегда, все, что делал Тоби, было немного «чересчур»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би представил молодого человека как Джайлса Вердена, своего секретаря, и предложил Гранту кофе. Грант сказал, что для него в такой час кофе - либо слишком поздно, либо слишком рано, но пусть мистер Таллис продолжает завтракать. И Тоби продолж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расследую исчезновение Лесли Сирла, - проговорил Грант. - И боюсь, это вынуждает меня беспокоить людей, которые лишь отдаленно были связаны с Сирлом. Мы обязаны опросить всех, кто был знаком с Сирлом, что они делали вечером в сре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нспектор, вы дарите мне блаженство, которое я уже потерял надежду обрести. Мне всегда безумно хотелось, чтобы когда-нибудь меня допросили, что я делал в девять тридцать вечера в пятницу тринадцатого числа, но я, право, не мог рассчитывать, что это со мной случ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перь, когда это случилось, надеюсь, у вас есть основательное алиби на тот веч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моего алиби есть по крайней мере одно достоинство - простота. Джайлс и я провели эти дивные полночные часы, обсуждая акт второй, сцену первую. Прозаично, инспектор, но необходимо. Я - деловой челов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перевел взгляд с делового человека на Джайлса и пришел к выводу, что молодой человек находится на той стадии ученичества, когда он сознается даже в убийстве, если это доставит удовольствие Тоби. А такая мелочь, как подтверждение алиби, - плевое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мистер Верлен подтверждает это, конечно, - сказал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о да, конечно. Конечно, подтверждаю, - затараторил Джайлс, сыпля утвердительными восклицаниями в пользу своего патр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действительно трагедия - то, что он утонул, - заметил Тоби, прихлебывая кофе. - Общая сумма красоты мира не так велика, чтобы позволить попусту расточать ее. Шеллиевский конец, конечно, и очень подходит к данному субъекту. Вы знаете мемориал Шелли в Оксфорде, инспек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знал мемориал. Тот напоминал ему переваренного цыпленка, однако он не стал говорить этого. А Тоби и не ждал никакого отв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авная штука. Утонуть - это, несомненно, лучший способ уйти из жиз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ле тесного соприкосновения со многими трупами, вытащенными из воды, не могу согласиться с в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би вылупил на Гранта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разрушайте мои иллюзии, инспектор. Вы хуже, чем Сайлас Уикли. Сайлас всегда подчеркивает мерзость жизни. А кстати, у Сайласа есть алиб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его еще не спрашивал. Насколько я понял, он почти не был знаком с мистером Сир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не остановит Сайласа. Я не удивлюсь, если он это сделал в угоду, так сказать, местному колори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стному колори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По мнению Сайласа, деревенская жизнь - это нескончаемая череда изнасилований, убийств, инцестов, абортов и самоубийств. Так что, быть может, Сайлас думает, что пришло время Сэлкотт-Сент-Мэри стать подтверждением этой его теории. Вы читали Сайласа, инспек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юсь, что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извиняйтесь. Это мало кому по вкусу. Даже его жена не испытывает склонности читать его опусы, если верить разговорам. Хотя бедняжка так занята тем, что выкармливает и рожает детей, что вряд ли у нее есть время для размышлений на абстрактные темы. Похоже, никто никогда не говорил ей о возможностях контрацепции. Конечно, Сайлас - тронутый насчет плодовитости. Он считает, что высшая функция женщины - производство потомства. Так бессердечно - вы не чувствуете? - по отношению к женщине: сравнивать ее с крольчихой и знать, что она неизбежно проиграет. Жизнь - через Плодовитость и Уродство. Так видит ее Сайлас. Он ненавидит красоту. Красота - это преступление. Ему необходимо растоптать ее и превратить в плодовитость. Мульчировать ее. Конечно, он немного сумасшедший, бедняжка, но это выгодный вид сумасшествия, так что оплакивать его не надо. Один из секретов успеха в жизни - знать, как выгодно воспользоваться легким сумасшеств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тересно, это всего лишь образец обычной манеры Тоби разговаривать или эта болтовня рассчитана на то, чтобы настроить его, Гранта, против Сайласа Уикли? Там, где личность человека проявляется в постоянном создании видимости, как в случае Тоби Таллиса, трудно решить, какая часть этой видимости - воздвигаемая преграда, а какая - щит для расклейки рекла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вообще не видели Сирла в среду вечером? - спросил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Тоби не видел его. Тоби бывает в пабе до обеда, а не пос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бы не хотелось вмешиваться, инспектор, но мне кажется, не стоит раздувать такой пожар из-за того, что кто-то просто уто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чему «уто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чему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нас вообще нет доказательств того, что Сирл утонул, зато есть чисто теоретические соображения, что этого не произош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он не утонул? Какие у вас есть доказательства для эт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 дну реки прошлись драгой, искали т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стер Таллис, мы расследуем исчезновение человека в Сэлкотт-Сент-Мэри вечером в сре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м обязательно нужно повидать викария, инспектор. У него готово для вас прекрасное решение зада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в чем оно заключ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рогой викарий считает, что Сирла здесь вообще не было. Он утверждает, что Сирл просто демон, который ненадолго принял облик человека, а потом исчез, когда шутка поднадоела ему - или из нее вышел сок, так с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интерес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я полагаю, никогда не видели Сирла, инспек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т, я встречался с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так удивило Тоби, что Грант даже улыб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мон пришел на вечеринку в Блумсбери как раз перед тем, как появиться в Сэлкотте, - поясн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рогой инспектор, вы непременно должны повидаться с викарием. Такой неоценимый вклад в теорию о демонах достоин исследов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вы спросили меня, видел ли я Сир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у что его внешность была столь совершенной, что могла принадлежать только материализовавшемуся демо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хотите сказать - у него красивое лиц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ве дело только в лице? - возразил Тоби, наполовину со смехом, наполовину с вызов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только, - согласился Грант, - не толь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думаете, с Сирлом что-то нечисто? - спросил Тоби, на какое-то мгновение выйдя из образа и опускаясь до употребления вульгариз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ля такого предположения нет основа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Боже, - с притворным вздохом воскликнул Тоби, возвращаясь в свой образ. - Глухая стена бюрократической осторожности. У меня осталось мало честолюбивых устремлений в жизни, инспектор, но одно из них - страстное желание понять, что двигало Лесли Сир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я когда-нибудь это узнаю, бюрократическая осторожность даст трещину и я сообщу вам, - пообещал Грант и поднялся, собираясь уход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нуту он постоял, глядя на ярко освещенный солнцем сад, на сверкающую реку в его дальнем кон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будто на мили вокруг ничего нет, - проговорил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би сказал, что этот вид едва ли не главная прелесть Ху-Хаус, но что, конечно же, у большинства домов на приречной стороне улицы есть сады, спускающиеся к реке. Только почти все они разбиты на мелкие квадратики и огородные грядки. Сад Ху-Хаус кажется столь обширным, потому что в нем только лужайки и дерев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река как бы обрамляет картину, не нарушая общего вида. Впрочем, река - это весьма неоднозначное бла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ма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Время от времени река проявляет желание ворваться в дом. Примерно каждую шестую зиму ей это удается. Прошлой зимой мой сторож проснулся как-то утром и обнаружил, что в окно его спальни тычется лод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держите лод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ленькая, несерьезная посудина. Плоскодонка, в которой приятно полежать летним дн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поблагодарил Тоби за готовность помочь, еще раз извинился, что помешал ему завтракать, и удалился. Тоби проявил было признаки желания показать Гранту дом, но тот уклонился - по трем причинам: у него впереди было много работы, он уже видел большое количество снимков дома в иллюстрированных изданиях, ему претило, чтобы один из шедевров старой английской архитектуры ему показывал напыщенный фат вроде Тоби Талли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Глава 12</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йлас Уикли жил в небольшом доме, стоявшем в проулке, который вел к дальней излучине реки. Точнее, проулок начинался у реки, поднимался к полям, там поворачивал под прямым углом, тянулся вдоль края деревни, а потом еще раз поворачивал вверх и доходил до улицы. Типично местная топография. В последнем домике, у самых полей, и жил Сайлас Уикли. Грант, отправившийся туда продолжать свою работу, был удивлен убогостью этого жилища. Дело было не только в том, что Уикли, автор бестселлеров, мог себе позволить приобрести более привлекательный дом, - здесь не замечалось никакой попытки хозяина приукрасить свое обиталище. Ни щедрости ярких красок, ни даже простой побелки - ничего, чем отличались другие дома в деревне и от чего улица в Сент-Мэри так радовала глаз. Никаких цветов на окнах, никаких веселеньких занавесок. По сравнению со своим окружением дом Уикли выглядел трущ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ерь домика была открыта, и изнутри его, нарушая покой солнечного утра, неслись детские вопли, плач грудного младенца и крики ребенка постарше. На крыльце стоял эмалированный таз с грязной водой, в которой медленно всплывали и лопались мыльные пузыри. Тут же валялась какая-то меховая игрушка, столь истертая и грязная, что невозможно было определить, какого зверя она когда-то изображала. В комнате никого не было, и пораженный Грант какое-то время постоял в дверях, оглядываясь. Обставлена комната была крайне скудно, повсюду сверх всякой меры, сверх всякого воображения царили беспорядок и гряз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куда-то из задней части дома продолжал раздаваться плач, поэтому Грант громко постучал по входной двери. На повторный стук отозвался женский голос: «Просто оставьте его там, благодарю вас». На третий стук Гранта из темного нутра дома вышла женщина и направилась к нему спросить, что ему на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ссис Уикли? - проговорил Грант с сомнен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миссис Уик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то она, должно быть, была хорошенькой. Хорошенькой и смышленой. И независимой. Грант вспомнил, как ему рассказывали, что Уикли женился на учительнице начальной школы. Теперь на ней - хозяйке дома - был драный передник поверх цветастого капота, на ногах - старые, разношенные туфли, к которым так быстро привыкают женщины, считая, что для домашней работы они вполне сойдут. Миссис Уикли не потрудилась надеть чулки, и ее ноги были перепачканы - на подъеме виднелись грязные пятна. Ее незавитые волосы были стянуты сзади в отчаянно тугой узел, но передние пряди, слишком короткие, вылезли из него и висели по обе стороны лица. Лицо было, пожалуй, вытянутым и очень утомлен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объяснил, что хотел бы повидать ее муж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о, - медленно протянула она, словно мысли ее все еще были заняты плачущими детьми. - Извините, здесь такой беспорядок, - рассеянно добавила миссис Уикли. - Моя девушка из деревни сегодня не пришла. Она часто не приходит. Все зависит от того, как она себя чувствует. А с детьми трудно... Не думаю, что могу побеспокоить мужа в такое время. - Интересно, подумал Грант, она что, считает, что крики детей его не беспокоят? - Понимаете, по утрам он пиш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ю. Но если вы передадите ему мою карточку, думаю, он меня прим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от издате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у что я думаю, лучше подождать и не прерывать его работу. Он может встретиться с вами в «Лебеде», не правда ли? Может быть, перед лен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боюсь, я должен повидать его сейчас. Понимаете, дело кас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го нельзя беспокоить. Прерывается ход мыслей, и потом ему трудно... вернуться. Он пишет очень медленно... я хочу сказать - старательно, иногда всего по абзацу в день, так что понима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ссис Уикли, - резко прервал ее Грант, - пожалуйста, отдайте эту карточку вашему мужу и скажите, что мне необходимо поговорить с ним, как бы он ни был зан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стояла держа в пальцах карточку, но даже не взглянув на нее. Мозг ее явно лихорадочно работал, отыскивая довод, который бы смог убедить Гранта. И он внезапно понял, что она просто боится отнести карточку мужу. Боится «помешать» 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бы помочь ей, Грант сказал, что вряд ли он сильно помешает, ведь дети все равно громко кричат. Трудно сосредоточиться в таком шу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он не здесь работает, - проговорила миссис Уикли. - Я имею в виду - не в доме. У него есть свой домик в конце са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забрал у нее из рук свою карточку и непреклонно заяв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ы мне покажете дорогу, миссис Уикл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молча провела его через темную кухню, где на полу сидел только начинающий ходить младенец с вывернутыми внутрь ступнями, который самозабвенно упивался собственным ревом. Ребенок в коляске яростно всхлипывал. Снаружи, в залитом светом саду, мальчик примерно лет трех бросал в деревянную дверь дома камешки, которые он выковыривал из вымощенной ими дорожки - занятие непродуктивное, но достаточно шум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рестань, Фредди, - автоматически проговорила мать, но Фредди так же автоматически продолжал бросать камешки в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д за домом представлял собой длинную узкую полоску земли, тянувшуюся вдоль проулка. На самом ее конце, в большом отдалении от дома, стояло деревянное строение. Миссис Угасли указала на него и проговор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быть, вы пойдете и сами представитесь? А? Дети вот-вот придут из школы на полдник, а еда еще не гот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ти? - переспросил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да, трое старших. Так что если вы не проти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т, конечно, я не против, - поспешил согласиться Грант. Ему и правда этим утром мало что могло доставить большее удовольствие, чем возможность потревожить великого Сайласа Уикли. Однако говорить об этом жене Сайласа Уикли он не ст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дважды постучал в дверь деревянной хижины - очень аккуратной хижины - и, не получив ответа, открыл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йлас Уикли, который сидел за столом и писал, резко обернулся и зарыч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ты посмела войти ко мне в... - но тут же замолчал, увидев Гранта. Он явно был уверен, что незваный гость - его ж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вы такой? - грубо крикнул Сайлас. - Если вы журналист, то знайте, что наглость не окупается. Здесь частное владение, и вы нарушили его грани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 инспектор уголовного розыска Скотланд-Ярда Грант, - произнес Грант, наблюдая, как будет воспринято это извест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минуту-две нижняя челюсть Сайласа вернулась на свое место, и ему удалось выгово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вам надо, осмелюсь спрос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а неубедительная попытка проявить свирепость, и она не уд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произнес свою дежурную фразу о расследовании исчезновения Лесли Сирла и об опросе всех, кто был знаком с ним. При этом той долей своего мозга, которая не была занята произнесением этой формулы, Грант отметил, что чернила на рукописи, над которой трудился Уикли, не только высохли, но и потемнели. Вчерашние чернила. Сегодня утром Уикли не написал ни строчки, хотя время уже перевалило за полд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 упоминании Лесли Сирла Уикли разразился филиппикой против богатеньких дилетантов, которую Грант, зная о доходах Уикли и видя, сколь велики результаты его работы сегодня утром, счел неуместной. Он прервал Сайласа вопросом, что тот делал вечером в сре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если я не захочу вам отвеч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Я сделаю отметку о вашем отказе и уйд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икли это не понравилось, и он пробормотал что-то насчет того, что полиция изводит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олько прошу вашего содействия как гражданина, и все, - заметил Грант. - Я уже сказал, ваше право - отказаться содейств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йлас, сердито надувшись, заявил, что в среду вечером после ужина он писал, и писал всю н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видетели этому есть? - спросил Грант, не деликатничая с Сайлас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Моя ж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находилась здесь, с в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конечно нет. Она находилась в до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Значит, вы были здесь оди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лагодарю вас и до свидания, - проговорил Грант и вышел из хижины, захлопнув за собой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здух снаружи был освежающе сладким. Однако даже кислый запах молока, которое срыгнул младенец, и сохнущих нестираных пеленок, висевший в доме, был ничто, по мнению Гранта, по сравнению с духом прокисшей человеческой натуры, наполнявшим рабочую комнату Сайласа Уикли. Идя обратно к дому, Грант пытался твердить себе, что этим безнадежно извращенным мозгом созданы «шедевры» современной английской литературы. Но эта мысль не утешала. Грант не стал заходить в дом, в котором не находилось места радости и откуда доносилось торопливое звяканье кастрюль (подходящий аккомпанемент, - не удержался от сарказма Грант), сообщавшее о том, что хозяйка дома занята. Обойдя дом сбоку, Грант направился к калитке. Тут к нему приблизился Фред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элло, Фредди, - проговорил Грант, жалея скучающего малы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элло, - без всякого энтузиазма отозвался Фред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более увлекательной игры, чем бросать камешки в дверь, не наш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ответил Фред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может, найдется, если поглядеть вокру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холодно повторил Фредди, словно объявляя окончательное реш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постоял минутку, разглядывая ребе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то никогда не усомнится в том, кто твой отец, Фредерик, - сказал Грант и пошел вверх по проулку, туда, где он оставил маш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менно по этому проулку пошел в среду вечером Лесли Сирл, распрощавшись с компанией на деревенской улице. Он прошел мимо дома Уикли, направляясь туда, где в стенке был перелаз, который вел в первое поле, лежащее между деревней и излучиной ре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крайней мере, считалось, что он пошел т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мог пройти по проулку позади деревни и снова выйти на улицу. Но это было маловероятно. В деревне Сирла больше не видели. Он ушел в темноту проулка и исче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много сумасшедший», - сказал Таллис о Сайласе Уикли. Однако Сайлас Уикли не показался Гранту сумасшедшим. Садист - возможно. Почти наверняка одержим манией величия. Человек, больной извращенным тщеславием. Но по-настоящему сумасшедший -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может, психиатр решил бы инач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ин из самых известных в стране психиатров однажды сказал Гранту, что написать книгу - значит выдать себя. (Кто-то еще сказал то же самое более остроумно и сжато, но сейчас Грант не мог припомнить, кто именно.) Каждая строчка разоблачает автора, заявил психиатр. Интересно, подумал Грант, что бы он сказал, прочитав какое-нибудь из злобных излияний Сайласа Уикли? Что это выплескивается наружу мелочность ума или что это просто брожение тщеславия? Или что это признание в безум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подумал было вернуться в «Лебедь» и позвонить оттуда в полицейский участок Уикхема, но «Лебедь», сейчас, вероятно, уже открылся, так что телефонный разговор не будет конфиденциальным. Грант решил поехать поесть в Уикхем. Там он сможет не спеша поговорить с инспектором Роджерсом и узнать, нет ли новостей из Цен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Уикхеме Грант обнаружил, что высшие чины полицейского участка готовятся удалиться, чтобы в покое провести уик-энд, а чины более низких рангов - готовятся к еженедельным субботним развлечениям. Роджерс мало что сказал - он вообще был неразговорчив, да и сообщить ему было нечего. По Уикхему ходят слухи об исчезновении Сирла, особенно теперь, когда газеты сделали из этого сенсацию. Но никто не пришел и не заявил, что видел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же никакой псих не пришел признаваться в убийстве, - бесстрастно заявил Роджер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это уже приятно, - отозвался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дет, придет, - утешил его Роджерс и пригласил Гранта к себе домой на лен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Грант предпочел поесть в оте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идел в столовой «Белого Оленя» и ел простой, но обильный ленч, который поставили перед ним, когда доносившаяся из кухни по радио музыка прервалась и раздался голос диктора, сопровождаемый стуком кастаньет и звучавший оттого странно урбанистичес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ред новостями послушайте обращение полиции. Того, кто в среду вечером посадил к себе в машину молодого человека на шоссе между Уикхемом и Кроумом, в Орфордшире, или где-нибудь поблизости от этого места, просят связаться со Скотланд-Ярдом. Телефон: Уайтхолл, «один два один два», - пропел веселый гол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тем последовал стремительный поток дикторских голосов - радио передавало последние извест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без всякого удовольствия доел очень вкусный пудинг с вареньем и опять вышел на солнечный свет. Когда он заходил в «Белый Олень» на ленч, улицы кишели толпами субботних покупателей, теперь они были пусты, а лавки закрыты. Грант выехал из городка и еще раз пожалел, что не может отправиться на рыбалку. Как это он выбрал профессию, при которой нельзя рассчитывать на свободный вечер в субботу? Полмира сейчас спокойно сидит и наслаждается ранним солнечным вечером, а он должен провести его занимаясь ерундой, задавая вопросы, которые ни к чему не привед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ехал обратно в Сэлкотт в очень дурном расположении духа. Только Дора Сиггинс слегка развеселила его. Он подобрал Дору сразу за городом на длинном скучном огороженном участке, где шоссе милю или чуть больше шло параллельно ре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дали Грант принял фигурку, что брела по дороге, за мальчишку, который тащит мешок с инструментами, но, подъехав ближе и притормозив в ответ на поднятый большой палец, обнаружил, что это девушка в рабочих брюках, с большой хозяйственной сумкой в руках. Девушка несколько развязно ухмыльнулась и проговор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спасли мне жизнь, право слово! Я опоздала на автобус, потому что покупала обувку для сегодняшней танцуль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 произнес Грант, глядя на пакет, не поместившийся в битком набитой сумке. - Хрустальн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для меня, - сказала девушка, захлопывая дверь и удобно устраиваясь на сиденье. - Всякое там «домой-к-полуночи» - не для меня. И потом, знаете, башмачок был вовсе не хрустальный. Он был меховой. Французский или что-то вроде. Мы учили про это в шко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тересно, подумал Грант, остались ли у современной молодежи хоть какие-нибудь иллюзии? На что будет похож мир без сказки? Или для современного ребенка прелестная иллюзия того, что он сам - фигура первостепенного значения, вытеснила прежние, более абстрактные фантазии? От этой мысли настроение Гранта значительно улучш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крайней мере соображают они быстро, современные дети. Наверное, благодаря кино. Они, завсегдатаи кинотеатров, покупающие билеты за один-два пенса, всегда успевают целиком уловить смысл происходящего, пока передние ряды только нащупывают его. Его, Гранта, пассажирка подхватила замечание о хрустальной туфельке без секундного размышл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оказалась веселой девчонкой. Несмотря на то что проработала всю неделю, а потом опоздала на автобус, да еще в субботу, когда полдня свободны, она не унывала и выложила все о себе без всяких вопросов со стороны Гранта. Ее зовут Дора Сиггинс, и она работает в прачечной. У нее есть приятель, он работает в гараже в Сэлкотте, и они собираются пожениться, как только приятель получит повышение, что должно произойти к Рождеству, если все будет так, как они рассчитыв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спустя изрядное время Грант послал Доре Сиггинс коробку шоколада как анонимный знак благодарности за помощь, которую она ему оказала, он от всей души надеялся, что это не приведет к недоразумению и ссоре с приятелем, который надеялся на повышение к Рождест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коммерсант? - спросила девушка, исчерпав факты собственной биограф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ответил Грант. - Я полицейск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да! - не поверила она, но потом, пораженная мыслью, а вдруг он говорит правду, стала внимательно оглядывать внутренность маш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Ффу-у! - произнесла она наконец. - Пусть меня повесят, если это не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вас убедило? - с любопытством спросил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вылизано, - ответила девушка. - Только у пожарных и у полиции есть свободное время, чтобы так надраивать машину. А я думала, полиции запрещается подсажи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аверное, имеете в виду почтовые машины. Вот и Сэлкотт на горизонте. Где вы жив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м с дикой вишней. Господи Боже, и сказать не могу, как я рада, что не пришлось топать эти четыре мили. А вы гонитесь за шпио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улыбнулся Грант и поинтересовался, почему она так реш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вы в обычном костюме и все такое. Подумала, может, вы на денек отправились по своим делишкам. Вам бы надо обзавестись одной штукой, как у американской поли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й? - спросил Грант, останавливаясь против дома с дикой виш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иреной, чтоб орала, когда вы ед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паси Боже, - ужаснулся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мне всегда хотелось промчаться по улицам с сиреной и посмотреть, как все будут бросаться врассыпн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абудьте свои туфли, - напомнил Грант, указывая на пакет, лежащий на сиден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й, что вы, нет! Спасибо! Тысячу спасибо за все! Никогда в жизни не скажу дурного слова о поли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обежала по дорожке к дому, остановилась, помахала Гранту рукой и исчез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он пошел в деревню продолжать собирать алиб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Глава 13</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без четверти семь Грант входил в Милл-Хаус, у него было ощущение, будто он просеял Сэлкотт сквозь мелкое сито, но в сите ничего не осталось. Он получил точный срез жизни в Англии, и это сильно обогатило его представление о людях. Однако в направлении решения задачи, порученной ему, он не продвинулся ни на ша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а приветствовала Гранта своим воркующим глубоким контральто, и он сразу окунулся в атмосферу мира и покоя. Гостиная Милл-Хаус нависала над рекой, и днем казалось, что обстановка комнаты плывет в колеблющемся зеленоватом свете, словно находится под водой. Однако сегодня вечером Марта задернула занавески, чтобы в комнату не проникали ни последние лучи закатного солнца, ни отблеск реки. Марта приготовила убежище, дышащее теплом и покоем, и усталый и сбитый с толку Грант был ей благодарен за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ак рада, что исчез не Уолтер, - проговорила Марта, взмахом руки - своим излюбленным жестом - указывая Гранту на кресло и принимаясь разливать шер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ды? - с недоумением повторил Грант, помнивший, каково было мнение Марты об Уолте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бы исчез Уолтер, меня бы заподозрили в том, что я его убила, а так все будут думать, что я его номинальный компаньон.</w:t>
      </w:r>
    </w:p>
    <w:p>
      <w:pPr>
        <w:pStyle w:val="Normal"/>
        <w:suppressAutoHyphens w:val="true"/>
        <w:ind w:firstLine="113"/>
        <w:jc w:val="both"/>
        <w:rPr/>
      </w:pPr>
      <w:r>
        <w:rPr>
          <w:rFonts w:eastAsia="Arial Cyr" w:cs="Arial Cyr" w:ascii="Arial Cyr" w:hAnsi="Arial Cyr"/>
          <w:sz w:val="28"/>
          <w:szCs w:val="28"/>
        </w:rPr>
        <w:t>Грант подумал, что заподозрить Марту в том, что она чей-то номинальный компаньон, все равно что будить спящую собаку</w:t>
      </w:r>
      <w:r>
        <w:rPr>
          <w:rStyle w:val="FootnoteCharacters"/>
          <w:rStyle w:val="FootnoteAnchor"/>
          <w:rFonts w:eastAsia="Arial Cyr" w:cs="Arial Cyr" w:ascii="Arial Cyr" w:hAnsi="Arial Cyr"/>
          <w:sz w:val="28"/>
          <w:szCs w:val="28"/>
        </w:rPr>
        <w:footnoteReference w:id="21"/>
      </w:r>
      <w:r>
        <w:rPr>
          <w:rFonts w:eastAsia="Arial Cyr" w:cs="Arial Cyr" w:ascii="Arial Cyr" w:hAnsi="Arial Cyr"/>
          <w:sz w:val="28"/>
          <w:szCs w:val="28"/>
        </w:rPr>
        <w:t>.</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перь я могу со стороны наблюдать, как вертятся колеса судьбы. Вы блестяще исполнили свою роль, дорог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ровалился, - ответил Грант сердито, но Марта не обратила на его дерзость никакого вним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вас такое чувство только потому, что вы устали и голодны. А может, еще и страдаете расстройством желудка после того, как два дня питались в «Белом Олене». Сейчас я оставлю вас наедине с графином шерри и спущусь за вином. Холодное мозельское из подвала. Кухня - под этой комнатой, а подвал под кухней, так что вино там такое же холодное, как вода в реке. О Господи, ведь я же дала себе слово, что сегодня не буду больше думать о воде в реке. Я задернула занавески, чтобы не пускать сюда реку. Я уже не так безумно привязана к реке, как раньше. Быть может, мы оба почувствуем себя лучше после мозельского. А после того как я принесу вино из подвала, я приготовлю вам омлет, какой только я умею готовить, и мы устроимся поудобнее. Так что отдыхайте и постарайтесь, чтобы к вам вернулся аппетит. Если шерри покажется вам недостаточно сухим, там в буфете есть «Тис Пепе». Но мне кажется, его хвалят незаслуж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а ушла, и Грант в душе поблагодарил ее за то, что она не стала мучить его вопросами, которые наверняка тучей роились у нее в голове. Марта - женщина, которая не только знает толк в хорошей пище и хорошем вине, но еще и обладает природным здравым смыслом, а это уже полпути к тому, чтобы быть доброй. Грант никогда так ясно не видел достоинств Марты, как оказавшись в этом ее несколько необычном загородном до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откинулся в кресле под лампой, вытянул ноги к камину с уложенными в нем поленьями, и напряжение стало отступать. Было тепло и очень тихо. Шум реки не доносился в комнату - Рашмер текла неслышно. Раздавалось только потрескивание огня. На кушетке напротив Гранта лежала газета, а за его спиной стоял книжный шкаф. Однако Грант слишком устал, чтобы потянуться за газетой или достать книгу. Рядом с креслом висела полка с различными справочниками. Грант лениво прочел их названия и наткнулся на лондонский телефонный справочник. Вид этих знакомых томов направил ход его мыслей в новое русло. Когда он сегодня вечером говорил с Ярдом, ему сказали, что кузина Сирла пока еще не побеспокоилась связаться с ними. Этому, конечно, никто не удивился. Новости были опубликованы лишь сегодня утром, а кузина-художница могла пребывать где угодно - от острова Сицилия до фермы в Камберленде. Она вообще могла не читать газет. И если уж на то пошло, ей могло быть совершенно безразлично, какая судьба постигла ее кузена. В конце концов, ведь Сирл откровенно сказал, что они не испытывают привязанности друг к дру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Гранту очень хотелось поговорить с кем-нибудь, кто знал прошлое Сирла или по крайней мере хоть что-то из этого прошлого.</w:t>
      </w:r>
    </w:p>
    <w:p>
      <w:pPr>
        <w:pStyle w:val="Normal"/>
        <w:suppressAutoHyphens w:val="true"/>
        <w:ind w:firstLine="113"/>
        <w:jc w:val="both"/>
        <w:rPr/>
      </w:pPr>
      <w:r>
        <w:rPr>
          <w:rFonts w:eastAsia="Arial Cyr" w:cs="Arial Cyr" w:ascii="Arial Cyr" w:hAnsi="Arial Cyr"/>
          <w:sz w:val="28"/>
          <w:szCs w:val="28"/>
        </w:rPr>
        <w:t>Поэтому теперь, когда он сбросил напряжение и впервые за два дня мог никуда не спешить, Грант протянул руку за томом на букву «С» на тот случай, если кузина живет в Лондоне и они с Сирлом - дети родных братьев. Полистав справочник, Грант нашел фамилию Сирл. В книге значилась некая мисс Сирл, которая жила на Холли-Пэйвмент</w:t>
      </w:r>
      <w:r>
        <w:rPr>
          <w:rStyle w:val="FootnoteCharacters"/>
          <w:rStyle w:val="FootnoteAnchor"/>
          <w:rFonts w:eastAsia="Arial Cyr" w:cs="Arial Cyr" w:ascii="Arial Cyr" w:hAnsi="Arial Cyr"/>
          <w:sz w:val="28"/>
          <w:szCs w:val="28"/>
        </w:rPr>
        <w:footnoteReference w:id="22"/>
      </w:r>
      <w:r>
        <w:rPr>
          <w:rFonts w:eastAsia="Arial Cyr" w:cs="Arial Cyr" w:ascii="Arial Cyr" w:hAnsi="Arial Cyr"/>
          <w:sz w:val="28"/>
          <w:szCs w:val="28"/>
        </w:rPr>
        <w:t>. Холли-Пэйвмент находилась в Хэмпстеде - известной колонии художников. Движимый внезапным импульсом, Грант снял трубку и попросил разговор с Лондо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рез час. Вам позвонят, - сообщил торжествующий голос на другом конце пров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рочно, - сказал Грант и назвал номер своего удостовер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 произнес голос разочарованно, но задорно. - О! Хорошо, я посмотрю, что смогу с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оборот, - сказал Грант, - это я посмотрю, что вы можете сделать. - И повесил труб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ставил телефонный справочник на место и вытащил «Кто есть кто в театре», собираясь развлечься в ожидании Марты. Кое-что в этой книге заставило Гранта почувствовать себя очень старым. Актеры и актрисы, о которых он никогда не слышал, имели уже длинный список успешно сыгранных ролей и хорошую репутацию. Перечисление достижений тех, кто был ему знаком, занимало по нескольку страниц на каждого и уже уходило в призрачное прошлое. Грант начал выискивать знакомые имена, как это делают по индексам - приложениям к биографиям. Тоби Таллис, сын Сиднея Таллиса и его жены Мэри (Спик). Удивительно, что такое общенациональное достояние, как Тоби Таллис, был некогда зачат и пришел в этот мир обычным способом. Грант заметил, что ранний этап карьеры Тоби был скромно обозначен: «Одно время работал актером». Прежние коллеги Тоби - Грант знал об этом - горячо отрицали его даже самую приблизительную принадлежность к актерской профессии. С другой стороны, подумал Грант, вспомнив сегодняшнее утро, вся жизнь Тоби была «действом». Он создал для себя роль и с тех пор играл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удивился также, обнаружив, что Маргерит Мэрриам - дочь Джеффри Мэрриама и его жены Бренды (Маттсон) - оказалась значительно старше, чем можно было предположить, судя по ее хрупкой внешности. Может быть, поживи она подольше, этот облик мальчишки-подростка перешел бы в обычную худобу, а ее власть над сердцами публики пошла бы на убыль. Несомненно, именно это имела в виду Марта, когда сказала, что если бы Маргерит прожила еще десять лет, ее некролог был бы таким же пустым, как левая сторона книжного форзаца.</w:t>
      </w:r>
    </w:p>
    <w:p>
      <w:pPr>
        <w:pStyle w:val="Normal"/>
        <w:suppressAutoHyphens w:val="true"/>
        <w:ind w:firstLine="113"/>
        <w:jc w:val="both"/>
        <w:rPr/>
      </w:pPr>
      <w:r>
        <w:rPr>
          <w:rFonts w:eastAsia="Arial Cyr" w:cs="Arial Cyr" w:ascii="Arial Cyr" w:hAnsi="Arial Cyr"/>
          <w:sz w:val="28"/>
          <w:szCs w:val="28"/>
        </w:rPr>
        <w:t xml:space="preserve">Марта - дочь Джервиза Уин-Стратта, члена палаты лордов, состоявшего на государственной службе, и его жены Энн (Халлард) - была, конечно, истинной аристократкой. Она воспитывалась в лучших школах и прокралась на подмостки через заднюю дверь, воспользовавшись уроками ораторского искусства, как и многие ее предшественницы. Грант мысленно выразил надежду, что в следующем издании - или через одно - за именем Марты будут стоять буквы </w:t>
      </w:r>
      <w:r>
        <w:rPr>
          <w:rFonts w:eastAsia="Arial" w:cs="Arial" w:ascii="Arial" w:hAnsi="Arial"/>
          <w:sz w:val="28"/>
          <w:szCs w:val="28"/>
          <w:lang w:val="en-US"/>
        </w:rPr>
        <w:t xml:space="preserve">D. </w:t>
      </w:r>
      <w:r>
        <w:rPr>
          <w:rFonts w:eastAsia="Arial Cyr" w:cs="Arial Cyr" w:ascii="Arial Cyr" w:hAnsi="Arial Cyr"/>
          <w:sz w:val="28"/>
          <w:szCs w:val="28"/>
        </w:rPr>
        <w:t>В. Е. и это послужит утешением Джервизу Уин-Стратту и его жене Энн за то, что четверть века назад дочь обманула их ожид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не успел еще снять сливки с придуманного им развлечения, предоставляемого этим прелестным томом, как зазвонил телеф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ондон на проводе. Говорите, пожалуйста, - услышал он голос телефонист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элло, - сказал Грант. - Могу я поговорить с мисс Сир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сс Сирл слушает, - произнес приятный, хорошо поставленный гол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сс Сирл, извините, пожалуйста, что беспокою вас, но нет ли у вас кузена, которого зовут Лесли Сир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но если он занял у вас деньги, вы, напрасно тратите время, надеясь, что я верну вам 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нет, ничего похожего. Ваш кузен исчез, когда гостил у друзей в деревне, и мы подумали, вдруг вы поможете найти его. Моя фамилия Грант. Я инспектор уголовного розыска Скотланд-Яр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 протянул голос задумчиво, но отнюдь не обескураженно. - Право, не знаю, чем я могу вам помочь. Лесли и я никогда не были особенно близки. Он всегда был мне не по вкусу, а я - 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бы хотелось прийти и поговорить с вами о нем. Быть может, вы будете дома завтра во второй половине дня? Я бы приех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завтра во второй половине дня я собиралась на концерт в «Альберт-хол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тогда я мог бы зайти перед самым ленчем, если это вас устро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очень сговорчивы для полисмена, - заметила кузина Сир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еступники считают иначе, - ответил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лагала, проявлять сговорчивость по отношению к преступникам - альфа и омега тактики Скотланд-Ярда. Ладно, инспектор. Я не пойду на концерт. Он и правда не очень интерес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ы будете дома, если я прид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бу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очень любезно с вашей сторо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т хваленый фотограф не прихватил с собой фамильные драгоценности, уход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о нет. Он просто исче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слегка фыркнула. Очевидно, что бы ни рассказала мисс Сирл Гранту о своем кузене, она не станет скрывать факты и лгать ради благопристой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только Грант повесил трубку, вернулась Марта. Впереди нее шел маленький мальчик и нес дрова. Он аккуратно уложил поленья в камин и уставился на Гран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мми хотел бы кое о чем попросить вас, - проговорила Марта. - Он знает, что вы - сыщ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чем, Том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е покажете мне свой револьвер,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казал бы, будь он у меня с собой. Но, к сожалению, он в ящике в Скотланд-Яр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мми, казалось, был поражен в самое серд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умал, он у вас всегда при себе. У фараонов в Америке - всегда. А вы умеете стрелять,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мею, - улыбнулся Грант, снимая этим ужасные подозрения, которые начали зарождаться в голове ребенка. - Я вот что предлагаю: когда ты следующий раз будешь в Лондоне, приходи в Скотланд-Ярд, и я покажу тебе револьвер.</w:t>
      </w:r>
    </w:p>
    <w:p>
      <w:pPr>
        <w:pStyle w:val="Normal"/>
        <w:suppressAutoHyphens w:val="true"/>
        <w:ind w:firstLine="113"/>
        <w:jc w:val="both"/>
        <w:rPr/>
      </w:pPr>
      <w:r>
        <w:rPr>
          <w:rFonts w:eastAsia="Arial Cyr" w:cs="Arial Cyr" w:ascii="Arial Cyr" w:hAnsi="Arial Cyr"/>
          <w:sz w:val="28"/>
          <w:szCs w:val="28"/>
        </w:rPr>
        <w:t xml:space="preserve">- Я могу прийти в </w:t>
      </w:r>
      <w:r>
        <w:rPr>
          <w:rFonts w:eastAsia="Arial Cyr" w:cs="Arial Cyr" w:ascii="Arial Cyr" w:hAnsi="Arial Cyr"/>
          <w:i/>
          <w:iCs/>
          <w:sz w:val="28"/>
          <w:szCs w:val="28"/>
        </w:rPr>
        <w:t xml:space="preserve">Ярд! </w:t>
      </w:r>
      <w:r>
        <w:rPr>
          <w:rFonts w:eastAsia="Arial Cyr" w:cs="Arial Cyr" w:ascii="Arial Cyr" w:hAnsi="Arial Cyr"/>
          <w:sz w:val="28"/>
          <w:szCs w:val="28"/>
        </w:rPr>
        <w:t>О, спасибо! Большое спасибо, сэр! Это будет просто класс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мми ушел, вежливо пожелав доброй ночи, окутанный радостной аурой в фут толщи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родители думают, что они могут излечить мальчишек от любви к огнестрельному оружию, если не станут дарить им игрушечных солдатиков, - вздохнула Марта, ставя омлет на стол. - Садитесь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олжен вам за разговор с Лондо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то думала - вы будете отдых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и отдыхал, но мне в голову пришла одна мысль, и это, пожалуй, первый шаг, который может привести к решению задачки, с тех пор как я занялся е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 проговорила Марта. - Так что теперь радуйтесь, и пусть ваши пищеварительные соки делают свою рабо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енький круглый стол придвинули к очагу, для украшения трапезы и создания настроения на него поставили свечи, и в спокойной дружеской обстановке они стали ужинать. Вошла миссис Трапп с цыпленком, была представлена Гранту и многословно поблагодарила его за приглашение Томми. Больше их никто не беспокоил. За кофе разговор коснулся Сайласа Уикли и странного образа жизни в доме в проул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йлас гордится, что живет жизнью «рабочего класса», хотя никто не понимает, что это значит. Ни один из его детей, он считает, не должен начинать в лучших условиях, чем были у него самого. Он ужасно скучен, когда толкует о том, что вышел из начальной школы. Можно подумать, что он - первый со дня основания университета, кто поступил в Оксфорд, окончив начальную школу. Он - классический случай перевернутого снобиз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он делает с деньгами, которые зарабаты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г знает. Возможно, закапывает их под полом хижины, в которой работает. Никому никогда не разрешается переступать порог этой хиж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беседовал с ним в этой хижине сегодня ут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лан! Вы умница! И что там внут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дин известный писатель и очень мало результатов его рабо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умаю, он исходит кровавым потом, когда пишет. Понимаете, у него совершенно нет воображения. Я хочу сказать, он не может представить себе, как работает мозг другого человека. Поэтому все его ситуации и реакция его персонажей на ситуации - сплошные клише. Он продается благодаря своей «близости к земле», своей «стихийной силе». Господи, спаси нас всех! Давайте отодвинем стол и сядем поближе к огн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а открыла буфет и, превосходно имитируя мальчишку-разносчика, продающего всякую всячину с лотка на железнодорожной платформе, произнес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рамбуи», бенедиктин, стрега, «Гранд Марнье», «Боло», шартрез, сливовица, арманьяк, коньяк, ракия, кюммель, разнообразные французские сиропы невыразимой сладости и сердечное средство миссис Трапп - имбирная настой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амереваетесь проникнуть в тайны Департамента уголовного розыс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дорогой, я предлагаю отдать должное вашему вкусу. Вы один из немногих знакомых мне мужчин, кто обладает этой шту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оставила на поднос шартрез и ликерные рюмки и удобно устроилась на кушетке, вытянув свои длинные но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перь рассказывай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мне нечего рассказывать, - запротестовал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это имела в виду. Я хотела сказать - поговорите со мной. Представьте, что я ваша жена, - упаси Боже! - а я просто буду вас слушать. Например, вы же не думаете всерьез, что у несчастного тупицы Уолтера Уитмора хватило пороха стукнуть этого мальчика Сирла по голове, не так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этого я не думаю. Сержант Вильямс называет Уолтера «мямлей», и, похоже, я согласен с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назы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объяснил, и Марта заяв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ш сержант Вильямс абсолютно прав! Да и передачи Уолтера пахнут нафтали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может скоро и сам устареть, если это дело не проясн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маю, ему сейчас приходится туго, глупому бедняжке. Сплетни в маленькой деревне - это убийственно. Кстати, ответил ли кто-нибудь на обращение полиции по радио? Я слышала его в час д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Во всяком случае до шести сорока пяти, когда я последний раз говорил с Ярдом. Я дал им ваш номер на ближайшие два часа. Надеюсь, вы не проти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вы думаете, что его могла подвезти какая-нибудь маш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у что если его нет в реке, он, должно быть, ушел в противоположную сторону от 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 собственной воле? Но это очень странный поступ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может, он страдает потерей памяти. И вообще, есть пять возможных вариан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среду поздно вечером Сирл пошел вниз по проулку, здоровый и трезвый. После этого его никто не видел. Существуют следующие варианты. Первый: он случайно упал в воду и утонул. Второй: его убили и бросили в реку. Третий: он ушел отсюда, руководствуясь собственными соображениями. Четвертый: он бродит где-то, потому что забыл, кто он и куда идет. И пятый: его похит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хит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ничего не знаем о его жизни в Америке, мы должны учитывать это. Быть может, он приехал в Англию, чтобы на время убраться из Штатов. Я ничего не узнаю о нем, пока мы не получим отчет с Западного Побережья - если получим! Скажите, пожалуйста, а что вы думаете о Сир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каком пла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ы считаете, он способен на розыгры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 в коем случа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из Гарроуби тоже высказалась против. Она заявила, что розыгрыш не показался бы Сирлу забавным. А как вы думаете, его сильно увлекла Лиз Гарроуби? Вы же были у них на обе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статочно, чтобы Уолтер заболел от рев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и очень мило выглядели рядом - Лесли и Лиз. Знаете, как прирожденная пара. То, чем Уолтер и Лиз никогда не будут. Не думаю, чтобы Уолтер хоть что-нибудь понимал в Лиз. И мне показалось, что Лесли Сирл понимал очень мног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вы познакомились с ним, он вам понравился? В тот вечер вы после обеда забрали его с с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вечаю - да. Он мне понравился - с оговор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ими оговор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рудно передать словами. Я не могла отвести от него глаз, но он казался мне совершенно нереальным. Звучит странно, прав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хотите сказать, что ощущали в нем что-то поддель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в общепринятом смысле. Он явно был тем, за кого себя выдавал. Во всяком случае, у нашей мисс Юстон-Диксон есть тому доказательство, как вы, очевидно, зна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Сегодня во второй половине дня я беседовал с мисс Юстон-Диксон о Сирле. Его фотография, которая есть у мисс Диксон, очень серьезное доказательство. А о чем вы говорили с Сирлом в тот вечер, когда привели его к себе?</w:t>
      </w:r>
    </w:p>
    <w:p>
      <w:pPr>
        <w:pStyle w:val="Normal"/>
        <w:suppressAutoHyphens w:val="true"/>
        <w:ind w:firstLine="113"/>
        <w:jc w:val="both"/>
        <w:rPr/>
      </w:pPr>
      <w:r>
        <w:rPr>
          <w:rFonts w:eastAsia="Arial Cyr" w:cs="Arial Cyr" w:ascii="Arial Cyr" w:hAnsi="Arial Cyr"/>
          <w:sz w:val="28"/>
          <w:szCs w:val="28"/>
        </w:rPr>
        <w:t>- О, короли и капуста</w:t>
      </w:r>
      <w:r>
        <w:rPr>
          <w:rStyle w:val="FootnoteCharacters"/>
          <w:rStyle w:val="FootnoteAnchor"/>
          <w:rFonts w:eastAsia="Arial Cyr" w:cs="Arial Cyr" w:ascii="Arial Cyr" w:hAnsi="Arial Cyr"/>
          <w:sz w:val="28"/>
          <w:szCs w:val="28"/>
        </w:rPr>
        <w:footnoteReference w:id="23"/>
      </w:r>
      <w:r>
        <w:rPr>
          <w:rFonts w:eastAsia="Arial Cyr" w:cs="Arial Cyr" w:ascii="Arial Cyr" w:hAnsi="Arial Cyr"/>
          <w:sz w:val="28"/>
          <w:szCs w:val="28"/>
        </w:rPr>
        <w:t>. Люди, которых он фотографировал. Люди, с которыми мы оба знакомы. Люди, с которыми он хотел бы познакомиться. Мы долго сообща восхищались Дэнни Мински и так же долго ужасно спорили по поводу Маргерит Мэрриам. Как и вы, Лесли считал Маргерит мировым гением и не желал слышать о ней ни одного дурного слова. Он так надоел мне, что я рассказала ему кое-какую горькую правду. Потом мне было стыдно. Подло ломать детские игруш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еюсь, это принесло ему пользу. Он достаточно взрослый, чтобы не скрывать от него жизненные фак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лышала, вы сегодня собирали алиб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уда вы зна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 моего всегдашнего источника. От миссис Трапп. А кто те несчастные, у кого алиби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ктически вся деревня, в том числе и мисс Юстон-Дикс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ша Дикси исключается. Кто е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сс Лавиния Фит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рогая Лавиния! - рассмеялась Марта при мысли, что у мисс Фитч обнаружена склонность к убийст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из Гарроуб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удое сейчас время для бедняжки Лиз. Кажется, она была почти влюблена в этого мальч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ссис Гарроуб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а помолчала, задумавш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ете, я бы не поручилась за эту женщину. Она могла бы совершить убийство, не дрогнув, если бы убедила себя, что так надо. Она бы даже пошла в церковь и испросила у Бога благословения своему поступ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би Талли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нет, не думаю. Тоби нашел бы какой-нибудь другой способ свести счеты. Что-нибудь гораздо менее рискованное и столь же действенное. Тоби замечательно умеет изобретать массу способов мелочной мести. Не думаю, чтобы ему потребовалось убивать кого-нибу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йлас Уик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нтересно... интересно. Да, мне кажется, Сайлас может совершить убийство. Особенно если книга, которую он в тот момент пишет, продвигается не очень хорошо. Видите ли, книги для Сайласа - способ дать выход своей ненависти. А если ей поставить запруду - он может убить кого-нибудь. Кого-нибудь, кто покажется ему богатым, красивым и пользующимся незаслуженным успех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считаете Уикли сумасшедш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да. Возможно, с медицинской точки зрения это не доказать, но он определенно неуравновешенный. Между прочим, а есть какая-нибудь доля правды в слухах о ссоре между Уолтером и этим мальчиком, Сир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итмор отрицает, что это была ссора. Он говорит, что была просто «легкая размолв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неприязнь между ними все-таки существов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казательств этому нет. Минутное раздражение совсем не то, что неприязнь. Мужчины могут серьезно поспорить вечером в пабе, не ощущая никакой неприязни друг к дру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вы сводите меня с ума. Конечно же, неприязнь существовала. Из-за Ли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удучи связан с четвертым измерением, утверждать не берусь, - поддразнил Грант Марту, забавляясь ее неожиданным умозаключением. - Уитмор заявил, что Сирл вел себя «вызывающе». В чем, с вашей точки зрения как военачальника, могло выразиться это «вызываю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оятно, он сказал Уолтеру, что тот не ценит Лиз и что, если Уолтер не изменит своего поведения, он, Сирл, уведет у него Лиз. И если Уолтер думает, что это не удастся, то он заблуждается. Он, Сирл, уговорит Лиз собрать вещи и удрать с ним во вторник на следующей неделе и готов поспорить на пять фунтов, что так и будет. А Уолтер ответил, очень обиженно и строго, что в этой стране мы не заключаем пари, где ставка - благосклонность женщины, во всяком случае джентльмены не заключают, и поставить пять фунтов на Лиз - это оскорбление. Понимаете, у Уолтера абсолютно отсутствует чувство юмора, именно так он и творит свои радиопередачи, внушая любовь к себе старым дамам, которые сторонятся жизни в деревне, как чумы, и, увидев воробья, не узнают его. А Лесли, очевидно, сказал, что, если Уолтер считает, что пятерка - это слишком мало, он готов поставить десять: ведь если Лиз помолвлена с таким тупицей и педантом, как Уолтер, в течение почти двенадцати месяцев, значит, она вполне созрела для перемены, и десятка будет как найденные деньги... И тогда Уолтер поднялся и вышел, сильно хлопнув двер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уда вы знаете, что он хлопнул двер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шенька мой, сейчас уже все в Орфордшире знают, что он хлопнул дверью. Поэтому-то Уолтер - Подозреваемый Номер Один. Ваш список не имеющих алиби исчерп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есть еще Серж Ра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а что делал Серж Ра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в темноте танцевал на травке у ре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вучит очень похоже на прав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ы видели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о это вполне в духе Сержа. Понимаете, он все еще одержим идеей возвращения. До сцены с Лесли Сирлом Серж планировал возвращение как способ доставить удовольствие Тоби, а теперь он планирует его как способ «показать» Тоб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уда у вас такое понимание внутренних побуждений у люд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вадцать пять лет играла в театре, а не только по указке режиссера.</w:t>
      </w:r>
    </w:p>
    <w:p>
      <w:pPr>
        <w:pStyle w:val="Normal"/>
        <w:suppressAutoHyphens w:val="true"/>
        <w:ind w:firstLine="113"/>
        <w:jc w:val="both"/>
        <w:rPr/>
      </w:pPr>
      <w:r>
        <w:rPr>
          <w:rFonts w:eastAsia="Arial Cyr" w:cs="Arial Cyr" w:ascii="Arial Cyr" w:hAnsi="Arial Cyr"/>
          <w:sz w:val="28"/>
          <w:szCs w:val="28"/>
        </w:rPr>
        <w:t xml:space="preserve">Грант посмотрел на Марту, освещенную пламенем, элегантную, красивую, и подумал обо всех ролях, в которых он видел ее: куртизанки, злые фурии, карьеристки и домашние хозяйки-«тряпки». Актеры и правда обладают проницательностью, пониманием мотивов, движущих человеком, которое отсутствует у обычных людей. Это не имеет ничего общего с умом и очень мало - с образованностью. В общем смысле ум Марты был так же неразвит, как ум не очень способного одиннадцатилетнего ребенка. Ее внимание автоматически соскальзывало со всего, что было чуждо ее сиюминутным интересам, и результатом являлась ее инфантильная невежественность. То же самое Грант наблюдал у больничных сестер и переработавшихся </w:t>
      </w:r>
      <w:r>
        <w:rPr>
          <w:rFonts w:eastAsia="Arial" w:cs="Arial" w:ascii="Arial" w:hAnsi="Arial"/>
          <w:sz w:val="28"/>
          <w:szCs w:val="28"/>
          <w:lang w:val="en-US"/>
        </w:rPr>
        <w:t>G.P.</w:t>
      </w:r>
      <w:r>
        <w:rPr>
          <w:rStyle w:val="FootnoteCharacters"/>
          <w:rStyle w:val="FootnoteAnchor"/>
          <w:rFonts w:eastAsia="Arial" w:cs="Arial" w:ascii="Arial" w:hAnsi="Arial"/>
          <w:sz w:val="28"/>
          <w:szCs w:val="28"/>
          <w:lang w:val="en-US"/>
        </w:rPr>
        <w:footnoteReference w:id="24"/>
      </w:r>
      <w:r>
        <w:rPr>
          <w:rFonts w:eastAsia="Arial" w:cs="Arial" w:ascii="Arial" w:hAnsi="Arial"/>
          <w:sz w:val="28"/>
          <w:szCs w:val="28"/>
          <w:lang w:val="en-US"/>
        </w:rPr>
        <w:t xml:space="preserve">. </w:t>
      </w:r>
      <w:r>
        <w:rPr>
          <w:rFonts w:eastAsia="Arial Cyr" w:cs="Arial Cyr" w:ascii="Arial Cyr" w:hAnsi="Arial Cyr"/>
          <w:sz w:val="28"/>
          <w:szCs w:val="28"/>
        </w:rPr>
        <w:t>Однако дай ей в руки текст пьесы, и она из каких-то тайных, природных закромов вытащит все необходимое, чтобы выстроить собственную характеристику персонаж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едположим, это действительно убийство, - проговорил Грант. - Если судить чисто внешне, по, так сказать, весовой категории имеющихся в данный момент подозреваемых, на кого бы вы постав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а немного подумала. В руках она вертела рюмку, и отблески огня играли на ее гран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мма Гарроуби, наверное, - произнесла она наконец. - А могла Эмма совершить это? Физически, я хочу с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гла. Поздно вечером в среду она простилась с мисс Юстон-Диксон у развилки тропинок. Никто не знает, когда она вернулась в Триммингс. Остальные к тому времени уже отправились спать, точнее, разошлись по своим комнатам. Во всяком случае, парадную дверь запирала миссис Гарроуб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ремени вполне достаточно. От Триммингса до этой излучины совсем недалеко. Интересно, как выглядели туфли Эммы в четверг утром. Или она сама чистит 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верное, если на туфлях была какая-нибудь предательская грязь, она вычистила их сама. Миссис Гарроуби показалась мне очень методичным человеком. А почему вы выбрали Эмму Гарроуб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мне представляется, что совершить убийство можно, только если ты - человек, одержимый одной-единственной идеей. Пока у человека есть разнообразные интересы, вряд ли какая-то одна мысль поглотит его настолько, что он совершит убийство. А когда у вас все яйца лежат в одной корзинке или там осталось всего одно яйцо, тогда вы теряете представление о том, что можно, а чего нельзя. Я ясно выражаюсь, инспек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бсолю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екрасно. Налейте себе еще шартреза. Так вот, Эмма кажется мне человеком, способным сосредоточить свои мысли на одном предмете, - больше, чем кто-либо другой из всех подозреваемых. Никто не назовет Сержа человеком, способным сосредоточиться, разве только на том, что происходит в данный момент. Серж в течение всей жизни постоянно ссорится с людьми, но он никогда не проявлял склонности к убийству. Самое большее, на что он способен, - швырнуть в них тем, что попадется под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 отсутствии кнута, - усмехнулся Грант и рассказал Марте о своем разговоре с Сержем. - А Уикли?</w:t>
      </w:r>
    </w:p>
    <w:p>
      <w:pPr>
        <w:pStyle w:val="Normal"/>
        <w:suppressAutoHyphens w:val="true"/>
        <w:ind w:firstLine="113"/>
        <w:jc w:val="both"/>
        <w:rPr/>
      </w:pPr>
      <w:r>
        <w:rPr>
          <w:rFonts w:eastAsia="Arial Cyr" w:cs="Arial Cyr" w:ascii="Arial Cyr" w:hAnsi="Arial Cyr"/>
          <w:sz w:val="28"/>
          <w:szCs w:val="28"/>
        </w:rPr>
        <w:t xml:space="preserve">- По своей весовой категории, если воспользоваться вашей метафорой, Сайлас только на один-два фунта отстает от Эммы, но отстает безусловно. У Сайласа есть успех, семья, книги, которые он собирается написать в будущем (пусть даже они будут повторением старых, только другими словами). Интересы Сайласа не так замкнуты в </w:t>
      </w:r>
      <w:r>
        <w:rPr>
          <w:rFonts w:eastAsia="Arial Cyr" w:cs="Arial Cyr" w:ascii="Arial Cyr" w:hAnsi="Arial Cyr"/>
          <w:i/>
          <w:iCs/>
          <w:sz w:val="28"/>
          <w:szCs w:val="28"/>
        </w:rPr>
        <w:t xml:space="preserve">одном русле, </w:t>
      </w:r>
      <w:r>
        <w:rPr>
          <w:rFonts w:eastAsia="Arial Cyr" w:cs="Arial Cyr" w:ascii="Arial Cyr" w:hAnsi="Arial Cyr"/>
          <w:sz w:val="28"/>
          <w:szCs w:val="28"/>
        </w:rPr>
        <w:t>как интересы Эммы. Если исключить вспышку какой-то беспричинной ненависти, Сайласу незачем избавляться от Лесли. И Тоби тоже. Жизнь Тоби просто блещет разнообразием. И, как я сказала, у него есть масса других способов свести счеты. Но Эмма... У Эммы нет ничего, кроме Ли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а задумалась. Грант тоже молчал.</w:t>
      </w:r>
    </w:p>
    <w:p>
      <w:pPr>
        <w:pStyle w:val="Normal"/>
        <w:suppressAutoHyphens w:val="true"/>
        <w:ind w:firstLine="113"/>
        <w:jc w:val="both"/>
        <w:rPr/>
      </w:pPr>
      <w:r>
        <w:rPr>
          <w:rFonts w:eastAsia="Arial Cyr" w:cs="Arial Cyr" w:ascii="Arial Cyr" w:hAnsi="Arial Cyr"/>
          <w:sz w:val="28"/>
          <w:szCs w:val="28"/>
        </w:rPr>
        <w:t xml:space="preserve">- Вы бы видели Эмму, когда Уолтер и Лиз объявили о своей помолвке, - проговорила Марта наконец. - Она... она просто </w:t>
      </w:r>
      <w:r>
        <w:rPr>
          <w:rFonts w:eastAsia="Arial Cyr" w:cs="Arial Cyr" w:ascii="Arial Cyr" w:hAnsi="Arial Cyr"/>
          <w:i/>
          <w:iCs/>
          <w:sz w:val="28"/>
          <w:szCs w:val="28"/>
        </w:rPr>
        <w:t xml:space="preserve">сияла. </w:t>
      </w:r>
      <w:r>
        <w:rPr>
          <w:rFonts w:eastAsia="Arial Cyr" w:cs="Arial Cyr" w:ascii="Arial Cyr" w:hAnsi="Arial Cyr"/>
          <w:sz w:val="28"/>
          <w:szCs w:val="28"/>
        </w:rPr>
        <w:t>Как ходячая рождественская елка. Она всегда об этом молчала, и вот вопреки всему ее желание сбылось. Уолтер, который был знаком со всеми умными и красивыми женщинами своего поколения, влюбился в Лиз, и они собираются пожениться. Уолтер когда-нибудь получит Триммингс и состояние Лавинии, и, даже когда мода на самого Уолтера пройдет, у них будет столько мирских благ, сколько можно пожелать. Это было как сбывшаяся сказка. Эмма просто плыла на дюйм или два над землей. И тут появляется Лесли Сир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а, актриса, снова замолчала. И, как истая актриса, держала пауз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ленья рассыпались и вспыхнули, выбросив язычки пламени. Грант тихо лежал в кресле и думал об Эмме Гарроуб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 двух вещах, не известных Мар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странно, что человек, выбранный Мартой в качестве подозреваемого, жил на той же территории, откуда происходили две неразрешимые загадки в этой истории: перчатка в ящике Сирла и пустое место в фотоящи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мма. Эмма Гарроуби. Женщина, которая воспитала младшую сестру, а потом, когда сестра упорхнула из-под ее крыла, вышла замуж за вдовца с маленьким ребенком. Эмма столь же естественно ограничила свои интересы одним руслом, как Тоби разнообразил свои, не так ли? Она сияла - «ходячая рождественская елка», - узнав о помолвке. А за период, прошедший после помолвки (как было известно Гранту - пять месяцев, не двенадцать), восторг лишь усилился и превратился в нечто еще более замечательное - в уверенность, в чувство удовлетворения, безопасности. За эти пять месяцев помолвка выдержала ряд мелких обрушившихся на нее ударов, и Эмма, должно быть, привыкла считать ее нерушимым, надежным делом.</w:t>
      </w:r>
    </w:p>
    <w:p>
      <w:pPr>
        <w:pStyle w:val="Normal"/>
        <w:suppressAutoHyphens w:val="true"/>
        <w:ind w:firstLine="113"/>
        <w:jc w:val="both"/>
        <w:rPr/>
      </w:pPr>
      <w:r>
        <w:rPr>
          <w:rFonts w:eastAsia="Arial Cyr" w:cs="Arial Cyr" w:ascii="Arial Cyr" w:hAnsi="Arial Cyr"/>
          <w:sz w:val="28"/>
          <w:szCs w:val="28"/>
        </w:rPr>
        <w:t>И тут, как сказала Марта, появляется Лесли Сирл. Сирл с его шармом и жизнью перелетной птицы. Сирл с его видом «не от мира сего». Никто не мог бы наблюдать этот золотой дождь</w:t>
      </w:r>
      <w:r>
        <w:rPr>
          <w:rStyle w:val="FootnoteCharacters"/>
          <w:rStyle w:val="FootnoteAnchor"/>
          <w:rFonts w:eastAsia="Arial Cyr" w:cs="Arial Cyr" w:ascii="Arial Cyr" w:hAnsi="Arial Cyr"/>
          <w:sz w:val="28"/>
          <w:szCs w:val="28"/>
        </w:rPr>
        <w:footnoteReference w:id="25"/>
      </w:r>
      <w:r>
        <w:rPr>
          <w:rFonts w:eastAsia="Arial Cyr" w:cs="Arial Cyr" w:ascii="Arial Cyr" w:hAnsi="Arial Cyr"/>
          <w:sz w:val="28"/>
          <w:szCs w:val="28"/>
        </w:rPr>
        <w:t xml:space="preserve"> с более сильным, немедленно возникшим недоверием, чем Эмма Гарроуб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может заполнить пространство десять на три с половиной на четыре дюйма? - спросил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Щетка для волос, - ответила Мар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вспомнил, что есть такая игра, в которую предлагают поиграть психологи. Услышав определенное слово, испытуемый в ответ произносит первое, что ему приходит в голову. Судя по всему, это срабатывает точно. Грант предложил этот вопрос Биллу Мэддоксу, и Мэддокс, не колеблясь, как и Марта, сказавшая: «Щетка для волос», произнес: «Гаечный ключ». А Вильямс, вспомнил Грант, предложил пакет мы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е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бор домино. Коробка конвертов? Нет, слишком мала. Колода карт? Таким количеством карт можно завалить необитаемый остров. Набор столовых ножей. Фамильные ложки. А что, кто-то прячет фамильное серебр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Просто мне интересно, что бы это могло бы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это серебро Триммингса, Бог с ним, дорогой. На аукционе за него не дали бы и тридцати шиллингов - за все. - Взгляд Марты с бессознательным удовольствием скользнул по простым георгианским приборам на ее собственном, стоявшем за спиной столе. - Скажите, Алан, если это не будет раскрытием профессиональной тайны, а кого вы видите в этой ро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й ро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бий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было бы непрофессионально. Но думаю, что не раскрою никакой тайны, если скажу вам, что мне кажется - такового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Вы действительно думаете, что Лесли Сирл жив? По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 самом деле - почему, спросил себя Грант. Что было такого во всем этом деле, что создавало впечатление, словно он на спектакле? Словно он сидит в кресле в партере и между ним и реальностью - оркестровая яма. Некогда помощник комиссара в минуту редкой откровенности сказал Гранту, что у него есть самое бесценное качество для их работы: чутье. «Но не позволяйте ему управлять собой, Грант, - сказал он. - Придерживайтесь доказательств». Вероятность того, что Сирл упал в реку, была девяносто девять против одного. Все факты указывали на это. Если бы не ссора с Уолтером, которая усложнила ситуацию, ему, Гранту, вообще не пришлось бы разбирать это дело. Его бы признали обычным случаем: «Исчез, считается утонувш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се же. Все же. Вот оно есть, а вот его нет. Присказка старого фокусника. Она преследовала Гран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чти не сознавая этого, он произнес ее вслу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а внимательно посмотрела на него и спрос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Фокус? Чей? И для ч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Только я не могу избавиться от ощущения, что меня разыгрыв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считаете, что Лесли просто каким-то образом уш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ли кто-то хочет, чтобы все выглядело именно так. Или еще что-нибудь. Мне кажется, что я в цирке и смотрю, как человека распиливают попол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перетрудились, - заявила Марта. - Куда же, как вы полагаете, мог исчезнуть Лесли? Если только он не вернулся в деревню и не залег где-то, притаивш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очнулся и с восхищением посмотрел на Мар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странно, - произнес он, улыбнувшись. - Я не подумал об этом. Вы думаете, Тоби прячет его, чтобы досадить Уолте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Я уверена, это бессмысленно. Но ваша теория о том, что он ушел, тоже бессмысленна. Куда он пойдет посреди ночи, когда на нем только спортивный костюм и плащ?</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быть, я узнаю что-нибудь после того, как завтра повидаюсь с его 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него есть кузен? Удивительно! Все равно как обнаружить у Меркурия родственника по жене. Кто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кузен, а кузина. Насколько я понял, художница. Ради меня она пожертвовала воскресным дневным концертом в «Альберт-холле». Я воспользовался вашим телефоном и договорился с 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вы полагаете, она знает, почему Лесли ушел посреди ночи в одном костюме и пла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друг она знает, куда Лесли мог направ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Цитируя мальчика, вызывающего актеров на сцену: надеюсь, все пройдет отлично, - сказала Мар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Глава 14</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здним вечером Грант ехал обратно в Уикхем, отдохнув телом и душой. И всю дорогу Эмма Гарроуби не отпускала его. Чутье могло нашептывать Гранту разные соблазнительные штучки, но Эмма находилась в центре картины, там, куда поместила ее Марта, и сидела там слишком основательно, чтобы с помощью фокуса ее можно было стереть. Эмма - это имело смысл. Эмма была примером и прецедентом. Классические образцы безжалостности - эти домашние хозяйки. Всякие Лиззи Борден. Эмма, если уж на то пошло, была первобытным человеком. Самка, защищающая своего детеныша. Чтобы найти причину, по которой исчез Лесли Сирл, требовалась колоссальная интуиция. Не требовалось никакой интуиции, чтобы предположить, почему Эмма Гарроуби могла убить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и правда было своего рода упрямством - все время возвращаться к мысли, что Сирл просто смылся. Грант как будто слышал, что ответил бы ему помощник комиссара, если бы он выложил тому подобную версию: «Доказательства, Грант, неопровержимые доказательства. Здравый смысл, Грант, здравый смысл. Не позволяйте своему чутью управлять вами, не позволяйте». Исчезнуть по собственной воле? Этот молодой счастливчик, который мог оплачивать счета в «Уэстморленде», мог покупать и носить дорогую одежду, мог дарить дорогие конфеты, мог путешествовать по миру, заработав деньги на портретах других людей? Юноша с таким красивым лицом, что все оборачивались ему вслед, буквально и иносказательно? Обаятельный молодой человек, которому так понравилась скромная Лиз, что он хранил ее перчатку? Молодой человек, которому сопутствовал профессиональный успех и который затеял дело, обещавшее принести и деньги, и сла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дравый смысл, Грант. Доказательства, Грант. Не позволяйте своему чутью управлять в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умайте об Эмме Гарроуби, Грант. У нее была возможность. У нее был мотив. И вероятно, было желание. Она знала, где в тот вечер находился лаг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она не знала, что они пошли в Сэлкотт выпить пива. Но Сирл утонул не в Сэлкот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не могла знать, что застанет его одного. Это было чистой случайностью, что в тот вечер они с Уолтером разлучи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то-то застал его, когда он был один. Почему бы не Эм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могло это произой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жет быть, она все подстро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мма! Но к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ве тебя поразило, что Сирл спровоцировал уход Уолт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А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ирл вел себя вызывающе. Он дразнил Уолтера, дразнил, пока тот не мог больше ни минуты терпеть этого и должен был уйти, иначе разразился бы скандал. Сирл в тот вечер явно стремился избавиться от Уолт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чем ему это понадоб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у что у него была назначена встреч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треча? С к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Лиз Гарроуб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бсурд. Никаких доказательств, что девица Гарроуби всерьез заинтересов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 записку с предложением встретиться послала не Ли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А к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м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хочешь сказать, что Сирл шел на свидание, думая, что там будет Ли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Если вдуматься, он вел себя как влюблен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мнишь, как он прощался с компанией, когда они вышли из паба в тот вечер? Подтрунивал над всеми, что в такую прекрасную весеннюю ночь они отправляются спать? Веселый, словно пребывал на седьмом н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ыпил всего пару кружек пи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его попутчики тоже. Впрочем, некоторые гораздо больше, чем пару. Однако они не пели хвалебных гимнов весенней ночи и кратчайшим путем отправились спать, даже самые молодые из н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дно, это все теор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это больше. Это теория, согласованная с доказательств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казательства, Грант, доказательс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позволяйте своему чутью управлять вами,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сь путь по темным проселкам между Сэлкотт-Сент-Мэри и Уикхемом Эмма Гарроуби не отпускала его. И когда он пошел спать, она отправилась вслед за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устал, хорошо пообедал, перед ним замаячил наконец хоть какой-то просвет, так что спал он крепко. А когда, проснувшись, открыл глаза и увидел перед собой вышитое крестиком красной шерстью висевшее на стене изречение «День грядет», он воспринял его скорее как обещание, чем как предостережение. Он предвкушал поездку в Лондон как некую очистительную ванну для психики после погружения в жизнь Сэлкотт-Сент-Мэри. Потом он вернется и увидит все по-новому, соразмерно фак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возможно как следует почувствовать букет вина, если время от времени не очищать свое обоняние. Грант часто удивлялся, как женатые мужчины умудряются сочетать семейную жизнь с работой в полиции, требующей полной отдачи. Теперь впервые ему открылось, что семейная жизнь может служить превосходным очистителем вкуса. Ничто так магически не позволит по-новому взглянуть на расследуемое в данный момент преступление, как если поможешь маленькому Бобби сделать задание по алгеб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крайней мере можно будет взять чистые рубашки, подумал Грант. Он сунул вещи в сумку и собрался было спуститься вниз позавтракать. Было еще раннее утро, воскресенье, но, наверное, что-нибудь для него найдется. Открывая дверь своей комнаты, он услышал, что зазвонил телеф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динственной данью прогрессу в «Белом Олене» были установленные в каждом номере телефоны у кровати. Грант пересек комнату и снял труб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нспектор Грант? - услышал он голос хозяина гостиницы. - Подождите минутку, пожалуйста. Вас вызывают. - Последовало недолгое молчание, а потом снова: - Говорите, пожалуйста, вас соедин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эл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лан? - услышал он голос Марты. - Это вы, Ал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это я. Что-то вы рано проснулись, 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лушайте, Алан. Случилось кое-что. Вы должны приех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ехать? Вы имеете в виду - в Сэлкот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Милл-Хаус. Кое-что произошло. Это очень важно, иначе я бы не стала звонить в такую ра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что случилось? Не можете ли 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ы ведь у гостиничного телефона, правд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могу вам сейчас объяснить. Кое-что обнаружено. Кое-что меняющее абсолютно все. Точнее, все, что вы... что вы предполагали, так с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Хорошо. Я сейчас прие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завтрак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е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риготовлю вам завтр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за женщина, восхитился Грант, кладя трубку на рычаг. Он всегда считал, что первое необходимое качество для жены - это ум. Он и сейчас был в этом уверен. В его жизни не было места для Марты, как и в ее - для него, и все же жаль, что это так. Женщина, которая могла сообщить о каком-то удивительном факте в деле об убийстве, не наболтав по телефону лишнего, сама по себе была подарком, но женщина, которая могла, не переводя дыхания, спросить, завтракал ли он, и, услышав отрицательный ответ, позаботиться о том, чтобы сделать ему поесть, была просто неоцени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пошел за машиной, теряясь в догадках. Что могла раскопать Марта? Что-нибудь оставленное Сирлом, когда он был у нее в тот вечер? Или это какой-нибудь слух, который принесла молочн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о было несомненно: трупа не нашли. Если бы обнаружили труп, Марта, будучи Мартой, дала бы ему понять, дабы он мог привезти с собой всякие принадлежности и людей, умеющих обращаться с подобной наход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ул сильный ветер, и в небе висела радуга. Кончилась спокойная, безветренная, солнечная погода, каждый год знаменующая приход английской весны, когда на дороги ложится первая пыль. Весна неожиданно стала необузданной и шумной. На землю то и дело обрушивались потоки сверкающего ливня. Огромные тучи скапливались на горизонте и неслись по небу, гонимые порывами дикого ветра. Деревья съеживались, встряхивались и снова съежив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йзаж был пустынным. Не из-за погоды, а потому что было воскресенье. У некоторых домов, заметил Грант, были еще закрыты ставни. Люди всю неделю вставали с рассветом, и те, у кого не было скота, требующего ухода и по воскресеньям, должно быть, рады были поспать подольше. Грант часто ворчал, когда его обязанности полицейского врывались в его частную жизнь (ворчание доставляло ему удовольствие: ведь он мог уйти в отставку еще несколько лет назад, когда умершая тетка оставила ему наследство), но проводить жизнь став рабом потребностей скота - унылая трата времени для свободного челове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Грант подъехал к Милл-Хаус со стороны дома, противоположной реке, где находилась входная дверь, Марта вышла ему навстречу. В деревне Марта никогда не «играла роль», как это делали многие ее коллеги. Наоборот, она смотрела на деревню так же, как и сами деревенские жители, то есть как на место, в котором просто живешь. Не как на повод одеться особенно пестро или небрежно. Если у Марты мерзли руки, она надевала перчатки. Она не считала, что должна выглядеть как цыганка только потому, что живет в Милл-Хаус в Сэлкотт-Сент-Мэри. Вот и в это утро она была одета так же элегантно и изысканно, как если бы встречала Гранта на ступенях Стенуорта. Однако Грант подумал, что она выглядит очень встревоженной. Действительно, казалось, будто она только что перенесла тяжелую болез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лан! Вы представить себе не можете, как я обрадовалась, услышав ваш голос по телефону. Я боялась, вдруг вы уже уехали в город, хоть еще и очень ра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е столь неожиданное случилось? - спросил Грант, направляясь к двери. Однако Марта повела его вокруг дома - к боковой двери вниз, в кухн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ваш адепт, Томми Трапп, нашел его. Томми безумно любит рыбачить. И очень часто уходит на реку до завтрака, потому что это, кажется, хорошее время. - «Кажется» - в этом вся Марта, подумал Грант. Марта годы прожила у реки и все еще должна прислушиваться к чужому мнению там, где дело касалось времени, подходящего для рыбалки. - По воскресеньям Томми обычно сует что-нибудь в карман - что-нибудь поесть, я имею в виду - и не возвращается к завтраку. Однако сегодня утром не прошло и часа, как он вернулся, потому что... потому что он поймал нечто ужас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а открыла выкрашенную светло-зеленой краской дверь и провела Гранта в кухню. В кухне находились Томми Трапп и его мать. Миссис Трапп прижалась к плите, как будто чувствовала себя не очень хорошо, но Томми, шагнувший им навстречу, был в прекрасной форме. Ничего болезненного в Томми не замечалось. Томми преобразился. Томми вознесся на небо. Томми стал шести футов ростом, и на голове у него сверкала корона из мол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мотрите, сэр! Смотрите, сэр, что я выудил! - крикнул он, не дав Марте раскрыть рот, и потащил Гранта к кухонному столу. На деревянном столе, аккуратно помещенный на несколько слоев газет, чтобы хоть как-то предохранить чисто выскобленную поверхность, стоял мужской ботин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икогда теперь не смогу раскатывать тесто на этом столе, - простонала миссис Трапп, не решаясь поднять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взглянул на ботинок и вспомнил полицейское описание одежды исчезнувшего Сир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ак понимаю, это его, - проговор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подтвердила Мар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 коричневый ботинок, и вместо шнурков у него на подъеме были ремешок и пряжка. Ботинок был насквозь мокрый и очень гряз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ты выудил его, Том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Около ста ярдов ниже большой излучин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наверное, не догадался отметить ме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же, конечно отме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лодец! Потом покажешь его мне. А пока подожди здесь, ладно? Не выходи отсюда и не болтай о своей наход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сэр. Никто и знать не будет, только я и полиц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егка улыбнувшись такой формулировке, Грант пошел наверх, в гостиную, и позвонил инспектору Роджерсу. Немного подождав, так как участок должен был соединить его с домом Роджерса, Грант услышал голос Роджерса, выложил ему новость - реку придется протралить заново - и объяснил по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Боже! - охнул Роджерс. - А мальчишка Траппов сказал, где он его выуд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мерно в ста ярдах вниз от большой излучины, если это вам о чем-нибудь говор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ворит. Это около двухсот ярдов ниже того места, где был их бивак. Мы скребли дно гребнем с короткими зубцами. Вы не думаете, что, может быть... А похоже, что ботинок был в воде с вечера в сре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похо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ладно. Я договорюсь. И надо же, чтобы это случилось в воскресен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делайте все как можно тише, хорошо? Нам не нужны зрители, если этого можно избеж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Грант вешал трубку, в комнату вошла Марта с подносом и начала ставить на стол тарел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ссис Трапп все еще в том состоянии, когда «подкатывает». Поэтому я решила, что лучше уж я приготовлю вам завтрак сама. Вы какую любите яичницу? Глазун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вы в самом деле хотите знать, я люблю, чтобы яйца наполовину зажарились, а потом бы их проткнули вилкой.</w:t>
      </w:r>
    </w:p>
    <w:p>
      <w:pPr>
        <w:pStyle w:val="Normal"/>
        <w:suppressAutoHyphens w:val="true"/>
        <w:ind w:firstLine="113"/>
        <w:jc w:val="both"/>
        <w:rPr/>
      </w:pPr>
      <w:r>
        <w:rPr>
          <w:rFonts w:eastAsia="Arial Cyr" w:cs="Arial Cyr" w:ascii="Arial Cyr" w:hAnsi="Arial Cyr"/>
          <w:sz w:val="28"/>
          <w:szCs w:val="28"/>
        </w:rPr>
        <w:t xml:space="preserve">- </w:t>
      </w:r>
      <w:r>
        <w:rPr>
          <w:rFonts w:eastAsia="Arial" w:cs="Arial" w:ascii="Arial" w:hAnsi="Arial"/>
          <w:sz w:val="28"/>
          <w:szCs w:val="28"/>
          <w:lang w:val="en-US"/>
        </w:rPr>
        <w:t>Panache!</w:t>
      </w:r>
      <w:r>
        <w:rPr>
          <w:rStyle w:val="FootnoteCharacters"/>
          <w:rStyle w:val="FootnoteAnchor"/>
          <w:rFonts w:eastAsia="Arial" w:cs="Arial" w:ascii="Arial" w:hAnsi="Arial"/>
          <w:sz w:val="28"/>
          <w:szCs w:val="28"/>
          <w:lang w:val="en-US"/>
        </w:rPr>
        <w:footnoteReference w:id="26"/>
      </w:r>
      <w:r>
        <w:rPr>
          <w:rFonts w:eastAsia="Arial" w:cs="Arial" w:ascii="Arial" w:hAnsi="Arial"/>
          <w:sz w:val="28"/>
          <w:szCs w:val="28"/>
          <w:lang w:val="en-US"/>
        </w:rPr>
        <w:t xml:space="preserve"> - </w:t>
      </w:r>
      <w:r>
        <w:rPr>
          <w:rFonts w:eastAsia="Arial Cyr" w:cs="Arial Cyr" w:ascii="Arial Cyr" w:hAnsi="Arial Cyr"/>
          <w:sz w:val="28"/>
          <w:szCs w:val="28"/>
        </w:rPr>
        <w:t>воскликнула Марта в восторге. - Такого я еще не встречала. Мы становимся интимными друзьями, не правда ли? Наверное, я единственная женщина, не считая вашей экономки, которая знает, что на завтрак вы любите двухслойную яичницу. Или я ошибаю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 деревне вблизи Амьена живет женщина, которой я однажды признался. Только, боюсь, она давно забыла об этом.</w:t>
      </w:r>
    </w:p>
    <w:p>
      <w:pPr>
        <w:pStyle w:val="Normal"/>
        <w:suppressAutoHyphens w:val="true"/>
        <w:ind w:firstLine="113"/>
        <w:jc w:val="both"/>
        <w:rPr/>
      </w:pPr>
      <w:r>
        <w:rPr>
          <w:rFonts w:eastAsia="Arial Cyr" w:cs="Arial Cyr" w:ascii="Arial Cyr" w:hAnsi="Arial Cyr"/>
          <w:sz w:val="28"/>
          <w:szCs w:val="28"/>
        </w:rPr>
        <w:t xml:space="preserve">- Вероятно, она сделала на этой идее состояние. Теперь во Франции, наверное, название яичницы а </w:t>
      </w:r>
      <w:r>
        <w:rPr>
          <w:rFonts w:eastAsia="Arial" w:cs="Arial" w:ascii="Arial" w:hAnsi="Arial"/>
          <w:sz w:val="28"/>
          <w:szCs w:val="28"/>
          <w:lang w:val="en-US"/>
        </w:rPr>
        <w:t>l'Anglaise</w:t>
      </w:r>
      <w:r>
        <w:rPr>
          <w:rStyle w:val="FootnoteCharacters"/>
          <w:rStyle w:val="FootnoteAnchor"/>
          <w:rFonts w:eastAsia="Arial" w:cs="Arial" w:ascii="Arial" w:hAnsi="Arial"/>
          <w:sz w:val="28"/>
          <w:szCs w:val="28"/>
          <w:lang w:val="en-US"/>
        </w:rPr>
        <w:footnoteReference w:id="27"/>
      </w:r>
      <w:r>
        <w:rPr>
          <w:rFonts w:eastAsia="Arial" w:cs="Arial" w:ascii="Arial" w:hAnsi="Arial"/>
          <w:sz w:val="28"/>
          <w:szCs w:val="28"/>
          <w:lang w:val="en-US"/>
        </w:rPr>
        <w:t xml:space="preserve"> </w:t>
      </w:r>
      <w:r>
        <w:rPr>
          <w:rFonts w:eastAsia="Arial Cyr" w:cs="Arial Cyr" w:ascii="Arial Cyr" w:hAnsi="Arial Cyr"/>
          <w:sz w:val="28"/>
          <w:szCs w:val="28"/>
        </w:rPr>
        <w:t>получило совершенно новый смысл. Черный хлеб или бел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рный, пожалуйста. Я буду должен вам еще за один междугородный разговор. - Грант снова снял трубку и назвал номер домашнего телефона Вильямса в Лондоне. Ожидая соединения, он позвонил в Триммингс и попросил позвать к телефону экономку. Когда в трубке послышался голос слегка запыхавшейся миссис Бретт, Грант спросил, кто в Триммингсе обычно чистит обувь, и услышал в ответ, что это делает девушка-судомойка Пол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ожете ли вы узнать у Полли, имел ли мистер Сирл обыкновение снимать свои коричневые ботинки не расстегивая пряжку или сначала расстегивал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рошо, миссис Бретт сделает это, но, может быть, инспектор хотел бы сам поговорить с Полли?</w:t>
      </w:r>
    </w:p>
    <w:p>
      <w:pPr>
        <w:pStyle w:val="Normal"/>
        <w:suppressAutoHyphens w:val="true"/>
        <w:ind w:firstLine="113"/>
        <w:jc w:val="both"/>
        <w:rPr/>
      </w:pPr>
      <w:r>
        <w:rPr>
          <w:rFonts w:eastAsia="Arial Cyr" w:cs="Arial Cyr" w:ascii="Arial Cyr" w:hAnsi="Arial Cyr"/>
          <w:sz w:val="28"/>
          <w:szCs w:val="28"/>
        </w:rPr>
        <w:t>- Нет, благодарю вас. Потом, конечно, я попрошу ее подтвердить все, что она скажет. Однако мне кажется, она будет меньше волноваться, если этот вопрос ей зададите вы, чем если ее будет по телефону расспрашивать посторонний. Я не хочу, чтобы она колебалась, раздумывала. Мне нужна ее первая, естественная, реакция на вопрос. Бывали ли</w:t>
      </w:r>
      <w:r>
        <w:rPr>
          <w:rFonts w:eastAsia="Arial" w:cs="Arial" w:ascii="Arial" w:hAnsi="Arial"/>
          <w:sz w:val="28"/>
          <w:szCs w:val="28"/>
          <w:lang w:val="en-US"/>
        </w:rPr>
        <w:t xml:space="preserve"> </w:t>
      </w:r>
      <w:r>
        <w:rPr>
          <w:rFonts w:eastAsia="Arial Cyr" w:cs="Arial Cyr" w:ascii="Arial Cyr" w:hAnsi="Arial Cyr"/>
          <w:sz w:val="28"/>
          <w:szCs w:val="28"/>
        </w:rPr>
        <w:t>расстегнуты пряжки на ботинках, когда она их чистила, или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сис Бретт поняла и... будет ли инспектор ждать у телеф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Я жду важного звонка. Через несколько минут я снова позвоню в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на проводе оказался Лондон и послышался не очень довольный голос Вильямса, говоривший телефонистке: «Хорошо, хорошо, я вот уже пять минут как зд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вы, Вильямс? Говорит Грант. Слушайте. Я собирался сегодня приехать в город, чтобы встретиться с кузиной Лесли Сирла. Да, я выяснил, где она живет: Холли-Пэйвмент, девять, в Хэмпстеде. Там что-то вроде колонии художников. Я беседовал с ней вчера вечером по телефону и договорился, что приду сегодня во второй половине дня, часа в три. Но я не смогу поехать. Мальчик только что выудил из реки ботинок Лесли Сирла. Да, проворонили. Придется все начинать сначала, и я должен быть здесь. Может быть, если вы свободны, вы пойдете к мисс Сирл вместо меня или послать кого-нибудь другого из Яр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надо, я пойду. О чем вы хотите, чтобы я спросил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ясните все, что она знает о Сирле. Когда она видела его последний раз. Кто его друзья в Англии. Все, что она сможет рассказать о н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хорошо. А в котором часу мне позвонить в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пусть вы будете там без четверти три, даю вам час на все, - может быть, в четы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участок Уикхе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т, пожалуй нет. Учитывая, что траление - процесс медленный, лучше позвоните мне в Милл-Хаус в Сэлкотте. Сэлкотт, п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лько повесив трубку, Грант сообразил, что не спросил Вильямса, как прошла его миссия по поимке Бенни Скол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шла Марта с завтраком. Пока она наливала ему кофе, Грант снова позвонил в Тримминг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сис Бретт повогорила с Полли, и у Полли не было никаких сомнений на этот счет. Ремешки на коричневых ботинках мистера Сирла были всегда расстегнуты, когда он выставлял их для чистки. Полли была уверена в этом, так как обычно застегивала пряжку, чтобы ремешок не болтался, пока она чистит ботинок. Закончив, она снова расстегивала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так-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принялся за еду. Марта налила себе чашку кофе и теперь пила его маленькими глотками, словно замерзла. Грант не удержался и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е заметили ничего странного в этом ботин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метила. Он застегнут.</w:t>
      </w:r>
    </w:p>
    <w:p>
      <w:pPr>
        <w:pStyle w:val="Normal"/>
        <w:suppressAutoHyphens w:val="true"/>
        <w:ind w:firstLine="113"/>
        <w:jc w:val="both"/>
        <w:rPr>
          <w:rFonts w:ascii="Arial" w:hAnsi="Arial" w:eastAsia="Arial" w:cs="Arial"/>
          <w:sz w:val="28"/>
          <w:szCs w:val="28"/>
          <w:lang w:val="en-US"/>
        </w:rPr>
      </w:pPr>
      <w:r>
        <w:rPr>
          <w:rFonts w:eastAsia="Arial Cyr" w:cs="Arial Cyr" w:ascii="Arial Cyr" w:hAnsi="Arial Cyr"/>
          <w:sz w:val="28"/>
          <w:szCs w:val="28"/>
        </w:rPr>
        <w:t>Изумительная женщина. Должно быть, предположил Грант, у нее есть недостатки, которые уравновешивают ее многочисленные достоинства, но вообразить, что представляют собой эти недостатки, он не мог.</w:t>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Глава 15</w:t>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both"/>
        <w:rPr/>
      </w:pPr>
      <w:r>
        <w:rPr>
          <w:rFonts w:eastAsia="Arial Cyr" w:cs="Arial Cyr" w:ascii="Arial Cyr" w:hAnsi="Arial Cyr"/>
          <w:sz w:val="28"/>
          <w:szCs w:val="28"/>
        </w:rPr>
        <w:t>На реке было очень холодно. Ивы трепетали, вода отливала свинцовым блеском, ее поверхность то морщилась от ветра, то вскипала под налетающими порывами дождя. Время тянулось медленно, и обычно озабоченное лицо Роджерса становилось все более успокоенно-меланхоличным, а кончик носа, торчавший из поднятого воротника его непромокаемого плаща, - все более красным и грустным. Пока что никто непрошеный не явился разделить их вынужденное бдение. В Милл-Хаус они заставили всех поклясться не разглашать тайну, и это было вовсе не трудно. Миссис Трапп отправилась в постель, потому что у нее все еще «подкатывало», а Томми, верный</w:t>
      </w:r>
      <w:r>
        <w:rPr>
          <w:rFonts w:eastAsia="Arial" w:cs="Arial" w:ascii="Arial" w:hAnsi="Arial"/>
          <w:sz w:val="28"/>
          <w:szCs w:val="28"/>
          <w:lang w:val="en-US"/>
        </w:rPr>
        <w:t xml:space="preserve"> </w:t>
      </w:r>
      <w:r>
        <w:rPr>
          <w:rFonts w:eastAsia="Arial Cyr" w:cs="Arial Cyr" w:ascii="Arial Cyr" w:hAnsi="Arial Cyr"/>
          <w:sz w:val="28"/>
          <w:szCs w:val="28"/>
        </w:rPr>
        <w:t>сподвижник полиции, стал членом экспедиции по тралению реки. Ее широкая дуга, лежавшая в пойменной долине, находилась далеко и от шоссе, и от пешеходной тропинки, никакого жилья вблизи, так что не было и зевак, которые бы остановились, постояли молча, а потом пошли бы дальше, разнося новости по всей округ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были одни в мире, предоставленные сами себе, - они и река. Мир, в котором не нашлось места двум вещам - комфорту и врем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и Роджерс давно исчерпали занимавшую обоих профессиональную тему разговора, но ни к чему не пришли. Теперь они сидели рядом на стволе поваленной ивы - просто двое продрогших мужчин на лугу в холодный весенний день. Грант наблюдал за тем, как медленно ползет драга, а Роджерс смотрел вдаль - на широкую пойму реки.</w:t>
      </w:r>
    </w:p>
    <w:p>
      <w:pPr>
        <w:pStyle w:val="Normal"/>
        <w:suppressAutoHyphens w:val="true"/>
        <w:ind w:firstLine="113"/>
        <w:jc w:val="both"/>
        <w:rPr>
          <w:rFonts w:ascii="Arial" w:hAnsi="Arial" w:eastAsia="Arial" w:cs="Arial"/>
          <w:sz w:val="28"/>
          <w:szCs w:val="28"/>
          <w:lang w:val="en-US"/>
        </w:rPr>
      </w:pPr>
      <w:r>
        <w:rPr>
          <w:rFonts w:eastAsia="Arial Cyr" w:cs="Arial Cyr" w:ascii="Arial Cyr" w:hAnsi="Arial Cyr"/>
          <w:sz w:val="28"/>
          <w:szCs w:val="28"/>
        </w:rPr>
        <w:t>- Зимой здесь все залито, - проговорил он. - Выглядит это красиво, если забыть о причиненных убытках.</w:t>
      </w:r>
    </w:p>
    <w:p>
      <w:pPr>
        <w:pStyle w:val="Normal"/>
        <w:suppressAutoHyphens w:val="true"/>
        <w:ind w:firstLine="113"/>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Нежная трав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Что шелестела, шевелясь едва,</w:t>
      </w:r>
    </w:p>
    <w:p>
      <w:pPr>
        <w:pStyle w:val="Normal"/>
        <w:suppressAutoHyphens w:val="true"/>
        <w:ind w:firstLine="113"/>
        <w:jc w:val="center"/>
        <w:rPr>
          <w:rFonts w:ascii="Arial" w:hAnsi="Arial" w:eastAsia="Arial" w:cs="Arial"/>
          <w:sz w:val="28"/>
          <w:szCs w:val="28"/>
          <w:lang w:val="en-US"/>
        </w:rPr>
      </w:pPr>
      <w:r>
        <w:rPr>
          <w:rFonts w:eastAsia="Arial Cyr" w:cs="Arial Cyr" w:ascii="Arial Cyr" w:hAnsi="Arial Cyr"/>
          <w:sz w:val="28"/>
          <w:szCs w:val="28"/>
        </w:rPr>
        <w:t xml:space="preserve">Уж не обрадуется ветру никогда, - </w:t>
      </w:r>
    </w:p>
    <w:p>
      <w:pPr>
        <w:pStyle w:val="Normal"/>
        <w:suppressAutoHyphens w:val="true"/>
        <w:ind w:firstLine="113"/>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изнес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что?</w:t>
      </w:r>
    </w:p>
    <w:p>
      <w:pPr>
        <w:pStyle w:val="Normal"/>
        <w:suppressAutoHyphens w:val="true"/>
        <w:ind w:firstLine="113"/>
        <w:jc w:val="both"/>
        <w:rPr/>
      </w:pPr>
      <w:r>
        <w:rPr>
          <w:rFonts w:eastAsia="Arial Cyr" w:cs="Arial Cyr" w:ascii="Arial Cyr" w:hAnsi="Arial Cyr"/>
          <w:sz w:val="28"/>
          <w:szCs w:val="28"/>
        </w:rPr>
        <w:t>- Так написал о половодье один мой друг в</w:t>
      </w:r>
      <w:r>
        <w:rPr>
          <w:rFonts w:eastAsia="Arial" w:cs="Arial" w:ascii="Arial" w:hAnsi="Arial"/>
          <w:sz w:val="28"/>
          <w:szCs w:val="28"/>
          <w:lang w:val="en-US"/>
        </w:rPr>
        <w:t xml:space="preserve"> </w:t>
      </w:r>
      <w:r>
        <w:rPr>
          <w:rFonts w:eastAsia="Arial Cyr" w:cs="Arial Cyr" w:ascii="Arial Cyr" w:hAnsi="Arial Cyr"/>
          <w:sz w:val="28"/>
          <w:szCs w:val="28"/>
        </w:rPr>
        <w:t>армии.</w:t>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w:hAnsi="Arial" w:eastAsia="Arial" w:cs="Arial"/>
          <w:sz w:val="28"/>
          <w:szCs w:val="28"/>
          <w:lang w:val="en-US"/>
        </w:rPr>
      </w:pPr>
      <w:r>
        <w:rPr>
          <w:rFonts w:eastAsia="Arial Cyr" w:cs="Arial Cyr" w:ascii="Arial Cyr" w:hAnsi="Arial Cyr"/>
          <w:sz w:val="28"/>
          <w:szCs w:val="28"/>
        </w:rPr>
        <w:t xml:space="preserve">Нахлынула стремительно вода. </w:t>
      </w:r>
    </w:p>
    <w:p>
      <w:pPr>
        <w:pStyle w:val="Normal"/>
        <w:suppressAutoHyphens w:val="true"/>
        <w:ind w:firstLine="113"/>
        <w:jc w:val="center"/>
        <w:rPr>
          <w:rFonts w:ascii="Arial" w:hAnsi="Arial" w:eastAsia="Arial" w:cs="Arial"/>
          <w:sz w:val="28"/>
          <w:szCs w:val="28"/>
          <w:lang w:val="en-US"/>
        </w:rPr>
      </w:pPr>
      <w:r>
        <w:rPr>
          <w:rFonts w:eastAsia="Arial Cyr" w:cs="Arial Cyr" w:ascii="Arial Cyr" w:hAnsi="Arial Cyr"/>
          <w:sz w:val="28"/>
          <w:szCs w:val="28"/>
        </w:rPr>
        <w:t xml:space="preserve">Луг утонул в ней. Нежная трава, </w:t>
      </w:r>
    </w:p>
    <w:p>
      <w:pPr>
        <w:pStyle w:val="Normal"/>
        <w:suppressAutoHyphens w:val="true"/>
        <w:ind w:firstLine="113"/>
        <w:jc w:val="center"/>
        <w:rPr>
          <w:rFonts w:ascii="Arial" w:hAnsi="Arial" w:eastAsia="Arial" w:cs="Arial"/>
          <w:sz w:val="28"/>
          <w:szCs w:val="28"/>
          <w:lang w:val="en-US"/>
        </w:rPr>
      </w:pPr>
      <w:r>
        <w:rPr>
          <w:rFonts w:eastAsia="Arial Cyr" w:cs="Arial Cyr" w:ascii="Arial Cyr" w:hAnsi="Arial Cyr"/>
          <w:sz w:val="28"/>
          <w:szCs w:val="28"/>
        </w:rPr>
        <w:t xml:space="preserve">Что шелестела, шевелясь едва,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Уж не обрадуется ветру никог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авно, - одобрил Роджер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жасно старомодно, - отозвался Грант. - Звучит совсем как поэзия. Роковой недостаток, насколько я поним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линные стих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лько две строфы и мора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звучит мораль?</w:t>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w:hAnsi="Arial" w:eastAsia="Arial" w:cs="Arial"/>
          <w:sz w:val="28"/>
          <w:szCs w:val="28"/>
          <w:lang w:val="en-US"/>
        </w:rPr>
      </w:pPr>
      <w:r>
        <w:rPr>
          <w:rFonts w:eastAsia="Arial Cyr" w:cs="Arial Cyr" w:ascii="Arial Cyr" w:hAnsi="Arial Cyr"/>
          <w:sz w:val="28"/>
          <w:szCs w:val="28"/>
        </w:rPr>
        <w:t xml:space="preserve">- О, красота стихий, нам лик твой мил, </w:t>
      </w:r>
    </w:p>
    <w:p>
      <w:pPr>
        <w:pStyle w:val="Normal"/>
        <w:suppressAutoHyphens w:val="true"/>
        <w:ind w:firstLine="113"/>
        <w:jc w:val="center"/>
        <w:rPr>
          <w:rFonts w:ascii="Arial" w:hAnsi="Arial" w:eastAsia="Arial" w:cs="Arial"/>
          <w:sz w:val="28"/>
          <w:szCs w:val="28"/>
          <w:lang w:val="en-US"/>
        </w:rPr>
      </w:pPr>
      <w:r>
        <w:rPr>
          <w:rFonts w:eastAsia="Arial Cyr" w:cs="Arial Cyr" w:ascii="Arial Cyr" w:hAnsi="Arial Cyr"/>
          <w:sz w:val="28"/>
          <w:szCs w:val="28"/>
        </w:rPr>
        <w:t xml:space="preserve">Хоть он порою и бывает страшен </w:t>
      </w:r>
    </w:p>
    <w:p>
      <w:pPr>
        <w:pStyle w:val="Normal"/>
        <w:suppressAutoHyphens w:val="true"/>
        <w:ind w:firstLine="113"/>
        <w:jc w:val="center"/>
        <w:rPr>
          <w:rFonts w:ascii="Arial" w:hAnsi="Arial" w:eastAsia="Arial" w:cs="Arial"/>
          <w:sz w:val="28"/>
          <w:szCs w:val="28"/>
          <w:lang w:val="en-US"/>
        </w:rPr>
      </w:pPr>
      <w:r>
        <w:rPr>
          <w:rFonts w:eastAsia="Arial Cyr" w:cs="Arial Cyr" w:ascii="Arial Cyr" w:hAnsi="Arial Cyr"/>
          <w:sz w:val="28"/>
          <w:szCs w:val="28"/>
        </w:rPr>
        <w:t xml:space="preserve">И хоть мы искренне любили наши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Былинки хрупкие, которые поток сгуб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оджерс задумался.</w:t>
      </w:r>
    </w:p>
    <w:p>
      <w:pPr>
        <w:pStyle w:val="Normal"/>
        <w:suppressAutoHyphens w:val="true"/>
        <w:ind w:firstLine="113"/>
        <w:jc w:val="both"/>
        <w:rPr/>
      </w:pPr>
      <w:r>
        <w:rPr>
          <w:rFonts w:eastAsia="Arial Cyr" w:cs="Arial Cyr" w:ascii="Arial Cyr" w:hAnsi="Arial Cyr"/>
          <w:sz w:val="28"/>
          <w:szCs w:val="28"/>
        </w:rPr>
        <w:t xml:space="preserve">- Здорово, правда-правда, - проговорил он. </w:t>
      </w:r>
      <w:r>
        <w:rPr>
          <w:rFonts w:eastAsia="Arial" w:cs="Arial" w:ascii="Arial" w:hAnsi="Arial"/>
          <w:sz w:val="28"/>
          <w:szCs w:val="28"/>
          <w:lang w:val="en-US"/>
        </w:rPr>
        <w:t xml:space="preserve">- </w:t>
      </w:r>
      <w:r>
        <w:rPr>
          <w:rFonts w:eastAsia="Arial Cyr" w:cs="Arial Cyr" w:ascii="Arial Cyr" w:hAnsi="Arial Cyr"/>
          <w:sz w:val="28"/>
          <w:szCs w:val="28"/>
        </w:rPr>
        <w:t>Ваш друг в армии знал, о чем говорил. Я никогда не увлекался чтением стихов в книгах - я хочу сказать, в отдельных томах. Но журналы иногда печатают стихи, чтобы заполнить место, когда рассказ кончается выше нижнего края страницы. Понима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рочитал кучу таких стихов, и вдруг одно запало мне в душу. Я помню его по сей день. Собственно говоря, это не поэзия. Я хочу сказать, там нет рифмы, но оно вернуло меня туда, где я жил ран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Мне выпал жребий жить внутри страны</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Вдали от шумного прибоя</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И от кричащих чаек.</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И я,</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Который с младенчества внимал голосу моря,</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Должен слушать журчание реки</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В зеленых полях</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И голоса птичек, сплетничающих</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В ветвях деревьев.</w:t>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нимаете, я вырос возле Мер-Харбор, у моря, и никак не привыкну жить вдали от него. Чувствуешь себя запертым со всех сторон, задыхаешься. Только я никогда не мог найти слова, чтобы выразить это, пока не прочел те стихи. Я отлично понимаю, что чувствовал этот парень. «Сплетничающие птич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езрительная насмешка и раздражение в голосе Роджерса позабавили Гранта, но потом одна мысль позабавила его еще больше, и он расхохот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смешного? - спросил Роджерс, как бы становясь в позу обороняющего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о я подумал, как потрясены были бы авторы детективных романов при виде двух инспекторов полиции, сидящих на стволе ивы и читающих друг другу стих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эти! - произнес Роджерс тоном, за которых в простонародных кругах обычно следует плевок. - А вы читаете когда-нибудь такие вещ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ремя от врем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моего сержанта это хобби. Коллекционирует завывания. Его рекорд - девяносто два в одной книге. Она называется «Боги приходят на помощь». Написала ее какая-то женщина. - Роджерс замолчал, внимательно уставился вдаль и добавил: - Вон там идет женщина. Ведет велосип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поднял глаза и произне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не женщина. Это богиня, спешащая на помощ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 была неукротимая Марта, с термосом кофе и сэндвичами на все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огла придумать другого способа отвезти все, только велосипед, - объяснила она, - но это трудно, потому что большинство ворот не открыв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как же вы прош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разгружала велосипед, перекидывала его через ограду и на другой стороне снова нагруж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х, который создал Импер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и так, но на обратном пути пусть Томми пойдет со мной и помож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пойду, мисс Халлард, - сказал Томми с набитым сэндвичем ртом.</w:t>
      </w:r>
    </w:p>
    <w:p>
      <w:pPr>
        <w:pStyle w:val="Normal"/>
        <w:suppressAutoHyphens w:val="true"/>
        <w:ind w:firstLine="113"/>
        <w:jc w:val="both"/>
        <w:rPr/>
      </w:pPr>
      <w:r>
        <w:rPr>
          <w:rFonts w:eastAsia="Arial Cyr" w:cs="Arial Cyr" w:ascii="Arial Cyr" w:hAnsi="Arial Cyr"/>
          <w:sz w:val="28"/>
          <w:szCs w:val="28"/>
        </w:rPr>
        <w:t xml:space="preserve">С реки пришли рабочие и были представлены Марте. Гранту забавно было видеть </w:t>
      </w:r>
      <w:r>
        <w:rPr>
          <w:rFonts w:eastAsia="Arial" w:cs="Arial" w:ascii="Arial" w:hAnsi="Arial"/>
          <w:sz w:val="28"/>
          <w:szCs w:val="28"/>
          <w:lang w:val="en-US"/>
        </w:rPr>
        <w:t>camaraderie</w:t>
      </w:r>
      <w:r>
        <w:rPr>
          <w:rStyle w:val="FootnoteCharacters"/>
          <w:rStyle w:val="FootnoteAnchor"/>
          <w:rFonts w:eastAsia="Arial" w:cs="Arial" w:ascii="Arial" w:hAnsi="Arial"/>
          <w:sz w:val="28"/>
          <w:szCs w:val="28"/>
          <w:lang w:val="en-US"/>
        </w:rPr>
        <w:footnoteReference w:id="28"/>
      </w:r>
      <w:r>
        <w:rPr>
          <w:rFonts w:eastAsia="Arial" w:cs="Arial" w:ascii="Arial" w:hAnsi="Arial"/>
          <w:sz w:val="28"/>
          <w:szCs w:val="28"/>
          <w:lang w:val="en-US"/>
        </w:rPr>
        <w:t xml:space="preserve"> </w:t>
      </w:r>
      <w:r>
        <w:rPr>
          <w:rFonts w:eastAsia="Arial Cyr" w:cs="Arial Cyr" w:ascii="Arial Cyr" w:hAnsi="Arial Cyr"/>
          <w:sz w:val="28"/>
          <w:szCs w:val="28"/>
        </w:rPr>
        <w:t>со стороны тех, кто никогда не слышал о Марте, и почтительное обращение тех, кто слыш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жется, новость просочилась, - объявила Марта. - Мне позвонил Тоби и спросил, правда ли, что реку снова трал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е сказали ему - по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 сказала, - ответила она, и ее лицо слегка побледнело при воспоминании о ботин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двум часам вокруг них собралось уже много зрителей, к трем берег стал похож на ярмарку, а местный констебль делал доблестные попытки сохранять хоть какой-то поряд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половине четвертого реку протралили почти до самого Сэлкотта, но так ничего и не нашли. Грант отправился обратно в Милл-Хаус и обнаружил там Уолтера Уитмора.</w:t>
      </w:r>
    </w:p>
    <w:p>
      <w:pPr>
        <w:pStyle w:val="Normal"/>
        <w:suppressAutoHyphens w:val="true"/>
        <w:ind w:firstLine="113"/>
        <w:jc w:val="both"/>
        <w:rPr/>
      </w:pPr>
      <w:r>
        <w:rPr>
          <w:rFonts w:eastAsia="Arial" w:cs="Arial" w:ascii="Arial" w:hAnsi="Arial"/>
          <w:sz w:val="28"/>
          <w:szCs w:val="28"/>
          <w:lang w:val="en-US"/>
        </w:rPr>
        <w:t xml:space="preserve">- </w:t>
      </w:r>
      <w:r>
        <w:rPr>
          <w:rFonts w:eastAsia="Arial Cyr" w:cs="Arial Cyr" w:ascii="Arial Cyr" w:hAnsi="Arial Cyr"/>
          <w:sz w:val="28"/>
          <w:szCs w:val="28"/>
        </w:rPr>
        <w:t>Очень любезно с вашей стороны, что вы сообщили нам, инспектор, - сказал Уолтер. - Мне бы следовало пойти на реку, но я никак не мо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этом не было ни малейшей необходим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рта объяснила, что к вечернему чаю вы придете сюда, вот я и решил подождать. Есть... результаты?</w:t>
      </w:r>
    </w:p>
    <w:p>
      <w:pPr>
        <w:pStyle w:val="Normal"/>
        <w:suppressAutoHyphens w:val="true"/>
        <w:ind w:firstLine="113"/>
        <w:jc w:val="both"/>
        <w:rPr/>
      </w:pPr>
      <w:r>
        <w:rPr>
          <w:rFonts w:eastAsia="Arial" w:cs="Arial" w:ascii="Arial" w:hAnsi="Arial"/>
          <w:sz w:val="28"/>
          <w:szCs w:val="28"/>
          <w:lang w:val="en-US"/>
        </w:rPr>
        <w:t xml:space="preserve">- </w:t>
      </w:r>
      <w:r>
        <w:rPr>
          <w:rFonts w:eastAsia="Arial Cyr" w:cs="Arial Cyr" w:ascii="Arial Cyr" w:hAnsi="Arial Cyr"/>
          <w:sz w:val="28"/>
          <w:szCs w:val="28"/>
        </w:rPr>
        <w:t>Пока нет.</w:t>
      </w:r>
    </w:p>
    <w:p>
      <w:pPr>
        <w:pStyle w:val="Normal"/>
        <w:suppressAutoHyphens w:val="true"/>
        <w:ind w:firstLine="113"/>
        <w:jc w:val="both"/>
        <w:rPr/>
      </w:pPr>
      <w:r>
        <w:rPr>
          <w:rFonts w:eastAsia="Arial" w:cs="Arial" w:ascii="Arial" w:hAnsi="Arial"/>
          <w:sz w:val="28"/>
          <w:szCs w:val="28"/>
          <w:lang w:val="en-US"/>
        </w:rPr>
        <w:t xml:space="preserve">- </w:t>
      </w:r>
      <w:r>
        <w:rPr>
          <w:rFonts w:eastAsia="Arial Cyr" w:cs="Arial Cyr" w:ascii="Arial Cyr" w:hAnsi="Arial Cyr"/>
          <w:sz w:val="28"/>
          <w:szCs w:val="28"/>
        </w:rPr>
        <w:t>Почему вы спрашивали о ботинках сегодня ут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у что тот, что найден, застегнут. Мне хотелось знать, снимал ли обычно Сирл ботинки, не расстегивая. Похоже, он всегда расстегивал пряж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почему... как мог ботинок оказаться застегнут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ибо пряжку присосало течением, либо он сбросил ботинок, чтобы легче было плыть.</w:t>
      </w:r>
    </w:p>
    <w:p>
      <w:pPr>
        <w:pStyle w:val="Normal"/>
        <w:suppressAutoHyphens w:val="true"/>
        <w:ind w:firstLine="113"/>
        <w:jc w:val="both"/>
        <w:rPr/>
      </w:pPr>
      <w:r>
        <w:rPr>
          <w:rFonts w:eastAsia="Arial" w:cs="Arial" w:ascii="Arial" w:hAnsi="Arial"/>
          <w:sz w:val="28"/>
          <w:szCs w:val="28"/>
          <w:lang w:val="en-US"/>
        </w:rPr>
        <w:t>-</w:t>
      </w:r>
      <w:r>
        <w:rPr>
          <w:rFonts w:eastAsia="Arial Cyr" w:cs="Arial Cyr" w:ascii="Arial Cyr" w:hAnsi="Arial Cyr"/>
          <w:sz w:val="28"/>
          <w:szCs w:val="28"/>
        </w:rPr>
        <w:t xml:space="preserve"> Понимаю, - мрачно протянул Уолт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отказался от чая и ушел. При этом вид у него был более растерянный, чем когда-либ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бы так хотелось посочувствовать ему, но не могу, - проговорила Марта. - Китайский или индийск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выпил три большие чашки обжигающе горячего чая («страшно вредно для вашего желудка!» - заметила Марта) и начал снова ощущать себя человеком, когда позвонил Вильям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кладывать, несмотря на приложенные Вильямсом старания, было почти не о чем. Мисс Сирл не любила своего кузена и не стеснялась в этом признаться. Она тоже была американкой, но они родились в разных концах Соединенных Штатов и познакомились только взрослыми. Похоже, они тут же поссорились. Когда Сирл приезжал в Англию, он иногда звонил ей, но в этот раз не звонил. Она и не знала, что он в Англ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льямс спросил, не уезжала ли она из дома и не думает ли она, что Сирл, может быть, приходил или звонил, но не заставал ее. Она сказала, что ездила в горы, в Шотландию, рисовать и что Сирл, возможно, приходил несколько раз, а она об этом не знала. Когда ее нет, студия пуста, и никто не подходит к телефо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ртины вы видели? - спросил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да. Там все увешано и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ие о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похоже на Шотланд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радиционн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Главным образом западный Сатерленд и Ск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о его друзьях в Англ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удивилась, услышав, что у него вообще где-то есть друзья.</w:t>
      </w:r>
    </w:p>
    <w:p>
      <w:pPr>
        <w:pStyle w:val="Normal"/>
        <w:suppressAutoHyphens w:val="true"/>
        <w:ind w:firstLine="113"/>
        <w:jc w:val="both"/>
        <w:rPr/>
      </w:pPr>
      <w:r>
        <w:rPr>
          <w:rFonts w:eastAsia="Arial" w:cs="Arial" w:ascii="Arial" w:hAnsi="Arial"/>
          <w:sz w:val="28"/>
          <w:szCs w:val="28"/>
          <w:lang w:val="en-US"/>
        </w:rPr>
        <w:t xml:space="preserve">- </w:t>
      </w:r>
      <w:r>
        <w:rPr>
          <w:rFonts w:eastAsia="Arial Cyr" w:cs="Arial Cyr" w:ascii="Arial Cyr" w:hAnsi="Arial Cyr"/>
          <w:sz w:val="28"/>
          <w:szCs w:val="28"/>
        </w:rPr>
        <w:t>Она не высказала предположения, что он «темная личность»?</w:t>
      </w:r>
    </w:p>
    <w:p>
      <w:pPr>
        <w:pStyle w:val="Normal"/>
        <w:suppressAutoHyphens w:val="true"/>
        <w:ind w:firstLine="113"/>
        <w:jc w:val="both"/>
        <w:rPr/>
      </w:pPr>
      <w:r>
        <w:rPr>
          <w:rFonts w:eastAsia="Arial" w:cs="Arial" w:ascii="Arial" w:hAnsi="Arial"/>
          <w:sz w:val="28"/>
          <w:szCs w:val="28"/>
          <w:lang w:val="en-US"/>
        </w:rPr>
        <w:t xml:space="preserve">- </w:t>
      </w:r>
      <w:r>
        <w:rPr>
          <w:rFonts w:eastAsia="Arial Cyr" w:cs="Arial Cyr" w:ascii="Arial Cyr" w:hAnsi="Arial Cyr"/>
          <w:sz w:val="28"/>
          <w:szCs w:val="28"/>
        </w:rPr>
        <w:t>Нет, сэр. Ничего похожего.</w:t>
      </w:r>
    </w:p>
    <w:p>
      <w:pPr>
        <w:pStyle w:val="Normal"/>
        <w:suppressAutoHyphens w:val="true"/>
        <w:ind w:firstLine="113"/>
        <w:jc w:val="both"/>
        <w:rPr/>
      </w:pPr>
      <w:r>
        <w:rPr>
          <w:rFonts w:eastAsia="Arial" w:cs="Arial" w:ascii="Arial" w:hAnsi="Arial"/>
          <w:sz w:val="28"/>
          <w:szCs w:val="28"/>
          <w:lang w:val="en-US"/>
        </w:rPr>
        <w:t xml:space="preserve">- </w:t>
      </w:r>
      <w:r>
        <w:rPr>
          <w:rFonts w:eastAsia="Arial Cyr" w:cs="Arial Cyr" w:ascii="Arial Cyr" w:hAnsi="Arial Cyr"/>
          <w:sz w:val="28"/>
          <w:szCs w:val="28"/>
        </w:rPr>
        <w:t>И она не может придумать причину, почему бы он мог неожиданно исчезнуть и к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 может. Родных у него нет, это она мне сказала. Родители, очевидно, умерли, а он был единственным ребенком. О его друзьях она, похоже, ничего не знает. Во всяком случае, то, что он говорил, будто у него в Англии есть только кузина, - прав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большое спасибо, Вильямс. Я совсем забыл спросить вас сегодня утром - вы нашли Бен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нни? О да. С легкост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он ор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услышал, как Вильямс рассмеялся.</w:t>
      </w:r>
    </w:p>
    <w:p>
      <w:pPr>
        <w:pStyle w:val="Normal"/>
        <w:suppressAutoHyphens w:val="true"/>
        <w:ind w:firstLine="113"/>
        <w:jc w:val="both"/>
        <w:rPr/>
      </w:pPr>
      <w:r>
        <w:rPr>
          <w:rFonts w:eastAsia="Arial" w:cs="Arial" w:ascii="Arial" w:hAnsi="Arial"/>
          <w:sz w:val="28"/>
          <w:szCs w:val="28"/>
          <w:lang w:val="en-US"/>
        </w:rPr>
        <w:t xml:space="preserve">- </w:t>
      </w:r>
      <w:r>
        <w:rPr>
          <w:rFonts w:eastAsia="Arial Cyr" w:cs="Arial Cyr" w:ascii="Arial Cyr" w:hAnsi="Arial Cyr"/>
          <w:sz w:val="28"/>
          <w:szCs w:val="28"/>
        </w:rPr>
        <w:t>Нет. На этот раз он придумал кое-что другое. Он притворился, будто упал в обмор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это ему д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дало ему три бренди и завоевало симпатии большинства присутствующих. Наверное, не нужно говорить, что мы были в пабе. После второго бренди он начал приходить в себя и так стонать, что его преследуют, - что ему дали третью рюмку. Я был очень непопуляр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счел последнюю фразу прекрасным примером преуменьш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 счастью, это был вест-эндский паб, - сказал Вильямс. В переводе это должно было означать, что не было серьезных попыток помешать ему выполнить свои обязан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согласился поехать с вами на допр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заявил, что поедет, если я сначала разрешу ему позвонить по телефону. Я сказал, он знает, что свободен звонить кому угодно в любое время дня и ночи - это обеспечивает почтовое министерство, - но раз это невинный звонок, то надеюсь, он не станет возражать, если я буду изображать муху на стенке телефонной буд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он соглас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рактически затащил меня в будку. И кому, вы думаете, звонил этот маленький ублюд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воему члену парламента?</w:t>
      </w:r>
    </w:p>
    <w:p>
      <w:pPr>
        <w:pStyle w:val="Normal"/>
        <w:suppressAutoHyphens w:val="true"/>
        <w:ind w:firstLine="113"/>
        <w:jc w:val="both"/>
        <w:rPr/>
      </w:pPr>
      <w:r>
        <w:rPr>
          <w:rFonts w:eastAsia="Arial Cyr" w:cs="Arial Cyr" w:ascii="Arial Cyr" w:hAnsi="Arial Cyr"/>
          <w:sz w:val="28"/>
          <w:szCs w:val="28"/>
        </w:rPr>
        <w:t>- Нет. Наверное, теперь ни один член парламента не захочет иметь с ним дело. Нет, он звонил какому-то типу, своему знакомому, который пишет для «Уотчмена», и рассказал ему сказку: не успел он, Бенни, «завязать», как то один, то другой полисмен оказываются у него на хвосте и требуют, чтобы он ехал в Скотланд-Ярд на допрос. И как же человеку исправиться, если когда он невинно выпивает с друзьями, которым о нем ничего не известно,</w:t>
      </w:r>
      <w:r>
        <w:rPr>
          <w:rFonts w:eastAsia="Arial" w:cs="Arial" w:ascii="Arial" w:hAnsi="Arial"/>
          <w:sz w:val="28"/>
          <w:szCs w:val="28"/>
          <w:lang w:val="en-US"/>
        </w:rPr>
        <w:t xml:space="preserve"> </w:t>
      </w:r>
      <w:r>
        <w:rPr>
          <w:rFonts w:eastAsia="Arial Cyr" w:cs="Arial Cyr" w:ascii="Arial Cyr" w:hAnsi="Arial Cyr"/>
          <w:sz w:val="28"/>
          <w:szCs w:val="28"/>
        </w:rPr>
        <w:t>является переодетый в штатское шпик и желает говорить с ним и так далее, и так далее.</w:t>
      </w:r>
    </w:p>
    <w:p>
      <w:pPr>
        <w:pStyle w:val="Normal"/>
        <w:suppressAutoHyphens w:val="true"/>
        <w:ind w:firstLine="113"/>
        <w:jc w:val="both"/>
        <w:rPr/>
      </w:pPr>
      <w:r>
        <w:rPr>
          <w:rFonts w:eastAsia="Arial" w:cs="Arial" w:ascii="Arial" w:hAnsi="Arial"/>
          <w:sz w:val="28"/>
          <w:szCs w:val="28"/>
          <w:lang w:val="en-US"/>
        </w:rPr>
        <w:t xml:space="preserve">- </w:t>
      </w:r>
      <w:r>
        <w:rPr>
          <w:rFonts w:eastAsia="Arial Cyr" w:cs="Arial Cyr" w:ascii="Arial Cyr" w:hAnsi="Arial Cyr"/>
          <w:sz w:val="28"/>
          <w:szCs w:val="28"/>
        </w:rPr>
        <w:t>Была от него какая-нибудь польза Яр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а от его девушки была. Она проболт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а ней были сережки Поппи. Поппи Пламтр.</w:t>
      </w:r>
    </w:p>
    <w:p>
      <w:pPr>
        <w:pStyle w:val="Normal"/>
        <w:suppressAutoHyphens w:val="true"/>
        <w:ind w:firstLine="113"/>
        <w:jc w:val="both"/>
        <w:rPr/>
      </w:pPr>
      <w:r>
        <w:rPr>
          <w:rFonts w:eastAsia="Arial" w:cs="Arial" w:ascii="Arial" w:hAnsi="Arial"/>
          <w:sz w:val="28"/>
          <w:szCs w:val="28"/>
          <w:lang w:val="en-US"/>
        </w:rPr>
        <w:t xml:space="preserve">- </w:t>
      </w:r>
      <w:r>
        <w:rPr>
          <w:rFonts w:eastAsia="Arial Cyr" w:cs="Arial Cyr" w:ascii="Arial Cyr" w:hAnsi="Arial Cyr"/>
          <w:sz w:val="28"/>
          <w:szCs w:val="28"/>
        </w:rPr>
        <w:t>Не может быть!</w:t>
      </w:r>
    </w:p>
    <w:p>
      <w:pPr>
        <w:pStyle w:val="Normal"/>
        <w:suppressAutoHyphens w:val="true"/>
        <w:ind w:firstLine="113"/>
        <w:jc w:val="both"/>
        <w:rPr/>
      </w:pPr>
      <w:r>
        <w:rPr>
          <w:rFonts w:eastAsia="Arial" w:cs="Arial" w:ascii="Arial" w:hAnsi="Arial"/>
          <w:sz w:val="28"/>
          <w:szCs w:val="28"/>
          <w:lang w:val="en-US"/>
        </w:rPr>
        <w:t xml:space="preserve">- </w:t>
      </w:r>
      <w:r>
        <w:rPr>
          <w:rFonts w:eastAsia="Arial Cyr" w:cs="Arial Cyr" w:ascii="Arial Cyr" w:hAnsi="Arial Cyr"/>
          <w:sz w:val="28"/>
          <w:szCs w:val="28"/>
        </w:rPr>
        <w:t>Если бы не мы изъяли на время Бенни из обращения, думаю, это сделала бы его девица так или иначе. Она просто обалдела. Он у нее очень давно не появлялся, и, похоже, она подумывала бросить его, - так вот, Бенни «купил» ей пару бриллиантовых сережек. Не станет Бенни тратить свой ум на всяких птичек.</w:t>
      </w:r>
    </w:p>
    <w:p>
      <w:pPr>
        <w:pStyle w:val="Normal"/>
        <w:suppressAutoHyphens w:val="true"/>
        <w:ind w:firstLine="113"/>
        <w:jc w:val="both"/>
        <w:rPr>
          <w:rFonts w:ascii="Arial" w:hAnsi="Arial" w:eastAsia="Arial" w:cs="Arial"/>
          <w:sz w:val="28"/>
          <w:szCs w:val="28"/>
          <w:lang w:val="en-US"/>
        </w:rPr>
      </w:pPr>
      <w:r>
        <w:rPr>
          <w:rFonts w:eastAsia="Arial Cyr" w:cs="Arial Cyr" w:ascii="Arial Cyr" w:hAnsi="Arial Cyr"/>
          <w:sz w:val="28"/>
          <w:szCs w:val="28"/>
        </w:rPr>
        <w:t xml:space="preserve">- А остальное имущество Поппи вы нашли? </w:t>
      </w:r>
    </w:p>
    <w:p>
      <w:pPr>
        <w:pStyle w:val="Normal"/>
        <w:suppressAutoHyphens w:val="true"/>
        <w:ind w:firstLine="113"/>
        <w:jc w:val="both"/>
        <w:rPr/>
      </w:pPr>
      <w:r>
        <w:rPr>
          <w:rFonts w:eastAsia="Arial" w:cs="Arial" w:ascii="Arial" w:hAnsi="Arial"/>
          <w:sz w:val="28"/>
          <w:szCs w:val="28"/>
          <w:lang w:val="en-US"/>
        </w:rPr>
        <w:t xml:space="preserve">- </w:t>
      </w:r>
      <w:r>
        <w:rPr>
          <w:rFonts w:eastAsia="Arial Cyr" w:cs="Arial Cyr" w:ascii="Arial Cyr" w:hAnsi="Arial Cyr"/>
          <w:sz w:val="28"/>
          <w:szCs w:val="28"/>
        </w:rPr>
        <w:t>Нашли. Бенни раскололся. У него не было</w:t>
      </w:r>
      <w:r>
        <w:rPr>
          <w:rFonts w:eastAsia="Arial" w:cs="Arial" w:ascii="Arial" w:hAnsi="Arial"/>
          <w:sz w:val="28"/>
          <w:szCs w:val="28"/>
          <w:lang w:val="en-US"/>
        </w:rPr>
        <w:t xml:space="preserve"> </w:t>
      </w:r>
      <w:r>
        <w:rPr>
          <w:rFonts w:eastAsia="Arial Cyr" w:cs="Arial Cyr" w:ascii="Arial Cyr" w:hAnsi="Arial Cyr"/>
          <w:sz w:val="28"/>
          <w:szCs w:val="28"/>
        </w:rPr>
        <w:t>времени смыться со всем барахлом за грани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ая работа. А что с «Уотчме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мне хотелось, чтобы этот дурачок из «Уотчмена» поварился в собственном соку, но шеф не разрешил. Сказал, что не дело наживать неприятности, когда их можно избежать, даже если мы будем иметь удовольствие наблюдать, как «Уотчмен» сядет в лужу. Так что мне пришлось позвонить ему и рассказать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 крайней мере вы хоть развлеклись.</w:t>
      </w:r>
    </w:p>
    <w:p>
      <w:pPr>
        <w:pStyle w:val="Normal"/>
        <w:suppressAutoHyphens w:val="true"/>
        <w:ind w:firstLine="113"/>
        <w:jc w:val="both"/>
        <w:rPr/>
      </w:pPr>
      <w:r>
        <w:rPr>
          <w:rFonts w:eastAsia="Arial Cyr" w:cs="Arial Cyr" w:ascii="Arial Cyr" w:hAnsi="Arial Cyr"/>
          <w:sz w:val="28"/>
          <w:szCs w:val="28"/>
        </w:rPr>
        <w:t>Ну конечно, конечно. Не буду отрицать, я получил удовольствие. Я сказал: «Мистер Риттер, говорит сержант уголовной полиции Вильямс. Я присутствовал при том, как Бенни Сколл звонил вам пару часов назад». - «Присутствовали? - завопил он. - Но он же подал жалобу на вас!» - «О да, - ответил я. - У нас свободная страна, понимаете ли». - «Не нахожу, что она свободная кое для кого, - заявил он. - Вы поволокли его на допрос в Скотланд-Ярд!» - «Я пригласил его составить мне компанию, он мог не соглашаться, если бы не хотел». Тут он выдал старую песню, что мы травим преступников, что Бенни Сколл заплатил уже свой долг</w:t>
      </w:r>
      <w:r>
        <w:rPr>
          <w:rFonts w:eastAsia="Arial" w:cs="Arial" w:ascii="Arial" w:hAnsi="Arial"/>
          <w:sz w:val="28"/>
          <w:szCs w:val="28"/>
          <w:lang w:val="en-US"/>
        </w:rPr>
        <w:t xml:space="preserve"> </w:t>
      </w:r>
      <w:r>
        <w:rPr>
          <w:rFonts w:eastAsia="Arial Cyr" w:cs="Arial Cyr" w:ascii="Arial Cyr" w:hAnsi="Arial Cyr"/>
          <w:sz w:val="28"/>
          <w:szCs w:val="28"/>
        </w:rPr>
        <w:t>обществу и что мы не имеем права травить его теперь, когда он снова стал свободным человеком и так далее. «Вы опозорили его перед друзьями! - кричал мистер Риттер. - И толкнули назад, в безнадежность. Что выиграл Скотланд-Ярд, заклеймив сегодня днем несчастного маленького Бенни Сколла?» - «Две тысячи фунтов», - ответил я. «Что? - завизжал он. - О чем вы говорите?» - «Столько стоят драгоценности, которые он украл из квартиры Поппи Пламтр вечером в пятницу». - «Откуда вы знаете, что это был Бенни»? - вопрос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казал, что Бенни лично вручил нам все, за исключением сережек с одним большим бриллиантом в каждой, которые украшали уши его теперешней подружки. Потом я проговорил: «Спокойной ночи» - таким же сладким и тихим голосом, каким говорят по радио в «Детском часе», и повесил трубку. Знаете, я думаю, у него уже была написана статья про бедного невинного Бенни. Он был в ужасном горе. Писатели, должно быть, чувствуют себя очень подавленно, если то, что они написали, не может быть напечата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ождите, пока ограбят квартиру мистера Риттера, - сказал Грант. - Он прибежит к нам и будет требовать крови преступ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сэр. Забавно, не правда ли? Такие вот всегда самые кровожадные, когда дело коснется их самих. Есть что-нибудь из Сан-Франциско?</w:t>
      </w:r>
    </w:p>
    <w:p>
      <w:pPr>
        <w:pStyle w:val="Normal"/>
        <w:suppressAutoHyphens w:val="true"/>
        <w:ind w:firstLine="113"/>
        <w:jc w:val="both"/>
        <w:rPr/>
      </w:pPr>
      <w:r>
        <w:rPr>
          <w:rFonts w:eastAsia="Arial" w:cs="Arial" w:ascii="Arial" w:hAnsi="Arial"/>
          <w:sz w:val="28"/>
          <w:szCs w:val="28"/>
          <w:lang w:val="en-US"/>
        </w:rPr>
        <w:t xml:space="preserve">- </w:t>
      </w:r>
      <w:r>
        <w:rPr>
          <w:rFonts w:eastAsia="Arial Cyr" w:cs="Arial Cyr" w:ascii="Arial Cyr" w:hAnsi="Arial Cyr"/>
          <w:sz w:val="28"/>
          <w:szCs w:val="28"/>
        </w:rPr>
        <w:t>Еще нет, но может прийти с минуты на минуту. Хотя теперь, похоже, это не так уж ва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гу. Как подумаю, что заполнил целый блокнот, беседуя с кондукторами автобусов в Уикхеме! Годится только для мусорной корзинки.</w:t>
      </w:r>
    </w:p>
    <w:p>
      <w:pPr>
        <w:pStyle w:val="Normal"/>
        <w:suppressAutoHyphens w:val="true"/>
        <w:ind w:firstLine="113"/>
        <w:jc w:val="both"/>
        <w:rPr/>
      </w:pPr>
      <w:r>
        <w:rPr>
          <w:rFonts w:eastAsia="Arial Cyr" w:cs="Arial Cyr" w:ascii="Arial Cyr" w:hAnsi="Arial Cyr"/>
          <w:sz w:val="28"/>
          <w:szCs w:val="28"/>
        </w:rPr>
        <w:t xml:space="preserve">- </w:t>
      </w:r>
      <w:r>
        <w:rPr>
          <w:rFonts w:eastAsia="Arial Cyr" w:cs="Arial Cyr" w:ascii="Arial Cyr" w:hAnsi="Arial Cyr"/>
          <w:i/>
          <w:iCs/>
          <w:sz w:val="28"/>
          <w:szCs w:val="28"/>
        </w:rPr>
        <w:t xml:space="preserve">Никогда </w:t>
      </w:r>
      <w:r>
        <w:rPr>
          <w:rFonts w:eastAsia="Arial Cyr" w:cs="Arial Cyr" w:ascii="Arial Cyr" w:hAnsi="Arial Cyr"/>
          <w:sz w:val="28"/>
          <w:szCs w:val="28"/>
        </w:rPr>
        <w:t>не выбрасывайте свои записи, Вильям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ранить их несколько лет, на всякий случ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раните их для автобиографии, если хотите, только храните. Мне бы хотелось, чтобы вы вернулись сюда, но в данный момент по работе этого не требуется. Просто торчим тут на холоде.</w:t>
      </w:r>
    </w:p>
    <w:p>
      <w:pPr>
        <w:pStyle w:val="Normal"/>
        <w:suppressAutoHyphens w:val="true"/>
        <w:ind w:firstLine="113"/>
        <w:jc w:val="both"/>
        <w:rPr>
          <w:rFonts w:ascii="Arial" w:hAnsi="Arial" w:eastAsia="Arial" w:cs="Arial"/>
          <w:sz w:val="28"/>
          <w:szCs w:val="28"/>
          <w:lang w:val="en-US"/>
        </w:rPr>
      </w:pPr>
      <w:r>
        <w:rPr>
          <w:rFonts w:eastAsia="Arial Cyr" w:cs="Arial Cyr" w:ascii="Arial Cyr" w:hAnsi="Arial Cyr"/>
          <w:sz w:val="28"/>
          <w:szCs w:val="28"/>
        </w:rPr>
        <w:t xml:space="preserve">- Ну, надеюсь, к закату что-нибудь найдется. </w:t>
      </w:r>
    </w:p>
    <w:p>
      <w:pPr>
        <w:pStyle w:val="Normal"/>
        <w:suppressAutoHyphens w:val="true"/>
        <w:ind w:firstLine="113"/>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 xml:space="preserve">И я надеюсь. </w:t>
      </w:r>
      <w:r>
        <w:rPr>
          <w:rFonts w:eastAsia="Arial Cyr" w:cs="Arial Cyr" w:ascii="Arial Cyr" w:hAnsi="Arial Cyr"/>
          <w:i/>
          <w:iCs/>
          <w:sz w:val="28"/>
          <w:szCs w:val="28"/>
        </w:rPr>
        <w:t>Буква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повесил трубку и пошел обратно на берег реки. Толпа немного рассосалась. Люди стали расходиться по домам к воскресному вечернему чаю, однако основное ядро тех, кто с радостью умрет от голода, только бы увидеть, как из реки достают труп, было еще здесь. Грант посмотрел на их посиневшие дурацкие физиономии и в тысячный раз с тех пор, как стал полицейским, подивился: что движет ими? Одно несомненно: если завтра возобновятся публичные казни, народу соберется не меньше, чем при игре на куб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оджерс уехал к себе в Уикхем, зато появились представители прессы. И местный репортер, и корреспондент лондонской утренней газеты - оба хотели знать, почему реку снова тралят. Присутствовал и Самый Старый Житель. Его нос и подбородок сходились так близко, что Грант удивлялся, как тому удается бриться. Это был глупый, самодовольный старик, но при подобном сборище он представлял собой нечто весьма значительное - он представлял собой Память Поколений и в этом качестве требовал уважения.</w:t>
      </w:r>
    </w:p>
    <w:p>
      <w:pPr>
        <w:pStyle w:val="Normal"/>
        <w:suppressAutoHyphens w:val="true"/>
        <w:ind w:firstLine="113"/>
        <w:jc w:val="both"/>
        <w:rPr/>
      </w:pPr>
      <w:r>
        <w:rPr>
          <w:rFonts w:eastAsia="Arial" w:cs="Arial" w:ascii="Arial" w:hAnsi="Arial"/>
          <w:sz w:val="28"/>
          <w:szCs w:val="28"/>
          <w:lang w:val="en-US"/>
        </w:rPr>
        <w:t xml:space="preserve">- </w:t>
      </w:r>
      <w:r>
        <w:rPr>
          <w:rFonts w:eastAsia="Arial Cyr" w:cs="Arial Cyr" w:ascii="Arial Cyr" w:hAnsi="Arial Cyr"/>
          <w:sz w:val="28"/>
          <w:szCs w:val="28"/>
        </w:rPr>
        <w:t>Тралить дальше, до деревни, - впустую, - заявил он Гранту с таким видом, будто отдавал распоряжения помощнику садов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гу. Впустую. Она там все засасывает. На дно, в 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явно означало ре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w:t>
      </w:r>
    </w:p>
    <w:p>
      <w:pPr>
        <w:pStyle w:val="Normal"/>
        <w:suppressAutoHyphens w:val="true"/>
        <w:ind w:firstLine="113"/>
        <w:jc w:val="both"/>
        <w:rPr/>
      </w:pPr>
      <w:r>
        <w:rPr>
          <w:rFonts w:eastAsia="Arial Cyr" w:cs="Arial Cyr" w:ascii="Arial Cyr" w:hAnsi="Arial Cyr"/>
          <w:sz w:val="28"/>
          <w:szCs w:val="28"/>
        </w:rPr>
        <w:t>- Она там течет медленно. Словно устала. Все опускает на дно. Потом, после излучины, на полпути к Уикхему она опять срывается с места, легко и весело. Ага. Такой уж у нее нрав. Тащит все на дно, в ил, потом чуть-чуть успокаивается, оглядывается - заметили ли люди, что она сделала, потом - оп! - и она уже в Уикхеме. - Старик подмигнул Гранту</w:t>
      </w:r>
      <w:r>
        <w:rPr>
          <w:rFonts w:eastAsia="Arial" w:cs="Arial" w:ascii="Arial" w:hAnsi="Arial"/>
          <w:sz w:val="28"/>
          <w:szCs w:val="28"/>
          <w:lang w:val="en-US"/>
        </w:rPr>
        <w:t xml:space="preserve"> </w:t>
      </w:r>
      <w:r>
        <w:rPr>
          <w:rFonts w:eastAsia="Arial Cyr" w:cs="Arial Cyr" w:ascii="Arial Cyr" w:hAnsi="Arial Cyr"/>
          <w:sz w:val="28"/>
          <w:szCs w:val="28"/>
        </w:rPr>
        <w:t>ясным голубым глазом. - Хитрюга, - провозгласил он. - Вот она кто. Хитрю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Грант впервые говорил с Роджерсом, тот тоже сказал, что тралить ниже Сэлкотт-Сент-Мэри бесполезно, и Грант понял это как вердикт местного жителя, не требуя объяснений. Теперь Память Поколений все ему объясн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вообще нечего тралить, - добавил Память Поколений, вытирая повисшую на носу каплю несколько высокомерным жес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Вы думаете, трупа там нет?</w:t>
      </w:r>
    </w:p>
    <w:p>
      <w:pPr>
        <w:pStyle w:val="Normal"/>
        <w:suppressAutoHyphens w:val="true"/>
        <w:ind w:firstLine="113"/>
        <w:jc w:val="both"/>
        <w:rPr/>
      </w:pPr>
      <w:r>
        <w:rPr>
          <w:rFonts w:eastAsia="Arial" w:cs="Arial" w:ascii="Arial" w:hAnsi="Arial"/>
          <w:sz w:val="28"/>
          <w:szCs w:val="28"/>
          <w:lang w:val="en-US"/>
        </w:rPr>
        <w:t xml:space="preserve">- </w:t>
      </w:r>
      <w:r>
        <w:rPr>
          <w:rFonts w:eastAsia="Arial Cyr" w:cs="Arial Cyr" w:ascii="Arial Cyr" w:hAnsi="Arial Cyr"/>
          <w:sz w:val="28"/>
          <w:szCs w:val="28"/>
        </w:rPr>
        <w:t>Угу! Ага! Труп-то там есть. Но эта грязь, этот ил - он не отдаст его, разве только в свое вре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огда это может случиться, не скаж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х! В любое время, - может, через тыщу лет, может, завтра. Очень хваткий этот ил. Как зыбучие пески. Когда мой прадед был мальчишкой, у него с берега в воду скатилось полено. Там было совсем мелко. Он видел полено, но боялся, понимаете, ступить в реку и достать его. Он побежал к дому. Всего несколько ярдов. И привел отца, чтобы тот достал ему полено. Но ил проглотил его. Ага. Сожрал, не успел он отвернуться. Не осталось от полена ни следа. Понимаете, ил заглотнул его. Кровожадный ил, вот что он такое, говорю вам, кровожадный 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ы же говорите, что он иногда отдает свои жерт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гу. Ага. Бы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В половод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е! В половодье она просто разливается. Молчаливо разливается и собирает еще больше ила. Не-е. Но иногда она начинает течь вспять. Тогда от удивления она и отд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п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да. Вот как неделю назад. Тучи набежали и собрались в горах выше Отли, а ливень разразился здесь, и вода вылилась в реку, как будто из ванны после купания. У нее не было времени распределить ее тихо, как полагается. Вода в русле неслась, словно ее гнали щеткой, и вся переболталась. Вот так иногда и случается, что она что-то из ила отд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чальная перспектива, подумал Грант, ждать следующего наплыва туч, чтобы взбаламученная река вынесла наверх тело Сирла. День становился все более серым и угнетающим. Через пару часов придется бросать поиски. Более того, к этому времени они дойдут до Сэлкотта, и если так ничего и не найдут - что тогда? Гранта весь день не отпускало ужасное чувство, что они лишь по поверхности скребут этот «вечный ил». Если и вторичное траление окажется бесполезным - что тогда? Ни следствия, ни дела - ничего вооб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тому времени как водянистый закат залил всю сцену бледным светом, они были уже в семидесяти ярдах от конца своего маршрута. В этот момент опять появился Роджерс и вытащил из кармана плаща конвер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вам. Пришло, когда я был в участке. Отчет из Шта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обходимость в этом отчете уже отпала, однако Грант вскрыл конверт и прочел письм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полиции Сан-Франциско не было никаких претензий к Лесли Сирлу, и им не было известно, чтобы у кого-нибудь имелись таковые. Сирл обычно проводил на Побережье зимние месяцы, а остальное время года путешествовал и фотографировал. Он был богат, но жил тихо, не было никаких сведений о расточительных вечеринках или ином экстравагантном поведении. Сирл жил один, без жены, и ни о каких историях, связанных с женщинами, известно не было. В полиции Сан-Франциско отсутствовали данные о происхождении Сирла, но они обратились в отдел рекламы «Гранд Континентал» - студии, для которой Сирл фотографировал Лотту Марлоу и Дэнни Мински, звезд, в тот момент царивших в мире кино. По имеющимся в «Гранд Континентал» сведениям, Сирл родился в Джоблинге, штат Коннектикут. Единственный ребенок Дэрфи Сирла и Кристины Маттсон. Полиция Джоблинга, Коннектикут, когда ее запросили о Сирлах, ответила, что те уехали из города более двадцати лет назад и отправились куда-то на юг. Сирл-отец был по профессии химиком и страстным фотолюбителем, но больше о нем никто ничего не помн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что это был довольно скучный отчет. Невдохновляющее собрание бесполезных фактов. Никакого ключа к тому, о чем больше всего хотел узнать Грант: о близких друзьях Сирла в Штатах. Ничего, что просветило бы его в отношении Сирла. Однако что-то в отчете заставило Гранта насторожиться, как будто у него в мозгу звякнул колокольч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еречел отчет еще раз, ожидая предупреждающего «щелчка», похожего на тот звук, который издают часы перед тем, как начать бить. Однако на сей раз - никакой реак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дивляясь сам себе, Грант снова прочитал отчет, медленно и не торопясь. Что заставило его насторожиться? Он ничего не мог отыскать. Все еще в недоумении, Грант сложил письмо и сунул его в карм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канчиваем, наверное, а? - проговорил Роджерс. - Теперь мы уже ничего не найдем. Река у Сэлкотта еще никогда ничего не отдавала. Здесь в округе существует поговорка. Когда хотят сказать: «Оставь это» или «Выбрось из головы», говорят: «Швырни с моста у Сэлкот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бы жителям не пройтись по руслу реки землечерпалкой, вместо того чтобы еще больше засорять его, - проворчал Грант, разозлившись. - Тогда и река раз в два года не заливала бы дома зи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линное лицо Роджерса расплылось в доброй улыб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бы вы когда-нибудь вдохнули запах рашмерского ила, вы бы много раз подумали, прежде чем добровольно начать выгребать его, грузить в кузова машин и везти по улицам. Сказать, чтобы закругля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ответил Грант упрямо. - Пусть тралят, пока светло. Кто знает, может, мы войдем в историю как первые люди, которым река у Сэлкотта что-то отдала. И вообще, я не склонен верить местным предрассудк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Глава 16</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везти вас в Уикхем? - спросил Роджерс Гранта, но Грант сказал: «Нет», объяснив, что у Милл-Хаус стоит его собственная машина и что он пойдет туда за 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а вышла навстречу Гранту в ветреные сумерки и взяла его под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 спросила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йдемте, согрее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ча, идя рядом, они вошли в дом, и Марта налила Гранту очень большую порцию виски. Толстые стены не впускали внутрь шум ветра, и в комнате было тихо и тепло, так же как вчера вечером. Легкий запах кэрри просачивался из кух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увствуете, что я готовлю для в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эрри. Но не можете же вы кормить Отдел уголовного розыс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эрри - это то, что вам необходимо после того, как вы целый день наслаждались нашей английской весной. Конечно, вы можете вернуться в «Белый Олень» и получить обычный воскресный ужин: холодное мясо из консервной банки, два ломтика томатов, три кубика свеклы и увядший лист сала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а от отвращения передернуло. Мысль о «Белом Олене» была подобна смер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оме того, завтра меня здесь не будет и я не смогу накормить вас обедом. Я возвращаюсь в город - в данный момент я больше не могу выносить Милл-Хаус. Я останусь в городе, пока будут идти репетиции «Слабого серд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 что вы были здесь, спасло мне жизнь, - сказал Грант. Он вытащил из кармана американский отчет и добавил: - Прочтите это, пожалуйста, и скажите, не звякнет ли у вас в голове какой-нибудь колокольч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покачала головой Марта. - Ничего. А должно 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Мне показалось, когда я читал его первый раз, будто у меня в мозгу что-то предупреждающе зазвенело. - Он снова какое-то время озадаченно смотрел на письмо, потом убрал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мы оба вернемся в город, я хочу, чтобы вы представили меня вашему сержанту Вильямсу, - заявила Марта. - Может быть, вы придете вместе с ним как-нибудь вечером на об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придем, - с довольной улыбкой согласился Грант. - А что за неожиданная страсть к незнакомому Вильям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у меня есть для этого две причины, причем совершенно несхожие. Первая - то, что с человеком, у которого хватило природной смекалки понять, что Уолтер Уитмор - мямля, стоит познакомиться. А вторая - то, что сегодня я видела вас веселым один-единственный раз - после разговора по телефону с сержантом Вильямс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это! - отозвался Грант и рассказал Марте про Бенни Сколла, про «Уотчмен» и про то, как добродетельный Вильямс отделал их репортера. И они развеселились, и смеялись все время, пока ужинали, и Марта рассказывала забавные истории о театральных критических статьях, печатавшихся в «Уотчмене». Только когда Грант собрался уходить, она спросила, что он намерен предпринять теперь, когда поиски Сирла оказались тщетны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втра утром я закончу кое-какие дела в Сэлкотте и вернусь в Лондон доложить обо всем своему шефу, - сказал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стоится совещание, на котором будет принято решение, что следует делать, если вообще следует делать что-либ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ю. Ладно, когда вы с этим покончите, позвоните мне, пожалуйста. Тогда мы и соберемся как-нибудь вечером, когда сержант Вильямс будет свобод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замечательно, думал Грант, ведя машину в Уикхем, воистину замечательно. Ни вопросов, ни намеков, ни мелких женских уловок. В том, как она приняла ситуацию, Марта повела себя удивительно по-мужски. Возможно, именно такая независимость и пугала мужч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вернулся в «Белый Олень», позвонил в полицейский участок узнать, не было ли еще писем, взял с буфета в столовой меню, чтобы проверить правильность прогноза Марты по поводу ужина (надо будет сказать ей, что она забыла тушеный ревень и горчицу), и последний раз отправился спать в маленькую комнату под крышей. Сегодня вечером вышитое изречение на стене обещанием не звучало. Воистину «День грядет». Сколько свободного времени, похоже, было у женщин когда-то. Теперь у них есть все продукты в консервированном виде, а свободного времени нет во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нет, дело не в этом. Дело в том, что женщины больше не проводят свое свободное время вышивая изречения цветной шерстью. За шиллинг и два пенса они идут смотреть Дэнни Мински и хохочут до упаду, и, если хотите знать, он, Грант, считает, что этот способ отдохнуть после дневных трудов лучше, чем вышивать красным крестиком бессмысленные узоры. Грант посмотрел на изречение, наклонил лампу так, чтобы оно скрылось в тени, и взял с собой в постель свой блокн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тром он заплатил по счету, делая вид, что не замечает удивления хозяина. Все знали, что траление реки оказалось безуспешным, и все знали, что причиной повторного траления был обнаруженный предмет одежды (существовали различные версии - какой именно предмет), так что хозяин вряд ли мог ожидать, что Скотланд-Ярд в такой момент покинет поле боя. А может, нашли улику, о которой никому не было извес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езжаете,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ию минуту, - ответил Грант, читая мысли хозяина, как открытую книгу, и отнюдь не испытывая радости оттого, что в этот самый момент к его имени пришлепнули печать неудач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отправился в Тримминг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утреннем воздухе как бы витало успокаивающее раскаяние - за вчерашнее. Природа ласково улыбалась, ветер стих. Листья блестели, от дороги подымался пар. «Просто я забавлялась, дорогие», - казалось, говорила английская весна промокшим, дрожащим смертным, поверившим 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шина, рыча, поднималась по склону в сторону Триммингса. Грант посмотрел вниз, на лежащий в долине Сэлкотт-Сент-Мэри, и подумал: как странно, что всего три дня назад это было просто название, которое время от времени упоминала в разговоре Марта. Сейчас Сэлкотт занимал основную часть мыслей Гран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еще слава Богу, что ему не надо тут оставаться на веки вечн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риммингсе Гранту открыла дверь утонченная Эдит, которая была так потрясена всем случившимся, что почти совсем по-человечески испугалась, увидев инспектора. Грант попросил позвать Уолтера, и Эдит провела его в библиотеку, где было очень холодно - огонь еще не развели. Спас Гранта Уолт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йдемте в гостиную, - предложил он. - Мы пользуемся ею как общей комнатой, и там зажжен кам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поймал себя на том, что вместо благодарности он размышляет: о собственных удобствах или об удобствах гостя заботился Уолтер? Но ничего не поделаешь, так уж Уолтер действовал на люд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годня утром я возвращаюсь в город, - сказал Грант, - и, прежде чем я представлю отчет своему начальству, мне хотелось бы уточнить один-два пунк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Уолтер нервничал и выглядел так, будто он не спал всю н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я спрашивал вас о путешествии по Рашмер, вы сказали, что получали почту в определенных почтовых отделени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понедельник там, наверное, еще ничего не было, но во вторник и в среду вы, очевидно, забрали все, что пришло. Не можете ли вы вспомнить, получил ли Сирл какие-нибудь письма в один из этих дней?</w:t>
      </w:r>
    </w:p>
    <w:p>
      <w:pPr>
        <w:pStyle w:val="Normal"/>
        <w:suppressAutoHyphens w:val="true"/>
        <w:ind w:firstLine="113"/>
        <w:jc w:val="both"/>
        <w:rPr/>
      </w:pPr>
      <w:r>
        <w:rPr>
          <w:rFonts w:eastAsia="Arial Cyr" w:cs="Arial Cyr" w:ascii="Arial Cyr" w:hAnsi="Arial Cyr"/>
          <w:sz w:val="28"/>
          <w:szCs w:val="28"/>
        </w:rPr>
        <w:t xml:space="preserve">- Вспомнить нетрудно, инспектор. Сирл </w:t>
      </w:r>
      <w:r>
        <w:rPr>
          <w:rFonts w:eastAsia="Arial Cyr" w:cs="Arial Cyr" w:ascii="Arial Cyr" w:hAnsi="Arial Cyr"/>
          <w:i/>
          <w:iCs/>
          <w:sz w:val="28"/>
          <w:szCs w:val="28"/>
        </w:rPr>
        <w:t xml:space="preserve">никогда </w:t>
      </w:r>
      <w:r>
        <w:rPr>
          <w:rFonts w:eastAsia="Arial Cyr" w:cs="Arial Cyr" w:ascii="Arial Cyr" w:hAnsi="Arial Cyr"/>
          <w:sz w:val="28"/>
          <w:szCs w:val="28"/>
        </w:rPr>
        <w:t>не получал никакой корреспонден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огда? Вы хотите сказать, что он вообще не получил ни одного письма, пока жил в Тримминг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сколько мне известно, ни одного. Однако лучше спросите Лиз. Она разбирает почту, когда та прихо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дивительно, как это он упустил такой мелкий факт из ви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его отель или банк ничего не пересылали 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сколько я могу судить, ничего. Может, он предпочитал, чтобы письма скапливались. Некоторые люди по своей природе безразличны к письмам. Совершенная правда. Грант оставил эту т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еперь о ежедневных телефонных звонках, - проговорил он. - Вечером в воскресенье вы звонили из Танстелла, в понедельник - из Кейпла, во вторник - из Фрайди-Стрит, а в среду отк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Пэтт-Хатч есть телефонная будка. Мы собирались разбить лагерь в самом Пэтт-Хатч, но эта разрушенная мельница выглядела слишком уж мрачно, и я вспомнил, что чуть ниже по реке есть хорошее место для бивака - там, где река поворачивает на юг. Так что мы туда и отправи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сообщили в Триммингс о предполагаемом месте для лагер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Да, я уже говорил вам, что так мы и сделал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ю. Я не собирался подлавливать вас. Просто я хотел бы знать, кто с кем беседовал во время этого разговора из Пэтт-Хат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олтер минуту подум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сначала я говорил с мисс Фитч, потому что она всегда ждала звонка, потом Сирл говорил с ней. Потом подошла тетя Эм - миссис Гарроуби - и немного поговорила с Сирлом, а напоследок я сам поговорил с миссис Гарроуби. У Лиз были дела в деревне, она еще не вернулась, так что ни один из нас не говорил с ней в сре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ю. Благодарю вас. - Грант подождал немного, а потом сказал: - Наверное, вы не настроены рассказать мне, что было причиной вашей... ваших разногласий вечером в среду? - И поскольку Уолтер медлил с ответом, добавил: - Вы не хотите это обсуждать, так как предметом раздора была мисс Гарроуб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бы не хотелось впутывать ее во все это, - произнес Уолтер, и Грант не мог побороть в себе чувство, что это клише выражало не ощущения Уолтера, а убеждение, что именно так должен вести себя англичанин в подобных обстоятельств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я уже говорил, я спрашиваю больше для того, чтобы прояснить личность Лесли Сирла, чем для того, чтобы уличить вас в чем-то. Говорили ли вы о чем-нибудь, исключая того, что касалось мисс Гарроуби, о чем бы вы не хотели, чтобы я узн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конечно же нет. Просто это касалось Лиз - мисс Гарроуби. Это был чрезвычайно глупый разгов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безжалостно улыб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стер Уитмор, к концу третьего года службы полисмен на опыте познает, что такое абсолютная глупость. Если вы просто боитесь, что некоторая, с вашей точки зрения, нелепица будет зафиксирована - смелее вперед. Возможно, для меня это прозвучит подобием чего-то разум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разумного в этом не было. Сирл находился в тот вечер в очень странном настрое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ранном? Подавленном? - Не хватало только, подумал Грант, на такой поздней стадии начать обсуждать версию самоубийс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а него, казалось, нахлынуло неуместное легкомыслие. А по дороге от реки он начал дразнить меня - ну, дескать, я недостаточно хорош для Лиз. Для моей невесты. Я попытался переменить тему, но он не поддавался. Пока я не разозлился. Он начал перечислять черточки в характере Лиз, известные ему и неизвестные мне. Он вытаскивал что-нибудь и заявлял: «Спорю, что этого вы о ней не зна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авные черточ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да, - не задумываясь, ответил Уолтер. - Да, конечно. Очаровательные. Но это выглядело все так ненужно и вызываю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говорил, что, будь он на вашем месте, он ценил бы ее бо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лее того. Он откровенно сказал, что если бы захотел, он оттеснил бы меня. Оттеснил бы меня за две недели, утвержда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не предложил вам пари, надеюсь? - не удержался от вопроса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ответил Уолтер и посмотрел на него с удивлен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подумал, что надо будет сказать Марте, что тут она ошиб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Сирл заявил, что способен оттеснить меня, - проговорил Уолтер, - я почувствовал, что больше не могу выносить его. Надеюсь, вы понимаете, инспектор, что меня обидело не то, что он считал меня хуже себя, меня обидел его намек на отношение ко мне Лиз. Мисс Гарроуби. Намек, что она уступит любому, кто испытает на ней действие своих ча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ю, - серьезно произнес Грант. - Спасибо, что вы рассказали мне все это. А вам не кажется, что Сирл сознательно провоцировал ссо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это не пришло в голову. Я просто подумал, что у него такое настроение - вызывающе провокационное. Что он немного не в с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ю. Благодарю вас. Мог бы я поговорить минутку с мисс Фитч? Я не задержу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олтер провел Гранта в «утреннюю» комнату, по которой, как разыгравшийся котенок, бегала мисс Фитч, а в ее рыжие, всклокоченные как воронье гнездо, волосы были засунуты два карандаша, желтый и красный. Третий торчал у нее изо рта. Увидев Гранта, она с облегчением вздохнула. Вид у нее был усталый и груст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вас есть новости, инспектор? - спросила мисс Фитч. Из-за ее спины выглядывала Лиз, и Грант заметил в ее глазах стр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я пришел задать вам один вопрос, мисс Фитч, и больше тревожить вас я не стану. Прошу извинения за беспокойство. Вечером в среду вы ждали звонка вашего племянника с отчетом о том, как проходит путешеств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Д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что вы говорили с ним первая. Я имею в виду - первая из обитателей Триммингса. А по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ссказать вам, о чем мы говор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Кто с кем гово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Ну, они звонили из Пэтт-Хатч - вы, очевидно, знаете, - и я поговорила с Уолтером, а потом с Лесли. Они оба были очень веселы. - Ее голос дрогнул. - Потом я позвала Эмму - мою сестру, и она поговорила с ними обои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были при том, как она говорила с ни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я поднялась к себе в комнату послушать по радио, как имитирует Сьюзи Скландерс. Она выступает по средам в течение десяти минут один раз в месяц, и делает это замечательно, а послушать ее как следует, когда тут же говорит Эмма, мне бы, конечно, не уда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ю. А мисс Гарроуб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из вернулась из деревни слишком поздно и поговорить с ними не усп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отором часу это было, вы не помн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чно не помню, но, должно быть, что-то примерно минут за двадцать до обеда. В тот день мы обедали рано, потому что моей сестре нужно было идти на собрание М.О.П.В. Обед в Триммингсе всегда то начинается раньше, то отодвигается, потому что кому-то куда-то нужно идти или кто-то должен откуда-то прий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лагодарю вас, мисс Фитч. А теперь, если вы разрешите мне еще раз взглянуть на комнату Сирла, больше я вас беспокоить не ста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коне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отведу инспектора наверх, - вмешалась Лиз, игнорируя тот факт, что было бы естественнее, если бы Гранта проводил Уолтер, который все время толокся где-то поблиз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ежде чем мисс Фитч успела запротестовать, Лиз поднялась из-за пишущей машинки и вместе с инспектором вышла из комна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уезжаете, инспектор, потому что пришли к какому-то выводу, или потому, что не смогли этого сделать? Впрочем, наверное, я не должна задавать такие вопросы, - проговорила Лиз, поднимаясь по лестни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й отъезд - рутинная процедура. Я должен выполнить то, что обязан сделать каждый офицер полиции - представить отчет начальству, и пусть оно решает, что означают обнаруженные мною фак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сначала, без сомнения, вы суммируете их с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И многие вычитаю, - суховато произнес Гран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ухость его тона не ускользнула от Ли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этом деле трудно усмотреть здравый смысл, - сказала она. - Уолтер говорит, что Лесли не мог случайно упасть в реку. И все же он упал. Как-то уп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з остановилась на площадке перед комнатой в башне. Свет, падавший сквозь окно в крыше, высвечивал каждую черточку ее лица. Повернувшись к Гранту, она проговор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динственно, что не вызывает сомнений во всей это неразберихе, - это то, что Уолтер не имеет никакого отношения к смерти Лесли Сирла. Пожалуйста, верьте этому, инспектор. Я защищаю Уолтера не потому, что он - это он и я собираюсь за него замуж. Я знаю его всю жизнь и знаю, на что он способен, а на что - нет. Он не способен учинить физическое насилие над кем-либо. Пожалуйста, поверьте мне. У него... у него просто не хватит на это характ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же будущая жена считает его рохлей, заметил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не обманывайтесь насчет этой перчатки, инспектор. Поверьте, право, самое вероятное объяснение то, что Лесли подобрал ее и сунул в карман, собираясь потом отдать мне. Я искала вторую из пары в отделении для перчаток, но ее там нет. Так что скорее всего они вывалились из машины, Лесли нашел одну и подобр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чему он не положил ее обратно в маш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Почему человек делает то, а не другое? Сунуть что-нибудь в карман - это почти рефлекс. Главное - он не стал бы хранить ее как сувенир. Лесли вовсе не испытывал ко мне подобного чувс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авное, подумал Грант, не то, был ли Лесли влюблен в Лиз, а то - считал ли Уолтер, что Лиз влюблена в Лес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у очень хотелось спросить Лиз, что происходит с девушкой, если она помолвлена с «мямлей» и вдруг приходит падший ангел, беглец из Атлантиды, переодетый демон. Однако вопрос, который, казалось, был очень к месту, остался не заданным. Вместо этого Грант спросил Лиз, получал ли когда-нибудь Сирл письма, пока жил в Триммингсе, и она ответила, что, насколько ей известно, не получал ни одного. Потом она ушла вниз, а Грант вошел в комнату в башне. Аккуратно прибранную комнату, где Сирл оставил все, кроме примет своей лич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еще не видел эту комнату при дневном свете и несколько минут постоял у трех огромных окон, глядя на сад и на долину реки. Есть некоторое преимущество в безразличном отношении к внешнему виду вашего дома: можно прорезать окна там, где, как кажется хозяину, они нужнее всего. Полюбовавшись видом из башни, Грант вернулся к тому, за чем пришел сюда, - просмотрел еще раз вещи Сирла. Терпеливо, предмет за предметом, перебирал он одежду и другие вещи, тщетно пытаясь найти хоть какое-то указание, наткнуться хоть на какую-нибудь подсказку. Он сидел на низенькой скамеечке, коробка с фотопринадлежностями стояла перед ним на полу. В ней было все, что могло понадобиться фотографу. Гранту не приходило на ум ничего: ни реактива, ни какой-нибудь технической новинки, которых могло бы недоставать в коробке. Ее не трогали с места с тех пор, как Грант последний раз видел ее, и пустое пространство все еще хранило очертания вынутого предм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о пространство, лишенное каких-либо особых примет. Каждый день вещи вынимают из ящиков, и пустые места хранят их очертания, следы их былого присутствия. Нет никаких оснований предполагать, что вынутый предмет имел особое значение. Однако почему, Господи, почему никто не может догадаться, что там леж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еще раз попытался положить туда маленькую камеру, зная заранее, что она туда не войдет. Он даже сложил домашние туфли Сирла - одну к другой - и попробовал засунуть из боком в пустое пространство. Тапки оказались на дюйм длиннее, чем нужно, их подошвы торчали, так что лоток не вставал на место и мешал закрыть крышку. И вообще, зачем класть обувь в фотоящик, если есть место в чемодане. Эту вещь положили в фотокоробку не случайно и не в спешке. Все было аккуратно, методично упакова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могло означать только одно: вещь была положена туда потому, что только сам Сирл рассчитывал вынуть ее из ящика. Отсюда, фигурально выражаясь, и следует пляс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аккуратно вернул все вещи на их места, еще раз бросил взгляд на долину Рашмер, решил, что сыт этим по горло, и закрыл за собой дверь комнаты, в которой Лесли Сирл оставил все свое имущество и не оставил ничего, что говорило бы о его индивидуаль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Глава 17</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городе стояла пасмурная погода, но после ливней в долине Рашмер она казалась приятной и успокаивающей. А молодая зелень на деревьях Вестминстера выглядела яркой, пылающей на темном фоне. Как славно снова позволить своим мыслям, так сказать, переодеться в домашнее платье, что обычно бывает при общении с коллегами, принять участие в не требующем разъяснений иносказательном - одними намеками - трепе, который и составлял обсуждение профессиональных дел в Главном управле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думать о предстоящем разговоре с Брюсом было вовсе не приятно. Хороший ли день сегодня у Брюса или один из тех, когда ему лучше не попадаться на глаза? В среднем у начальника отдела приходилось три «хороших» дня на один «плохой», так что счет был три к одному в пользу Гранта. С другой стороны, погода была сырой, а в такое время у Брюса всегда разыгрывался ревматиз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рюс курил трубку. Значит, день был «хороший». (В другие дни он зажигал сигареты одну за другой и давил их в пепельнице через пять секунд после того, как гасил спич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чего бы начать?» - размышлял Грант. Не мог же он просто сказать: «Четыре дня назад вы поручили мне расследование, и сейчас положение в основном остается таким же, как было четыре дня назад». А ведь, грубо говоря, именно так и обстояло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пас Гранта Брюс. Какое-то время он пристально разглядывал инспектора своими маленькими хитрыми глазками, а потом произне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я когда-нибудь видел написанное на лице у человека выражение: «Простите, сэр, поверьте, это не я», то сейчас читаю его на ваш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Грант расхохот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сэр, сплошная путаница... - Он выложил свои блокноты на стол и сел по другую его сторону на стул, известный в их конторе как «кресло подозреваемог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думаете же вы, что Братец Кролик сделал это, 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сэр. Исключается, это абсур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счастный случ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ратец Кролик так не считает, сэр, - ответил Грант, ухмыльнувш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гу, ясно. У него что, не хватило ума даже попытаться выйти сухим из во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каком-то смысле он простодушный парень, сэр. Он не верит, что произошел несчастный случай, и так и говорит. Тот факт, что доказанный несчастный случал свидетельствовал бы в его пользу, с его точки зрения, к делу вовсе не относится. Он в полном недоумении и очень обеспокоен исчезновением попутчика. Я совершенно уверен - он тут ни при 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какая-нибудь другая верс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есть кое-кто, у кого были и возможность, и мотив, и удобный случ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чего же мы ждем? - весело воскликнул Брю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твертая составляющая отсутству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Доказательств не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 малейш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то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ть невесты Уолтера Уитмора. Точнее - мачеха. Она растила Лиз Гарроуби с младенчества и питает к ней фанатичные материнские чувства. Я не хочу сказать - собственнические, 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м лучше для нашей Ли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была необыкновенно счастлива, когда ее падчерица и ее племянник решили пожениться, потому что тогда все осталось бы в семье. Мне думается, Сирл в ее глазах был мальчишкой, опрокинувшим тележку с яблоками. Это возможный мотив. У нее нет алиби на тот вечер, и она легко могла добраться до места, где они разбили лагерь. Она знала, где это, так как парни ежевечерне звонили по телефону в Триммингс, в имение Фитч, докладывая о своем продвижении за день, а в среду они объяснили, где собираются устроить бив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она не могла знать, что они поссорятся и будут возвращаться к реке порознь. Как с эт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 поводу этой ссоры - есть одна странность. Сирл, судя по всем отзывам, был очень уравновешенным человеком, но ссору спровоцировал именно он. Во всяком случае так утверждает Уолтер, и у меня нет оснований сомневаться в его словах. Сирл приставал к Уолтеру с разговорами о том, что тот недостаточно хорош для Лиз Гарроуби, и хвастал, что за неделю уведет ее от него. Сирл был совершенно трезв, так что подобное поведение, совершенно для него нехарактерное, вероятно, было вызвано тайной причи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полагаете, он подстроил уход Уитмора в тот вечер? За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ыть может, он надеялся встретиться где-нибудь с Лиз Гарроуби. В тот день, когда парни звонили, девицы не было дома, и миссис Гарроуби говорила с ними вместо нее. Предполагаю, она могла заменить падчерицу и в другом, более важном случа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из говорит: «Ждите меня у третьего дуба за старой мельниц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то вроде эт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том разъяренная мать ждет его с тупым орудием в руке и спихивает тело в воду. Господи, как бы мне хотелось, чтобы вы отыскали т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ольше, чем мне, сэр. Пока нет трупа - где мы находим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же при наличии трупа вы не сможете возбудить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могу. Но - не говоря о том, что все прояснилось бы - было бы интересно знать, в каком состоянии кости череп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доказательства, что Сирл испытывал интерес к этой деви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хранил ее перчатку в ящике с воротнич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рюс хмык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умал, такие штучки вышли из моды вместе с «валентинками», - проговорил он, перефразируя, сам того не зная, сержанта Вильям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казал ей перчатку, и она отнеслась к этому спокойно. Сказала, что Сирл, вероятно, подобрал ее где-то и собирался верну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ыстро сообразила, - прокомментировал начальник отд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славная девушка, - возразил Грант крот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длен Смит тоже была славной девушкой. А кто второй фаворит в скачке подозреваем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ого. Все одинаковы. Люди, у которых не было причин любить Сирла, была возможность и нет алиб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ого их? - спросил Брюс, удивленный множественным числом слова «лю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би Таллис, который до сих пор не забыл проявленного Сирлом к нему пренебрежения. Таллис живет на берегу реки, и у него есть лодка. Его алиби основывается на слове страстно влюбленного поклонника. Серж Ратов, танцовщик, который ненавидел Сирла за внимание, которым Тоби того удостаивал. Серж, как он сам говорит, танцевал на лужайке у самого берега поздно вечером в среду. Сайлас Уикли, известный английский романист. Он живет в проулке, по которому в среду вечером прошел Сирл, прежде чем исчезнуть с глаз людских. Уикли работал в хижине в конце сада в тот вечер - так он говор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поставить не на к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маю, нет. Может быть, самую малость - на Уикли. Он - того типа, что способен в любой день преступить предел, а потом провести остаток жизни спокойно печатая на машинке в Бродмуре. А Таллис не станет рисковать всем, чего он добился, ради глупого убийства - вроде этого. Он слишком хитер. Что же касается Ратова, я могу представить, что он задумает убийство, но задолго до того, как он пройдет полпути в этом направлении, его осенит другая идея, и он забудет, куда собир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Что, в этой деревне живут одни слабоумны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 несчастью, эту деревню «открыли». Аборигены вполне здоро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Мы ведь ничего не можем предпринять, пока не обнаружится труп.</w:t>
      </w:r>
    </w:p>
    <w:p>
      <w:pPr>
        <w:pStyle w:val="Normal"/>
        <w:suppressAutoHyphens w:val="true"/>
        <w:ind w:firstLine="113"/>
        <w:jc w:val="both"/>
        <w:rPr/>
      </w:pPr>
      <w:r>
        <w:rPr>
          <w:rFonts w:eastAsia="Arial Cyr" w:cs="Arial Cyr" w:ascii="Arial Cyr" w:hAnsi="Arial Cyr"/>
          <w:sz w:val="28"/>
          <w:szCs w:val="28"/>
        </w:rPr>
        <w:t xml:space="preserve">- </w:t>
      </w:r>
      <w:r>
        <w:rPr>
          <w:rFonts w:eastAsia="Arial Cyr" w:cs="Arial Cyr" w:ascii="Arial Cyr" w:hAnsi="Arial Cyr"/>
          <w:i/>
          <w:iCs/>
          <w:sz w:val="28"/>
          <w:szCs w:val="28"/>
        </w:rPr>
        <w:t xml:space="preserve">Если </w:t>
      </w:r>
      <w:r>
        <w:rPr>
          <w:rFonts w:eastAsia="Arial Cyr" w:cs="Arial Cyr" w:ascii="Arial Cyr" w:hAnsi="Arial Cyr"/>
          <w:sz w:val="28"/>
          <w:szCs w:val="28"/>
        </w:rPr>
        <w:t>он обнаруж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ычно со временем они всплыв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 словам местных полицейских, за последние сорок лет в Рашмер утонули пять человек. Это если не принимать в расчет Мер-Харбор - судоходную часть реки. Двое утонули выше Сэлкотта, трое - ниже. Троих, которых утонули ниже, нашли через день или два. Тех двоих, что утонули выше деревни, вообще никогда не наш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енькая перспектива для Уолтера Уитмора, - заметил Брю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согласился Грант и призадумался. - Они не были слишком добры к нему сегодня утром.</w:t>
      </w:r>
    </w:p>
    <w:p>
      <w:pPr>
        <w:pStyle w:val="Normal"/>
        <w:suppressAutoHyphens w:val="true"/>
        <w:ind w:firstLine="113"/>
        <w:jc w:val="both"/>
        <w:rPr/>
      </w:pPr>
      <w:r>
        <w:rPr>
          <w:rFonts w:eastAsia="Arial Cyr" w:cs="Arial Cyr" w:ascii="Arial Cyr" w:hAnsi="Arial Cyr"/>
          <w:sz w:val="28"/>
          <w:szCs w:val="28"/>
        </w:rPr>
        <w:t xml:space="preserve">- Газеты? Да уж. Очень благовоспитанны и объективны, но это не было приятным чтением для Братца Кролика. Дурацкое положение. Никаких обвинений, значит, и защищаться невозможно. Впрочем, ему и </w:t>
      </w:r>
      <w:r>
        <w:rPr>
          <w:rFonts w:eastAsia="Arial Cyr" w:cs="Arial Cyr" w:ascii="Arial Cyr" w:hAnsi="Arial Cyr"/>
          <w:i/>
          <w:iCs/>
          <w:sz w:val="28"/>
          <w:szCs w:val="28"/>
        </w:rPr>
        <w:t xml:space="preserve">нечем </w:t>
      </w:r>
      <w:r>
        <w:rPr>
          <w:rFonts w:eastAsia="Arial Cyr" w:cs="Arial Cyr" w:ascii="Arial Cyr" w:hAnsi="Arial Cyr"/>
          <w:sz w:val="28"/>
          <w:szCs w:val="28"/>
        </w:rPr>
        <w:t>защищаться, - добавил Брю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молчал немного, постукивая трубкой о зубы, как делал всегда, когда что-нибудь обдумы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полагаю, в данный момент мы ничего предпринять не можем. Напишите аккуратненький отчет, и посмотрим, что скажет комиссар. Я не вижу, что еще мы могли бы сделать. Умер, утонув, и никаких доказательств, несчастный ли это случай или что-нибудь другое. Таков ваш вывод, не правда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оскольку Грант не отвечал, Брюс посмотрел на него и резко повторил: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равда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 ты видишь это, то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то не укладывающееся в общую карт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позволяйте вашему чутью управлять вами,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то фальшив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 ты видишь это, то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сказка фокус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юк с отвлечением вним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жно выполнить что угодно, если отвлечь вним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де-то что-то фальшив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прос, прозвучавший в тоне начальника отдела, заставил Гранта очнуться. Что он должен ответить? Молча согласиться и пусть все идет как идет? Цепляться за факты, доказательства и оставаться на безопасной пози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удивлением, словно это был кто-то другой, Грант услышал собственный гол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когда-нибудь видели, сэр, как женщину распиливают попол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дел, - ответил Брюс и неодобрительно-осторожно посмотрел на Гран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чудится в этом деле сильный привкус фокуса распиливания женщины, - произнес Грант и вспомнил, что ту же метафору он употребил в разговоре с сержантом Вильямс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Брюс реагировал не так, как Вильям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Господи! - проскрипел он. - Надеюсь, вы не собираетесь разыгрывать перед нами Ламонта, а,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сколько лет назад Гранта послали в самую глубь Горной Шотландии ловить одного парня, и он привез его. Привез человека, которому «шили» не вызывавшее никаких сомнений участие в преступлении. Оставалось только вынести приговор. Передавая парня в руки работников Ярда, Грант сказал, что, вообще-то, сам он считает - они ошиблись и схватили не того, кого надо бы. Так оно и оказалось. В Ярде никогда не забывали этого случая и всякое высказанное наугад мнение, противоречащее фактам, стали называть «разыгрывать Ламон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ожиданное упоминание Джерри Ламонта подбодрило Гранта. Почувствовать, что Джерри Ламонт невиновен, имея перед собой неопровержимые улики, представлялось даже большим абсурдом, чем учуять «распиливаемую женщину» в том, что человек уто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 всем деле есть что-то очень странное, - проговорил Грант упрям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стран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бы знал, я бы написал об этом в отчете. Это не какой-то один факт. Это вся картина. Атмосфера. Привкус. Привкус какой-то лж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е могли бы объяснить обыкновенному полицейскому-трудяге, что там отдает лож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обращая внимания на ядовитый тон начальника, Грант произне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ложно с самого начала. Разве вы не видите? То, что Сирл пришел на вечеринку - пришел ниоткуда. Да, я знаю, что он тот, за кого себя выдает, и все прочее. Мы даже знаем, что он попал в Англию именно так, как говорит. Через Париж. Ему был забронирован билет конторой «Америкэн Экспресс» на площади Мадлен. Но это ничего не меняет. Весь эпизод выглядит как-то подозрительно. Неужели он предпринял столько усилий, чтобы познакомиться с Уолтером Уитмором, только потому, что оба они были дружны с Куни Уигги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прашивайте меня! Ну и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уда такая потребность познакомиться с Уолте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ыть может, он слышал его радиопередачи и не мог дождаться встре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ему никто не пис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ирлу. За все время, что он жил в Сэлкотте, он не получил ни одного пись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у него аллергия на клей на конвертах. А еще я слышал, что люди оставляют свои письма лежать в банке, а потом забирают все вмес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совсем другое. Ни один из американских банков или агентств никогда не слышал о Сирле. И еще одна мелочь кажется мне странной, хоть ее истинное значение ничтожно. У Сирла был жестяной ящик, очень похожий на коробку для красок. Он держал в нем свои фотопринадлежности. Что-то вынуто из ящика. Предмет размером десять на три с половиной на четыре дюйма, уложенный в нижнее отделение, - в ящике есть вынимающийся лоток, как в коробке с красками, и под ним еще одно отделение. Ни одна из вещей Сирла, которые сейчас находятся в его комнате, не подходит, и никто не может догадаться, что за предмет там леж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что странного? Существует более сотни предметов, которые можно уложить на это ме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пример,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ну, с ходу я не придумаю, но их дюж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его чемоданы можно упаковать что угодно. Эту вещь он хранил в жестяном ящике скорее всего только потому, что никто, кроме него, не мог вынуть ее отт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хоже, это соображение заставило Брюса отнестись внимательнее к рассказу Гран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перь эта вещь исчезла. Нет оснований думать, что она может иметь большое значение для дела. Вероятно, вообще никакого. Просто все это странно, и это засело у меня в моз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зачем, как вы думаете, он приехал в Триммингс? Шантаж? - В голосе Брюса прозвучал наконец интере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О шантаже я не дум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огло ли лежать в ящике то, что легко было обратить в деньги? Не письма. Размеры не те. Документы? Свернутые в трубочку докумен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Возможно, и так. Против версии шантажа говорит то, что у Сирла было достаточно дене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шантажистов они, как правило, всегда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но. Но у Сирла была профессия, которая его очень хорошо обеспечивала. Только нахал желал бы большего. А он почему-то не кажется мне наха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удьте же взрослым, Грант. Посидите минуточку спокойно и подумайте о шантажистах, которых вы зн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рюс подождал, пока его выстрел достигнет цели, а потом сухо произне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так. - И добавил: - Кого, вы думаете, он мог шантажировать в Триммингсе? У миссис Гарроуби было что-то в прош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зможно, - проговорил Грант, рассматривая Эмму Гарроуби в совершенно новом свете. - Да, думаю, вполне возмо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Выбор у нас не слишком широк. Не думаю, чтобы Лавиния Фитч когда-нибудь вела разгульную жиз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вспомнил милую беспокойную маленькую мисс Фитч с карандашами, торчащими из взлохмаченных волос, и улыб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Как видите, выбирать почти не из кого. Полагаю, если вообще речь шла о шантаже, это могла быть только миссис Гарроуби. Значит, ваша теория такова: Сирла убили по причине, которая не имеет никакого отношения к Лиз Гарроуби. - И поскольку Грант молчал, Брюс добавил: - Вы ведь считаете, что это убийство, не так л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верю, что он мерт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надолго наступила тишина. Потом Брюс наклонился над столом и проговорил, изо всех сил стараясь сдерживаться:</w:t>
      </w:r>
    </w:p>
    <w:p>
      <w:pPr>
        <w:pStyle w:val="Normal"/>
        <w:suppressAutoHyphens w:val="true"/>
        <w:ind w:firstLine="113"/>
        <w:jc w:val="both"/>
        <w:rPr/>
      </w:pPr>
      <w:r>
        <w:rPr>
          <w:rFonts w:eastAsia="Arial Cyr" w:cs="Arial Cyr" w:ascii="Arial Cyr" w:hAnsi="Arial Cyr"/>
          <w:sz w:val="28"/>
          <w:szCs w:val="28"/>
        </w:rPr>
        <w:t xml:space="preserve">- Послушайте, Грант. Чутье есть чутье. Всем известно, что вы этим сильны. Но когда вы начинаете им разбрасываться, причем швыряете огромные куски, это уже слишком. Умерьте прыть, ради Бога! Вы вчера целый день тралили реку, пытаясь найти утопленника, а сегодня у вас хватает духу сидеть тут и втолковывать мне, что вы не верите, будто он вообще утонул. А что, по-вашему, он сделал? Ушел босиком? Или, изменив внешность, уковылял, как одноногий, на костылях, которые вырезал в свободную минуту из дубовых ветвей? Куда, вы полагаете, он делся? На что он теперь будет жить? Честно, Грант, я считаю, вам необходим отпуск. Как, скажите, </w:t>
      </w:r>
      <w:r>
        <w:rPr>
          <w:rFonts w:eastAsia="Arial Cyr" w:cs="Arial Cyr" w:ascii="Arial Cyr" w:hAnsi="Arial Cyr"/>
          <w:i/>
          <w:iCs/>
          <w:sz w:val="28"/>
          <w:szCs w:val="28"/>
        </w:rPr>
        <w:t xml:space="preserve">как </w:t>
      </w:r>
      <w:r>
        <w:rPr>
          <w:rFonts w:eastAsia="Arial Cyr" w:cs="Arial Cyr" w:ascii="Arial Cyr" w:hAnsi="Arial Cyr"/>
          <w:sz w:val="28"/>
          <w:szCs w:val="28"/>
        </w:rPr>
        <w:t>такая мысль проникла в вашу голову? Каким образом в мозгу опытного криминалиста произошел скачок от ясного вывода: «Исчез, считается утонувшим» - до дикой, фантастической истории, которая вообще не стыкуется с самим де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молч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Грант. Я не разыгрываю вас. Я действительно хочу знать. Как вы пришли к выводу, что человек не утонул, после того как его ботинок нашли в реке? Как он туда поп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бы я это знал, сэр, дело было бы реше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у Сирла была с собой запасная пара ботин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Только те, что на н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дин из которых найден в ре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вы по-прежнему считаете, что он не уто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ч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знаю, что меня больше восхищает, Грант, - ваша выдержка или ваше воображ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ничего не ответил. Говорить, похоже, было нечего. Он, к несчастью, сознавал, что и так сказал слишком м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можете придумать хоть какую-нибудь версию, пусть самую дикую, объясняющую вашу теорию о том, что он жи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дну могу. Его похитили, а ботинок кинули в реку как свидетельство того, что он уто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рюс посмотрел на Гранта преувеличенно почтите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ошиблись в призвании, Грант. Вы очень хороший сыщик, но как автор детективных романов вы сколотили бы состоя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олько ответил на ваш вопрос и предложил версию, которая соответствовала бы фактам, сэр, - проговорил Грант мягко. - Я не сказал, что верю в 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немного утихомирило Брю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нимаете их из шляпы, как кроликов, а? Версии любого размера, которые будут соответствовать любой картине! Покупайте смело! Заходите! Заход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рюс замолчал, долго вглядывался в непроницаемое лицо своего подчиненного, потом медленно откинулся в кресле, вздохнул и улыб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чертово каменное лицо! - проговорил он и стал рыться в карманах в поисках спичек. - Знаете, чему я завидую, Грант? Вашему умению владеть собой. Я вечно вспыхиваю то по одному, то по другому поводу, и это ни мне, ни кому-нибудь другому не приносит пользы. Моя жена говорит, это следствие неуверенности в себе и боязни, что мне не удастся поступить по-своему. Она прослушала курс из шести лекций по психологии в колледже Морли и теперь считает, что нет такой черточки в природе человека, которую она бы не понимала. Я могу лишь сделать вывод, что вы, должно быть, чертовски самоуверенны, хоть и скрываете это за вашим внешне спокойным, милым нрав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сэр, - улыбнулся Грант. - Я отнюдь не чувствовал себя спокойно, когда шел сюда отчитываться, а мне нечего было сказать вам. Положение дел остается таким же, как четыре дня назад, когда вы поручили мне расследов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Значит, вы говорили себе: «Как поживает сегодня ревматизм старика? Можно войти или нужно ползти на четвереньках?» - Маленькие слоновьи глазки Брюса на секунду сверкнули. - Ладно, так: одарим комиссара вашим аккуратным отчетом с изложением имеющихся фактов и оставим его в неведении по поводу изящных полетов вашей фантази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конечно, сэр. Я не смогу как следует объяснить комиссару, что у меня какое-то странное ощущение в живо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надо. И если вы последуете моему совету, то перестанете обращать столь серьезное внимание на бурчание в вашем животе и прислушаетесь к тому, что происходит в вашей голове. Полицейские в работе обычно употребляют одну коротенькую фразу, которая гласит: «В соответствии с доказательствами». Повторяйте ее шесть раз в день, как молитву, перед едой и после еды, и, может быть, она удержит ваши ноги на земле и помешает вам воображать, что вы - Фридрих Великий, или еж, или еще что-нибу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Глава 18</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школьные годы Грант усвоил, что когда сталкиваешься с трудной проблемой, имеет смысл отложить ее на время. Задача, которая вчера вечером казалась неразрешимой, в утреннем свете может стать простой и совершенно ясной. Этот урок Грант никогда не забывал и пользовался им и в личной жизни, и в работе. Зайдя в тупик, он переключал свое внимание на что-нибудь другое. Так и теперь. Хоть он и не последовал совету Брюса относительно ежедневного повторения молитвы, он учел слова начальника «не думать о бурчании в животе». В деле Сирла он зашел в тупик. Поэтому он бросил о нем думать и обратил свои помыслы на Тома Большой Палец. Тот, кто сегодня называл себя Томом Большой Палец, судя по всему, был «Арабом», который прожил две недели в отеле на Стренде и исчез, наплевав на такую формальность, как оплата сч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утина будней, в которых работы было всегда больше, чем людей, способных выполнить ее, засосала Гранта, и Сэлкотт-Сент-Мэри стерся с экрана его созн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есть дней спустя мысли Гранта неожиданно вернулись к этой те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шел по южному тротуару Стренда, направляясь к Мэйден-Лейн. Довольный отчетом, который он написал и по возвращении после ленча в Ярд собирался вручить Брюсу, Грант лениво поглядывал на выставленную в витрине большую коллекцию дамских туфель - и это на такой непопулярной среди женщин улице, как Стренд. Вид дамской обуви напомнил Гранту Дору Сиггинс и туфли, которые она купила для танцев. Начав переходить улицу, Грант улыбнулся, вспомнив живость девушки, ее болтовню и дружеские колкости. В результате она чуть не забыла свои туфли, хотя на автобус опоздала потому, что покупала их. Они лежали рядом с ней на сиденье, так как не поместились в ее набитую хозяйственную сумку, и Гранту пришлось протянуть их Доре. Не очень аккуратный пакет в дешевой коричневой бумаге, каблу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остановился как вкопан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офер проезжавшего мимо такси с перекошенным от гнева и испуга лицом проорал что-то ему в ухо. Заскрежетали тормоза - это грузовик остановился у самого его локтя. Полисмен, услышав скрип тормозов и негодующие крики, неторопливо, но целеустремленно двинулся к ним. Грант не стал ждать. Он кинулся к первому приближающемуся такси, распахнул дверь, вскочил и бросил шоферу: «Скотланд-Ярд, и побыстр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ксгибиционист! - проворчал шофер и помчался по набереж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Грант не слышал его. Его мозг работал. Давно досуха высосанная проблема неожиданно приобрела новизну и увлекательность - теперь, когда она снова всплыла на поверхность. В Ярде Грант бросился искать Вильямса, а найдя,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льямс, помните, вы сказали мне по телефону, что все ваши уикхемские заметки годятся только для мусорной корзины? А я ответил - никогда не выбрасывайте свои запис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мню, - отозвался Вильямс. - Я тогда был в городе и охотился за Бенни Сколлом, а вы в Сэлкотте тралили ре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случайно не последовали моему совету, а?</w:t>
      </w:r>
    </w:p>
    <w:p>
      <w:pPr>
        <w:pStyle w:val="Normal"/>
        <w:suppressAutoHyphens w:val="true"/>
        <w:ind w:firstLine="113"/>
        <w:jc w:val="both"/>
        <w:rPr/>
      </w:pPr>
      <w:r>
        <w:rPr>
          <w:rFonts w:eastAsia="Arial Cyr" w:cs="Arial Cyr" w:ascii="Arial Cyr" w:hAnsi="Arial Cyr"/>
          <w:sz w:val="28"/>
          <w:szCs w:val="28"/>
        </w:rPr>
        <w:t xml:space="preserve">- Конечно же последовал, сэр. Я </w:t>
      </w:r>
      <w:r>
        <w:rPr>
          <w:rFonts w:eastAsia="Arial Cyr" w:cs="Arial Cyr" w:ascii="Arial Cyr" w:hAnsi="Arial Cyr"/>
          <w:i/>
          <w:iCs/>
          <w:sz w:val="28"/>
          <w:szCs w:val="28"/>
        </w:rPr>
        <w:t xml:space="preserve">всегда </w:t>
      </w:r>
      <w:r>
        <w:rPr>
          <w:rFonts w:eastAsia="Arial Cyr" w:cs="Arial Cyr" w:ascii="Arial Cyr" w:hAnsi="Arial Cyr"/>
          <w:sz w:val="28"/>
          <w:szCs w:val="28"/>
        </w:rPr>
        <w:t>следую вашим сове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ваши записи цел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и здесь, у меня в оте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но мне взглянуть на н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сэр. Хотя не уверен, сумеете ли вы прочесть 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действительно оказалось нелегко. Отчеты, подаваемые Вильямсом, бывали написаны безукоризненным школьническим почерком, но, когда он делал заметки для себя, он позволял себе беглую скороп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оисках желаемого Грант листал страницы блокнота.</w:t>
      </w:r>
    </w:p>
    <w:p>
      <w:pPr>
        <w:pStyle w:val="Normal"/>
        <w:suppressAutoHyphens w:val="true"/>
        <w:ind w:firstLine="113"/>
        <w:jc w:val="both"/>
        <w:rPr/>
      </w:pPr>
      <w:r>
        <w:rPr>
          <w:rFonts w:eastAsia="Arial Cyr" w:cs="Arial Cyr" w:ascii="Arial Cyr" w:hAnsi="Arial Cyr"/>
          <w:sz w:val="28"/>
          <w:szCs w:val="28"/>
        </w:rPr>
        <w:t xml:space="preserve">- Девять тридцать Уикхем - Кроум, - бормотал он. - Десять пятнадцать Кроум - Уикхем. Десять пятнадцать Уикхем - Кроум. М. М. проселок к ферме: старый - </w:t>
      </w:r>
      <w:r>
        <w:rPr>
          <w:rFonts w:eastAsia="Arial Cyr" w:cs="Arial Cyr" w:ascii="Arial Cyr" w:hAnsi="Arial Cyr"/>
          <w:i/>
          <w:iCs/>
          <w:sz w:val="28"/>
          <w:szCs w:val="28"/>
        </w:rPr>
        <w:t xml:space="preserve">что </w:t>
      </w:r>
      <w:r>
        <w:rPr>
          <w:rFonts w:eastAsia="Arial Cyr" w:cs="Arial Cyr" w:ascii="Arial Cyr" w:hAnsi="Arial Cyr"/>
          <w:sz w:val="28"/>
          <w:szCs w:val="28"/>
        </w:rPr>
        <w:t>старый? - с ребен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арый рабочий с ребенком. Я не писал подробно, кто сидел в автобусах, когда они отходили от конечного пункта. Только кого подбирали по дорог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да, знаю. Понятно. «Перекресток Длинная Канава». Где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зеленая площадка, что-то вроде общественной лужайки, на окраине Уикхема. Там всякие ярмарочные штучки - карусели и проч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мню. «Двое мужчин с каруселей. Известны». Что это - «извест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ично знакомы кондуктору автобуса по другим поездк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енщина, в Уоррен-Фарм. Известна». А что там пос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льямс перевел Гранту то, что было «пос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тересно, что бы сказал Вильямс, если бы я обнял его и расцеловал на манер того, как это делают в Ассоциации футбора в ответ на удачный го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но, я на время возьму их с собой? - спросил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может держать заметки сколько угодно, заверил Вильямс. Вряд ли от них теперь будет польза. Если... если, коне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увидел, как в глазах Вильямса забрезжило понимание того, что интерес Гранта к его заметкам проистекает не только из академической любознательности. Но Грант не стал дожидаться вопросов. Он пошел к Брю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убежден, - проговорил Брюс, уставившись на Гранта, - что сотрудники низших рангов этого учреждения затягивают дела в отелях, чтобы можно было сидеть там с хозяином в задней комнате и пить за счет завед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пропустил мимо ушей эту клеветническую шут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принесли обычный отчет, а потом собираетесь спокойно отправиться на ленч, или у вас есть что рассказать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маю, я набрел кое на что, и это доставит вам удовольствие,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должно быть нечто необыкновенное, чтобы доставить мне удовольствие сегодня, как, возможно, вы уже замет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обнаружил, что у него пристрастие к шерри-бренди.</w:t>
      </w:r>
    </w:p>
    <w:p>
      <w:pPr>
        <w:pStyle w:val="Normal"/>
        <w:suppressAutoHyphens w:val="true"/>
        <w:ind w:firstLine="113"/>
        <w:jc w:val="both"/>
        <w:rPr/>
      </w:pPr>
      <w:r>
        <w:rPr>
          <w:rFonts w:eastAsia="Arial Cyr" w:cs="Arial Cyr" w:ascii="Arial Cyr" w:hAnsi="Arial Cyr"/>
          <w:sz w:val="28"/>
          <w:szCs w:val="28"/>
        </w:rPr>
        <w:t xml:space="preserve">- </w:t>
      </w:r>
      <w:r>
        <w:rPr>
          <w:rFonts w:eastAsia="Arial Cyr" w:cs="Arial Cyr" w:ascii="Arial Cyr" w:hAnsi="Arial Cyr"/>
          <w:i/>
          <w:iCs/>
          <w:sz w:val="28"/>
          <w:szCs w:val="28"/>
        </w:rPr>
        <w:t xml:space="preserve">Очень </w:t>
      </w:r>
      <w:r>
        <w:rPr>
          <w:rFonts w:eastAsia="Arial Cyr" w:cs="Arial Cyr" w:ascii="Arial Cyr" w:hAnsi="Arial Cyr"/>
          <w:sz w:val="28"/>
          <w:szCs w:val="28"/>
        </w:rPr>
        <w:t xml:space="preserve">интересно, должен признаться. </w:t>
      </w:r>
      <w:r>
        <w:rPr>
          <w:rFonts w:eastAsia="Arial Cyr" w:cs="Arial Cyr" w:ascii="Arial Cyr" w:hAnsi="Arial Cyr"/>
          <w:i/>
          <w:iCs/>
          <w:sz w:val="28"/>
          <w:szCs w:val="28"/>
        </w:rPr>
        <w:t xml:space="preserve">Восхитительно </w:t>
      </w:r>
      <w:r>
        <w:rPr>
          <w:rFonts w:eastAsia="Arial Cyr" w:cs="Arial Cyr" w:ascii="Arial Cyr" w:hAnsi="Arial Cyr"/>
          <w:sz w:val="28"/>
          <w:szCs w:val="28"/>
        </w:rPr>
        <w:t>интересно! И что хорошего, думаете вы... - Внезапно от осенившей его догадки блеклые маленькие глазки Брюса засияли. Он посмотрел на Гранта как коллега на коллегу. - Не может быть! - воскликнул он. - Гамбург Вил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хоже на то, сэр. Все тавро его, и из него мог получиться превосходный «Араб», с его-то профил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амбург! Так, так! А что он получил, ради чего стоило так риск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ихую жизнь в течение двух недель и кое-какое удовольств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рого обернется ему это удовольствие. Полагаю, у вас нет никаких идей в отношении того, куда он мог смы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я вспомнил, что он жил с Мэбс Ханки, а Мэбс этой весной собиралась в «Акацию» в Ницце. Так что я провел большую часть утра на телефоне и обнаружил, что наш Вилли, или тот, кого мы принимаем за Вилли, живет там же под именем мсье Гужона. О чем я пришел попросить, сэр... может быть, теперь, когда выдача его и все прочее - чистая рутина, кто-нибудь другой займется этим, а меня бы освободили на день или два для кое-чего друг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м вы собираетесь заним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меня появилась новая идея по поводу дела Сир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но, Грант! - предостерегающе проговорил Брю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дея слишком незрелая, - «и глупая», добавил он про себя, - чтобы обсуждать ее, но мне очень бы хотелось потратить немного времени и посмотреть, что это да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лагаю, после шерри-бренди вы уверены, что я не могу отказать в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лагодарю вас,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если идея не будет укладываться в рамки, надеюсь, вы бросите ее. У нас тут полно работы, так что нечего гоняться за радугой и золотыми горш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вышел из кабинета начальника и отправился в погоню за своим золотым горшком. Первое, что он сделал, - пошел в свой кабинет и достал отчет о Сирле, который прислали ему из полиции Сан-Франциско. Грант долго изучал его, потом отправил вежливый запрос в полицию Джоблинга, Коннектик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Грант вспомнил, что еще не ел. Ему хотелось тишины, чтобы спокойно подумать, так что он сунул драгоценный листок в бумажник и отправился в свой любимый паб. Наплыв посетителей уже наверняка схлынул, но хозяева наскребут что-нибудь ему поесть. Грант все еще не понимал, что именно, когда он впервые читал отчет о жизни Сирла в Америке, заставило звякнуть колокольчик в его мозгу. Но он начал догадываться, что это могло бы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Грант после ленча выходил из паба, он был в этом уже почти увер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ернулся в Ярд и заглянул в справочник «Кто есть к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все вер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вытащил отчет из Сан-Франциско и сравнил его с началом статьи в «Кто есть к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лик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руках у него было все необходимое для построения версии. Теперь он понял связь между Сирлом и Уолтером Уитмо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позвонил Марте Халлард, но ему сказали, что она репетирует «Слабое сердце». Всю вторую половину дня она будет в «Критерио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щущая себя легким, как воздушный шарик («ей-богу, смешно, меня можно подбросить, и я полечу», - думал Грант), он доплыл до Пикадилли-Серкус. «Наверное, я выгляжу так, как выглядел Томми Трапп в прошлое воскресенье, - будто стал вдвое выше ростом и из головы у меня торчат молнии, как длинные вилки для поджаривания тос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корчившийся в репетиционных муках «Критериев» быстро вернул Гранта на зем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рошел через фойе, переступил через символический барьер - натянутый шнур - и по ступенькам спустился вниз, в зал. Никто не остановил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ть может, им кажется, что я похож на автора, - подумал Грант. - Интересно, а кто написал „Слабое сердце"? Никто никогда не знает, кто автор пьесы. У драматургов, должно быть, ужасная жизнь. По статистике только одна из пятидесяти пьес способна продержаться больше трех недель. При этом никто никогда не замечает имени автора на афи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олько примерно одна из тысячи пьес вообще доходит до стадии репетиций. Хотел бы я знать, сознает ли автор „Слабого сердца", что он один из тысячи, или он заранее был уверен в успех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де-то в глубине зала Грант наткнулся на маленькую ложу, где сидели люди. В холодном свете ложа выглядела призрачно, но таинственно и изысканно. В креслах партера кое-где лежали смутно видневшиеся фигуры, но никто не пошевелился узнать, что нужно пришель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сцене находились Марта, набитая конским волосом софа и молодой человек, имевший крайне испуганный вид. Марта говорила:</w:t>
      </w:r>
    </w:p>
    <w:p>
      <w:pPr>
        <w:pStyle w:val="Normal"/>
        <w:suppressAutoHyphens w:val="true"/>
        <w:ind w:firstLine="113"/>
        <w:jc w:val="both"/>
        <w:rPr/>
      </w:pPr>
      <w:r>
        <w:rPr>
          <w:rFonts w:eastAsia="Arial Cyr" w:cs="Arial Cyr" w:ascii="Arial Cyr" w:hAnsi="Arial Cyr"/>
          <w:sz w:val="28"/>
          <w:szCs w:val="28"/>
        </w:rPr>
        <w:t xml:space="preserve">- Но я </w:t>
      </w:r>
      <w:r>
        <w:rPr>
          <w:rFonts w:eastAsia="Arial Cyr" w:cs="Arial Cyr" w:ascii="Arial Cyr" w:hAnsi="Arial Cyr"/>
          <w:i/>
          <w:iCs/>
          <w:sz w:val="28"/>
          <w:szCs w:val="28"/>
        </w:rPr>
        <w:t xml:space="preserve">должна </w:t>
      </w:r>
      <w:r>
        <w:rPr>
          <w:rFonts w:eastAsia="Arial Cyr" w:cs="Arial Cyr" w:ascii="Arial Cyr" w:hAnsi="Arial Cyr"/>
          <w:sz w:val="28"/>
          <w:szCs w:val="28"/>
        </w:rPr>
        <w:t>лежать на софе, Бобби, душенька. Иначе мои ноги пропадут втуне. Это расточительство, если я просто буду сидеть. От колен вниз все выглядят одинако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Марта, вы, конечно, правы, - повторял Бобби, неясная фигура, бегавшая взад-вперед вдоль оркестровой я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и в коем случае не хочу изменять вашу концепцию, Бобби, но мне каж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Марта, дорогая, вы правы, вы, конечно, совершенно правы. Нет, конечно, никакой разницы не будет. Нет, нет, уверяю вас. Все на самом деле в полном порядке. Это будет выглядеть грандиоз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зможно конечно, Найджелу будет тру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айджел может обойти вас сзади, прежде чем произнесет свою реплику. Попробуйте, пожалуйста, Найдж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а картинно улеглась на софе, а испуганно выглядевший юноша ушел и снова вошел. Он входил девять р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пойдет, - произнес Бобби, удовлетворившись на девятый р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то-то в партере вышел и вернулся, неся поднос с чашками ч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йджел произнес свою реплику над софой, потом - обращаясь к ее правому углу, потом к левому, потом вообще безотносительно к соф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то-то прошел в партер и собрал пустые чаш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приблизился к одиноко стоявшему, ничем не занятому типу и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ы думаете, когда я мог бы поговорить с мисс Халлар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то не сможет поговорить с ней, если она еще какое-то время пробудет в обществе Найдж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меня к ней очень важное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костюм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объяснил, что он личный друг мисс Халлард и ему необходимо повидать ее. Он задержит ее не дольше чем на пару мин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 Смутная фигура уползла и стала советоваться с другой такой же. Это было похоже на какой-то окутанный тайной риту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т, с кем консультировались, отделился от группы теней, среди которых стоял, и подошел к Гранту. Он представился как режиссер и спросил, что именно нужно Гранту. Тот попросил, чтобы кто-нибудь при первой возможности передал мисс Халлард, что Алан Грант здесь и хотел бы поговорить с 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подействовало. Во время следующей паузы режиссер взобрался на сцену и, нагнувшись над Мартой, извинился и что-то тихо, как лесной голубь, проворк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а поднялась с софы и подошла к краю сцены. Прикрыв рукой глаза от света софитов, она вгляделась в темноту 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здесь, Алан? - крикнула она. - Пожалуйста, подойдите к двери на сцену. Кто-нибудь, покажите ему, где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а встретила Гранта у двери, ведущей из зала на сцену. Она явно ему обрадов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йдемте за кулисы, выпьете со мной чашку чая, пока там разбираются с юными влюбленными. Слава Богу, мне уже никогда не придется играть юную возлюбленную! Самое скучное амплуа. Вы ведь никогда раньше не приходили на репетицию, Алан? Что вас застави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телось бы сказать, что интеллектуальная любознательность, но, боюсь, лишь деловые соображения. Кажется, вы можете помочь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а помогла ему, чрезвычайно. И ни разу не спросила, почему он задает такие вопро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так еще и не организовали обед с вашим сержантом Вильямсом, - вспомнила Марта, прежде чем снова подняться на сцену, где в ее присутствии юные влюбленные становились похожими на жалких любителей, так что появлялась мысль, что лучше бы им работать на фер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вы подождете с недельку, мы с сержантом Вильямсом, наверное, сможем вам кое-что расс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ликолепно. По-моему, я это заслужила. Я была такой хорошей, такой благоразум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были изумительны, - заключил Грант и через служебный вход вышел в переулок, ощущая легкий рецидив того же ликования, с которым он вплывал по ступенькам в теа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оруженный сведениями, полученными от Марты, Грант отправился на Кэдоган-гарденс и там в одном доме побеседовал с хозяйкой меблированных комн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да, помню, - ответила она на вопрос инспектора. - Они много времени проводили вместе. Нет, нет, она здесь не жила. Здесь холостяцкие квартиры - я хочу сказать, на одного. Но она бывала тут очень ча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этому времени магазины в Лондоне начали закрываться, и Грант больше ничего не мог предпринять, пока полиция Джоблинга, штат Коннектикут, не снабдит его дополнительной информацией. Поэтому он вернулся домой непривычно рано, легко поужинал и отправился спать. Долго лежал он без сна, а мозг его продолжал работать. Обдумывать подробности. Разбирать причины и следств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би Таллису хотелось знать, что двигало Сирлом. И Грант, уставившись в потолок, лежал в кровати целый час без движения, тоже пытаясь понять, какие побудительные причины управляли сознанием Лесли Сир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Глава 19</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вет из Джоблинга, Коннектикут, пришел только через двое суток. За эти сорок восемь часов Грант не менее полудюжины раз готов был вот-вот отправиться к этой женщине в Хэмпстед и просто силой вытрясти из нее правду. Однако ему удавалось взять себя в руки. Когда придет время, он разберется с ней. Он выложит всю ее ложь на блюдо и преподнесет ей. Он дождется ответа на посланный запр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когда ответ пришел, стало понятно, что ждать стои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с быстротой молнии пробежал письмо глазами, откинулся на стуле и расхохот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кто-нибудь сегодня будет меня спрашивать, - сказал он сержанту Вильямсу, - я в Сомерсет-Хау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сэр, - смиренно отозвался Вильям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взглянул на излишне спокойное лицо Вильямса - того слегка задело, что Грант не посвятил его в свои планы, играл в одиночку - и кое-что вспомн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стати, Вильямс, мисс Халлард жаждет познакомиться с вами. Она просила меня привести вас как-нибудь вечером к ней на об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ня? - Вильямс покраснел. - А по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пала жертвой вашего всем известного обаяния. Она просила меня договориться с вами на один из ваших свободных вечеров. Сегодня утром я проникся твердой уверенностью, что к субботе у нас с вами будет что отпраздновать. И думаю, будет очень уместно отпраздновать это вместе с Мартой. Суббота вас устраи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обычно мы с Норой по субботам ходим в кино, но, если я на дежурстве, она идет с Джейн. Это ее сестра. Так что я не вижу причины, почему бы Норе не пойти с Джейн и на этой неде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Нора услышит, что вы приглашены к Марте Халлард, она, вероятно, начнет бракоразводный процесс.</w:t>
      </w:r>
    </w:p>
    <w:p>
      <w:pPr>
        <w:pStyle w:val="Normal"/>
        <w:suppressAutoHyphens w:val="true"/>
        <w:ind w:firstLine="113"/>
        <w:jc w:val="both"/>
        <w:rPr/>
      </w:pPr>
      <w:r>
        <w:rPr>
          <w:rFonts w:eastAsia="Arial Cyr" w:cs="Arial Cyr" w:ascii="Arial Cyr" w:hAnsi="Arial Cyr"/>
          <w:sz w:val="28"/>
          <w:szCs w:val="28"/>
        </w:rPr>
        <w:t>- Только не Нора. Она будет ждать меня, чтобы расспросить, как была одета Марта Халлард, - ответил Вильямс-Бенедикт</w:t>
      </w:r>
      <w:r>
        <w:rPr>
          <w:rStyle w:val="FootnoteCharacters"/>
          <w:rStyle w:val="FootnoteAnchor"/>
          <w:rFonts w:eastAsia="Arial Cyr" w:cs="Arial Cyr" w:ascii="Arial Cyr" w:hAnsi="Arial Cyr"/>
          <w:sz w:val="28"/>
          <w:szCs w:val="28"/>
        </w:rPr>
        <w:footnoteReference w:id="29"/>
      </w:r>
      <w:r>
        <w:rPr>
          <w:rFonts w:eastAsia="Arial Cyr" w:cs="Arial Cyr" w:ascii="Arial Cyr" w:hAnsi="Arial Cyr"/>
          <w:sz w:val="28"/>
          <w:szCs w:val="28"/>
        </w:rPr>
        <w:t>.</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позвонил Марте спросить, можно ли привести к ней сержанта Вильямса в субботу вечером, а потом ушел и укрылся в Сомерсет-Хау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у ночь Грант не лежал без сна. Он, как ребенок, пошел спать, желая, чтобы скорее наступило «завтра». Завтра маленький кусочек мозаики ляжет на место, и картина окажется законченной. Если же этот кусочек не подойдет, вся картина, конечно, рухнет. Но Грант был абсолютно уверен, что он подой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 короткий промежуток времени между тем, когда он выключил лампу и когда заснул, Грант сонно прошелся по «полю боя». Если завтра этот маленький кусочек ляжет на место, жизнь многих людей станет гораздо счастливее. Прежде всего Уолтера. С Уолтера снимутся подозрения. Эммы Гарроуби - потому что будущее ее Лиз будет в безопасности. Лиз? Лиз ощутит невыразимое облегчение. Это будет облегчением и для мисс Фитч, которая, как подозревал Грант, тоже была опечалена этим случаем. Однако она всегда могла использовать его, поместив в книгу. Книга - вот где место этому происшеств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Тоби будут особые причины поздравить себя, подумал Грант. И рассмеялся. А Серж Ратов утеш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йласу Уикли будет напле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вспомнил замечание Марты, что Лесли и Лиз очень «мило» выглядели рядом. («Какая естественная пара», - сказала она, даже не представляя себе, насколько естественная!) Не почувствует ли Лиз обиды, если завтра маленький кусочек ляжет на место? Грант надеялся, что нет. Ему нравилась Лиз Гарроуби. Ему хотелось бы думать, что Сирл ничего не значил для нее. Что она только обрадуется и почувствует облегчение оттого, что ее Уолтер реабилитирован. Как сказала Марта? «Мне кажется, Уолтер ничего не понимает в Лиз, а Лесли Сирл понимает достаточно много». Поразительно, что Марта заметила это, не имея никакого ключа к природе сирловского «понимания». Но пожалуй, подумал Грант, это неважно, что Уолтер не очень много понимает в Лиз. Лиз, он уверен, понимала все, что необходимо понимать про Уолтера. И это создавало крепкую основу счастливой супружеской жиз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заснул, размышляя о том, может ли женитьба на такой милой, умной и привлекательной девушке, как Лиз Гарроуби, компенсировать мужчине потерю свобо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де-то в глубине сознания погружавшегося в сон Гранта продефилировала процессия его любовей. Большая часть их - чисто романтические привязан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утром он думал только об одной женщине. Об этой женщине в Хэмпсте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когда, даже будучи еще неоперившимся юнцом, не шел Грант на свидание с женщиной, горя таким нетерпением, как то, что влекло его в то утро на Холли-Пэйвмент. Он даже был слегка шокирован, когда, сойдя с автобуса и направляясь к повороту на Холли-Пэйвмент, обнаружил, что у него колотится сердце. Очень давно сердце Гранта не колотилось, разве только по чисто физическим причин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т бы побрал эту женщину, подумал Грант, черт бы ее побр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лли-Пэйвмент был тупичок, залитый солнечным светом. Такое тихое место, что надменно вышагивающие голуби казались почти буйными нарушителями спокойствия. Номер девять представлял собой двухэтажный дом, верхний этаж которого был превращен в студию. На пластинке для звонка сияли одна под другой две кнопки и рядом с ними были укреплены деревянные таблички. Верхняя гласила: «Мисс Ли Сирл». Нижняя: «Нэт Ганзэйдж. Вспомогательные принадлеж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тересно, что это такое - «вспомогательные принадлежности»? - думал Грант, нажимая верхнюю кнопку. Он тут же услышал, как хозяйка квартиры спускается к двери по деревянной лестнице. Дверь открылась, и вот она стоит перед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сс Сирл? - услышал Грант собственный гол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ответила она и продолжала стоять, освещенная солнцем, невозмутимая, но удивленн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 инспектор уголовного розыска Грант. - При этих словах, заметил он, ее удивление возросло. - Мой коллега сержант Вильямс приходил к вам вместо меня неделю назад, так как я был занят другими делами. Но мне бы очень хотелось поговорить с вами самому, если это удоб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конечно, - произнесла она спокойно. - Проходите, пожалуйста. Я живу на втором эта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закрыла за Грантом дверь и повела его по деревянной лестнице наверх, в свою студию. Крепкий запах кофе, хорошего кофе, разносился по дому. Войдя в студию, она проговор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как раз завтракаю. Договорилась с мальчишкой-газетчиком, и он каждое утро оставляет мне вместе с газетами булочку - это мой завтрак. Но кофе много. Хотите чашку, инспек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Ярде говорили, что у Гранта две слабости: кофе и кофе. И запах был изумительный. Но он не собирался ничего пить у Ли Сир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лагодарю вас, но я уже пил коф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налила себе еще чашку, и Грант заметил, что рука у нее вовсе не дрожит. Черт бы побрал эту женщину, он начал даже восхищаться ею. Она была бы прекрасным коллег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 Сирл была высокого роста и худощавой. Очень красивой и еще очень молодой. Волосы ее были заплетены в косу и уложены короной на голове. На ней было длинное домашнее платье глухого зеленого цвета, похожее на то, что было у Марты. И ноги у нее были такие же длинные, как у Марты, и так же придавали ей элегант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очень похожи с Лесли Сирлом, - произнес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м говорили об этом, - коротко отозвалась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обошел комнату, разглядывая все еще выставленные на обозрение шотландские этюды. Это были банальные изображения банальных мест, но они были написаны с какой-то дикой самоуверенностью, яростью - так, что холсты почти кричали. Они не просто представали перед глазами зрителя, они набрасывались на него. «Смотрите, я Салливен!» - кричала гора Салливен, казавшаяся более непривычной и неповторимой, чем когда-либо. Кулин, серо-голубая неприступная крепость на фоне бледного утреннего неба, являла собой пик высокомерия. Даже тихие воды Кишорна выглядели надм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м понравилось там? - спросил Грант, а потом, чувствуя, что это прозвучало слишком дерзко, добавил: - В Западной Шотландии очень сыр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это время года не очень. Это лучший сез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ам показались отели - удобные? Я слышал, все они ужасно примитив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не беспокоилась об отелях. Я жила в маш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овко, подумал Грант. Очень лов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чем вы хотели говорить со м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он не торопился. Она причинила ему много неприятностей, эта женщина. Теперь регламент устанавливае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 этюдов на стенах Грант перешел к книгам на полках и стал читать заглав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ижу, вам нравятся стран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ран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лтергейст. Рыбные дожди. Стигматы. Такого рода вещ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кажется, художников всегда привлекало все необычное, чем бы оно ни было, не правда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хоже, у вас ничего нет о трансвестиз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заставило вас подумать об э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вам знаком этот терм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с это не интересу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кажется, литература на эту тему очень ограничена. Либо ученые статьи, либо - «Ньюс оф уорлд», а посредине - нич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ам следовало бы написать трактат на эту тем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м же нравятся всякие странности, - спокойно проговорил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художница, инспектор, а не писательница. Кроме того, сейчас никого не интересуют женщины-пира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ира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дь правда же, все они были пиратами, солдатами или матрос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полагаете, мода кончилась на Феб Хессель? О, ни в коем случае. Эта штука все время всплывает. На днях в Глостершире умерла женщина, которая более двадцати лет трелевала лес и грузила уголь, и даже врач, который ходил к ней во время ее последней болезни, не знал, что она не мужчина. И мне известно еще об одном случае, происшедшем совсем недавно. В пригороде Лондона молодого человека обвинили в воровстве. Совершенно обычный молодой человек. Хорошо играл в бильярд, был членом мужского клуба, ухаживал за одной из местных красавиц. А когда он прошел медицинское освидетельствование, оказалось, что это нормальная молодая женщина. Раз в год или два это обязательно случается. Глазго. Чикаго. Данди. В Данди молодая женщина жила в ночлежке в одной комнате с десятью мужчинами, и ее ни в чем не заподозрили. Я вам не наскуч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все нет. Я только удивляюсь, почему вы считаете это странностью в таком же смысле, как стигматы или полтергей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нюдь не считаю. Некоторые искренне чувствуют себя счастливее в мужской одежде. Однако большинство занимается этим из страсти к приключениям, а некоторые - и по экономической необходимости. Впрочем, есть и такие, для кого это единственный способ осуществить задуман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маленькими глотками пила кофе, сохраняя на лице выражение вежливого интереса, как человек, вынужденный терпеть и ждать, когда непрошеный гость скажет наконец, зачем пожал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подумал Грант, она была бы замечательным союзни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дце его понемногу стало биться в нормальном ритме. Все это были ходы в игре, которую он вел уже давно, - в игре интеллекта против интеллекта. И теперь Гранту было интересно, как она реагирует на его ходы. Перед тайным подкопом она устояла. Посмотрим, как она выдержит прямую атаку. Он отошел от полок с книгами и прогово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были очень привязаны к родному вам человеку, мисс Сир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 Лесли? Но я у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К Маргерит Мэрриам.</w:t>
      </w:r>
    </w:p>
    <w:p>
      <w:pPr>
        <w:pStyle w:val="Normal"/>
        <w:suppressAutoHyphens w:val="true"/>
        <w:ind w:firstLine="113"/>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Map... </w:t>
      </w:r>
      <w:r>
        <w:rPr>
          <w:rFonts w:eastAsia="Arial Cyr" w:cs="Arial Cyr" w:ascii="Arial Cyr" w:hAnsi="Arial Cyr"/>
          <w:sz w:val="28"/>
          <w:szCs w:val="28"/>
        </w:rPr>
        <w:t>Я не понимаю, о чем вы говор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о ошибкой. Задумайся она хоть на секунду, она бы сообразила, что не было никакой причины отрицать свою связь с Маргерит. Однако то, как неожиданно Грант произнес это имя, напугало ее, и она бросилась головой в ом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привязаны, что не могли объективно оценивать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ворю в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надо ничего говорить мне. Я сам кое-что вам расскажу. То, что поможет нам проникнуться доверием друг к другу, мисс Сирл. Я столкнулся с Лесли Сирлом на вечеринке в Блумсбери. На одном из литературных сборищ. Он хотел познакомиться с Лавинией Фитч, и я вызвался представить его. Когда мы пробирались сквозь толпу, нас притиснули друг к другу так тесно, что мы едва могли дышать. Полисмену свойственна наблюдательность, но, думаю, независимо от этого в подобных условиях я все равно заметил бы кое-какие детали. У него были очень красивые серые глаза, у Лесли Сирла, и на радужной оболочке левого я заметил маленькое коричневое пятнышко. Позже я довольно много времени провел в размышлениях и затратил много трудов, пытаясь объяснить исчезновение Лесли Сирла. Благодаря природной сообразительности и в значительной мере удаче я сложил картину, для которой не хватало лишь одной мелкой детали. Маленького коричневого пятнышка. Я его увидел здесь, на пороге вашего д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чание. Она сидела держа чашку с кофе на коленях и уставившись на 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дленное тиканье стенных часов в тишине казалось громким и тяжел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ранная вещь - пол, - произнес Грант. - Когда вы смеялись вместе со мной, будучи прижаты ко мне толпой в тот день, я вдруг на какой-то момент почувствовал странное смущение. Замешательство. Так иногда выглядит собака, над которой смеются. Я знаю, что ваш смех был вызван совсем другим, и не понимаю, почему я тогда смутился. Примерно в двенадцать сорок пять в прошлый понедельник я начал понимать почему и в результате чуть не попал под маш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 этих словах она подняла глаза и проговорила, как-то отрешенно-заинтересова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 гвоздь программы в Скотланд-Яр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нет, - заверил ее Грант. - Я выхожу в массов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говорите не так, как те, что участвуют в массовке. Во всяком случае, я не встречала таких в массовках. И никто из массовки не смог бы... не смог бы догадаться, что случилось с Лесли Сир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это не моя заслу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да? А чья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ры Сиггин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ры?.. Кто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оставила свои туфли на сиденье в моей машине. Такой аккуратный пакет. Тогда это были просто хорошо упакованные туфли Доры Сиггинс. Но в двенадцать сорок пять в прошлый понедельник, как раз перед носом проходящего мимо такси, они стали пакетом подходящего разм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го размера?</w:t>
      </w:r>
    </w:p>
    <w:p>
      <w:pPr>
        <w:pStyle w:val="Normal"/>
        <w:suppressAutoHyphens w:val="true"/>
        <w:ind w:firstLine="113"/>
        <w:jc w:val="both"/>
        <w:rPr/>
      </w:pPr>
      <w:r>
        <w:rPr>
          <w:rFonts w:eastAsia="Arial Cyr" w:cs="Arial Cyr" w:ascii="Arial Cyr" w:hAnsi="Arial Cyr"/>
          <w:sz w:val="28"/>
          <w:szCs w:val="28"/>
        </w:rPr>
        <w:t xml:space="preserve">- Подходящего к пустому месту в вашем фотоящике. Я пытался засунуть туда пару туфель Лесли Сирла - вы должны извинить меня за вольность, - но, согласитесь, трудно прошедшему суровую школу, уработавшемуся сыщику додуматься до вещи столь </w:t>
      </w:r>
      <w:r>
        <w:rPr>
          <w:rFonts w:eastAsia="Arial" w:cs="Arial" w:ascii="Arial" w:hAnsi="Arial"/>
          <w:sz w:val="28"/>
          <w:szCs w:val="28"/>
          <w:lang w:val="en-US"/>
        </w:rPr>
        <w:t xml:space="preserve">outre, </w:t>
      </w:r>
      <w:r>
        <w:rPr>
          <w:rFonts w:eastAsia="Arial Cyr" w:cs="Arial Cyr" w:ascii="Arial Cyr" w:hAnsi="Arial Cyr"/>
          <w:sz w:val="28"/>
          <w:szCs w:val="28"/>
        </w:rPr>
        <w:t>как пакет с парой дамских туфель и цветным шелковым головным платком. Кстати, в отчете моего сержанта я нашел описание женщины, севшей в автобус на том перекрестке, где ярмарка. Там говорится: «свободный габардиновый плащ».</w:t>
      </w:r>
    </w:p>
    <w:p>
      <w:pPr>
        <w:pStyle w:val="Normal"/>
        <w:suppressAutoHyphens w:val="true"/>
        <w:ind w:firstLine="113"/>
        <w:jc w:val="both"/>
        <w:rPr/>
      </w:pPr>
      <w:r>
        <w:rPr>
          <w:rFonts w:eastAsia="Arial Cyr" w:cs="Arial Cyr" w:ascii="Arial Cyr" w:hAnsi="Arial Cyr"/>
          <w:sz w:val="28"/>
          <w:szCs w:val="28"/>
        </w:rPr>
        <w:t xml:space="preserve">- Да. Мой </w:t>
      </w:r>
      <w:r>
        <w:rPr>
          <w:rFonts w:eastAsia="Arial" w:cs="Arial" w:ascii="Arial" w:hAnsi="Arial"/>
          <w:sz w:val="28"/>
          <w:szCs w:val="28"/>
          <w:lang w:val="en-US"/>
        </w:rPr>
        <w:t>burberry</w:t>
      </w:r>
      <w:r>
        <w:rPr>
          <w:rStyle w:val="FootnoteCharacters"/>
          <w:rStyle w:val="FootnoteAnchor"/>
          <w:rFonts w:eastAsia="Arial" w:cs="Arial" w:ascii="Arial" w:hAnsi="Arial"/>
          <w:sz w:val="28"/>
          <w:szCs w:val="28"/>
          <w:lang w:val="en-US"/>
        </w:rPr>
        <w:footnoteReference w:id="30"/>
      </w:r>
      <w:r>
        <w:rPr>
          <w:rFonts w:eastAsia="Arial" w:cs="Arial" w:ascii="Arial" w:hAnsi="Arial"/>
          <w:sz w:val="28"/>
          <w:szCs w:val="28"/>
          <w:lang w:val="en-US"/>
        </w:rPr>
        <w:t xml:space="preserve"> </w:t>
      </w:r>
      <w:r>
        <w:rPr>
          <w:rFonts w:eastAsia="Arial Cyr" w:cs="Arial Cyr" w:ascii="Arial Cyr" w:hAnsi="Arial Cyr"/>
          <w:sz w:val="28"/>
          <w:szCs w:val="28"/>
        </w:rPr>
        <w:t>двусторон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тоже был заранее заготовл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Я купила его несколько лет назад. Он легок и очень удобен в путешествиях. Я могу укрыться им ночью в лагере, а вывернув наизнанку, пойти в нем к вечернему ч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множко досадно сознавать, что дорожку этому вашему розыгрышу вымостил я своим стремлением оказать услугу иностранцу, топтавшемуся у дверей. Теперь уж я вмешиваться не стану - пусть сто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так это рассматриваете? - медленно проговорила она. - Розыгры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айте не будем играть словами. Я не знаю, как вы сами это называете. В действительности же это розыгрыш, причем достаточно жестокий. Очевидно, ваш план заключался в том, чтобы выставить Уолтера Уитмора дураком или поставить его в очень трудное, пиковое полож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нет, - возразила она. - Я собиралась убить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бить? - воскликнул Грант. Всю его болтливость как рукой сня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казалось, он не имеет права оставаться в живых. - Она попыталась поднять с колен чашку, но ее рука дрожала так, что она не могла этого сделать, не расплескав коф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подошел, мягко забрал у нее чашку и поставил на сто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енавидели его за то горе, которое, как вы воображали, он причинил Маргерит Мэрриам, - сказал он, и она кивнула. Руки ее лежали на коленях, она крепко сжимала их, стараясь унять дрож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минуту-другую помолчал. Он пытался привыкнуть к мысли, что проявленная ею изобретательность при исчезновении, как он полагал, с маскарада на самом деле должна была послужить цели убийс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заставило вас передум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Странно, конечно, но впервые я заколебалась после одного незначительного замечания Уолтера. Это было в тот вечер, когда Серж Ратов устроил сцену в па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олтер сказал, что человек, который испытывает такую привязанность к другому, как Серж к Тоби, перестает здраво оценивать его. Это заставило меня задуматься. - Она помолчала. - А потом... мне понравилась Лиз. Она оказалась вовсе не такой, как я себе представляла. Понимаете, в моем воображении рисовалась девушка, укравшая Уолтера у Маргерит. А реальная Лиз совсем иная. Это слегка озадачило меня. Однако, что по-настоящему остановило меня, - это то...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обнаружили, что человек, которого вы любили, никогда не существовал? - тихо проговорил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Да. Я обнаружила... Понимаете, люди не знали, что я была связана с ней, и говорили открыто. Особенно Марта. Марта Халлард. Однажды вечером после обеда я пошла проводить ее. Она рассказала мне вещи, которые... потрясли меня. Я всегда знала, что она была необузданной и упрямой - я имею в виду Маргерит, - но от гениального человека этого обычно ждут, и она казалась такой... такой ранимой, что можно было прост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понимаю.</w:t>
      </w:r>
    </w:p>
    <w:p>
      <w:pPr>
        <w:pStyle w:val="Normal"/>
        <w:suppressAutoHyphens w:val="true"/>
        <w:ind w:firstLine="113"/>
        <w:jc w:val="both"/>
        <w:rPr/>
      </w:pPr>
      <w:r>
        <w:rPr>
          <w:rFonts w:eastAsia="Arial Cyr" w:cs="Arial Cyr" w:ascii="Arial Cyr" w:hAnsi="Arial Cyr"/>
          <w:sz w:val="28"/>
          <w:szCs w:val="28"/>
        </w:rPr>
        <w:t xml:space="preserve">- Однако Маргерит, которую знала Марта и все другие люди, я совсем не знала. Такого человека я бы даже невзлюбила, если бы... Помню, когда я сказала, что она по крайней мере полноценно </w:t>
      </w:r>
      <w:r>
        <w:rPr>
          <w:rFonts w:eastAsia="Arial Cyr" w:cs="Arial Cyr" w:ascii="Arial Cyr" w:hAnsi="Arial Cyr"/>
          <w:i/>
          <w:iCs/>
          <w:sz w:val="28"/>
          <w:szCs w:val="28"/>
        </w:rPr>
        <w:t xml:space="preserve">жила, </w:t>
      </w:r>
      <w:r>
        <w:rPr>
          <w:rFonts w:eastAsia="Arial Cyr" w:cs="Arial Cyr" w:ascii="Arial Cyr" w:hAnsi="Arial Cyr"/>
          <w:sz w:val="28"/>
          <w:szCs w:val="28"/>
        </w:rPr>
        <w:t>Марта возразила: «Беда в том, что она не давала жить другим. Она всасывала в себя весь воздух, и все, кто был рядом, оказывались в вакууме. Они либо погибали от удушья, либо вылетали наружу и разбивались, ударившись о ближайший крупный предмет». Понимаете, после этого мне расхотелось убивать Уолтера. Но я все равно ненавидела его за то, что он бросил Маргерит. Этого я не могла забыть. Что он оставил ее, а она из-за этого убила себя. О, знаю, знаю! - добавила она, видя, что Грант собирается перебить ее. - Это не потому, что она так уж сильно любила его. Теперь я понимаю. Но останься он с ней, она сегодня была бы жива - жива ее одаренность, красота, ее обаяние. Он мог бы подожд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ка ей наскучит? - подсказал Грант суше, чем намеревался. Она вздрог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му не пришлось бы долго ждать, - проговорила она печально, но чес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но, я передумаю и выпью кофе? - спросил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осмотрела на свои руки, которые не подчинялись ей, и 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лейте, пожалуйста, с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смотрела, как он наливает кофе, а потом произнес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очень странный полисм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я уже однажды сказал Лиз Гарроуби в ответ на такое же замечание: просто у вас, очевидно, странное представление о полисмен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бы я имела такую сестру, как Лиз, моя жизнь была бы совсем другой. У меня не было никого, кроме Маргерит. И когда мне сообщили, что она убила себя, я на какое-то время немного помешалась. А как вы узнали про Маргерит и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лиция Сан-Франциско прислала нам отчет о вас. Там была указана девичья фамилия вашей матери - Маттсон. И только много позже я вспомнил, что в «Кто есть кто в театре», который я читал как-то вечером, пока ждал телефонного звонка, фамилия матери Маргерит Мэрриам тоже указывалась как Маттсон. А поскольку я искал какую-нибудь связь между вами и Уолтером, мне показалось, что я нашел ее, если вы и Маргерит были кузин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Мы были больше чем кузины. Мы обе - единственные дети. Наши матери - норвежки, но, выйдя замуж, одна поселилась в Великобритании, а другая - в Америке. Когда мне было пятнадцать, мама привезла меня в Англию, и я впервые встретилась с Маргерит. Уже тогда она была звездочкой. Все, что она делала, она делала блестяще. С тех пор мы писали друг другу каждую неделю. И каждый год, пока мои родители были живы, мы приезжали в Англию летом, и я виделась с 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лько вам было лет, когда умерли ваши родители?</w:t>
      </w:r>
    </w:p>
    <w:p>
      <w:pPr>
        <w:pStyle w:val="Normal"/>
        <w:suppressAutoHyphens w:val="true"/>
        <w:ind w:firstLine="113"/>
        <w:jc w:val="both"/>
        <w:rPr/>
      </w:pPr>
      <w:r>
        <w:rPr>
          <w:rFonts w:eastAsia="Arial Cyr" w:cs="Arial Cyr" w:ascii="Arial Cyr" w:hAnsi="Arial Cyr"/>
          <w:sz w:val="28"/>
          <w:szCs w:val="28"/>
        </w:rPr>
        <w:t>- Они умерли во время эпидемии инфлуэнцы, когда мне было семнадцать. Я продала аптеку, но все, что касалось фотографии, оставила. Мне нравилось это дело, и я была достаточно искусным фотографом. Но мне хотелось путешествовать. Поэтому я села в машину и поехала на Запад. В те дни я носила брюки, просто потому, что так удобнее и дешевле. Да и когда ваш рост пять футов десять дюймов</w:t>
      </w:r>
      <w:r>
        <w:rPr>
          <w:rStyle w:val="FootnoteCharacters"/>
          <w:rStyle w:val="FootnoteAnchor"/>
          <w:rFonts w:eastAsia="Arial Cyr" w:cs="Arial Cyr" w:ascii="Arial Cyr" w:hAnsi="Arial Cyr"/>
          <w:sz w:val="28"/>
          <w:szCs w:val="28"/>
        </w:rPr>
        <w:footnoteReference w:id="31"/>
      </w:r>
      <w:r>
        <w:rPr>
          <w:rFonts w:eastAsia="Arial Cyr" w:cs="Arial Cyr" w:ascii="Arial Cyr" w:hAnsi="Arial Cyr"/>
          <w:sz w:val="28"/>
          <w:szCs w:val="28"/>
        </w:rPr>
        <w:t xml:space="preserve"> вы не очень-то хорошо выглядите в девичьих платьях. Я не собиралась использовать брюки как... как камуфляж, пока однажды на дороге, когда я стояла нагнувшись над мотором, какой-то мужчина не затормозил и не спросил: «Спички есть, приятель?» Я дала ему огонька, он посмотрел на меня, кивнул, сказал: «Спасибо, малыш» - и уехал, не оглянувшись. Это заставило меня задуматься. Одинокой девушке всегда трудно - по крайней мере, в Штатах, - даже девушке ростом пять футов десять дюймов. И девушке гораздо сложнее получить приглашение на какую-то вечеринку. Так что я начала понемногу пробовать. И все сходило. Это было как в сказке. На Побережье я начала зарабатывать деньги. Сначала фотографировала людей, которые хотели стать киноактерами, потом самих киноактеров. Но каждый год я ненадолго приезжала в Англию. Как настоящая я. Мое имя по-настоящему - Лесли, но большинство зовет меня Ли. </w:t>
      </w:r>
      <w:r>
        <w:rPr>
          <w:rFonts w:eastAsia="Arial Cyr" w:cs="Arial Cyr" w:ascii="Arial Cyr" w:hAnsi="Arial Cyr"/>
          <w:i/>
          <w:iCs/>
          <w:sz w:val="28"/>
          <w:szCs w:val="28"/>
        </w:rPr>
        <w:t xml:space="preserve">Она </w:t>
      </w:r>
      <w:r>
        <w:rPr>
          <w:rFonts w:eastAsia="Arial Cyr" w:cs="Arial Cyr" w:ascii="Arial Cyr" w:hAnsi="Arial Cyr"/>
          <w:sz w:val="28"/>
          <w:szCs w:val="28"/>
        </w:rPr>
        <w:t>всегда звала меня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по паспорту вы женщ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Это только в Штатах я Лесли Сирл. И то не все вре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еред тем как прибыть в «Уэстморленд», вы пролетели через Париж, оставив там след Лесли Сирла, на случай если кто-то станет любопытнич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До этого я пожила какое-то время в Англии. Но вообще-то я не думала, что этот «след» мне понадобится. Я собиралась покончить с Лесли Сирлом. Только сперва найти какую-нибудь ниточку, которая связала бы его с Уолтером. Чтобы не было очевидно, что это убий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бийство или то, что получилось, но вы поставили Уолтера в крайне затруднительное положение. И все это было весьма дорогим развлечением, не так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рог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бор всего необходимого для фотографа стоит недешево, плюс полная экипировка джентльмена, да еще тщательно подобранные вещи из лучших магазинов. Кстати, я вспомнил: вы украли перчатку у Лиз Гарроуб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украла пару. Из отделения для перчаток в машине. Я не подумала о перчатках, но потом вдруг поняла, как убедительно выглядят дамские перчатки. Я хочу сказать - если появляется сомнение, к какому полу вы принадлежите. Перчатки - такое же отличное доказательство, как губная помада. Да, вы забыли о моей губной помаде - она тоже была в том пакете. Вот я и взяла перчатки Лиз. Они мне, конечно, не годились, но я собиралась просто держать их в руке. А потом я второпях выхватила их из ящика, где лежали мои воротнички, потому что Уолтер уже шел по коридору и звал меня, спрашивая, готова ли я. Позже я обнаружила, что у меня только одна перчатка. А другая осталась в ящи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Что привело к совершенно ошибочным вывод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 воскликнула она, впервые улыбнулась, сразу став мягче и человечнее. Подумав немного, она произнесла: - Теперь Уолтер уже не будет считать, что любовь Лиз - нечто само собой разумеющееся. По крайней мере одно доброе дело я сделала. Есть какая-то романтическая справедливость в том, что это сделала женщина. Очень умно с вашей стороны - догадаться, что я женщина, всего лишь по форме пак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оказываете мне слишком большую честь. Мне ни разу в голову не пришло, что вы женщина. Я считал, что Лесли Сирл просто уехал, переодевшись женщиной. Я думал, возможно, это ваше платье и, возможно, он отправился к вам. Но то, что Сирл бросил все свои вещи, очень удивляло меня. Он бы так не поступил, не будь у него возможности принять облик другого человека. Только тогда я заподозрил маскарад. Заподозрил, что Сирл вовсе не мужчина. Эта мысль отнюдь не показалась мне дикой, так как я только что присутствовал при аресте за кражу, который потом обернулся весьма неожиданным образом. Я увидел, как легко это можно проделать. А потом увидел вас. Лицом к лицу, так сказать. Очень удобно. Вы писали этюды в Шотландии, пока Сирл водил за нос интеллигенцию в Орфордшире. - Взгляд Гранта скользнул по висящим на стене картинам. - Вы их взяли напрокат специально для этого случая или сами напис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сама написала. Летние месяцы я обычно проводила и Европе и рисов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А в Шотландии бывали когда-нибуд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м нужно как-нибудь поехать туда и посмотреть. Там великолепно. А откуда же вы знаете, что у горы Салливен такой вид - «Смотри, вот она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она выглядит на открытке. А вы шотландец? Грант - это шотландская фамилия, правда ве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ходец из Шотландии. Мой дед родом из Стратспея. - Он опять взглянул на этюды и улыбнулся: - Такого утонченного и убедительного алиби я еще не встреч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 неуверенно произнесла она, глядя на свои картины. - Думаю, другой художник написал бы их гораздо проникновеннее. А эти такие вызывающе надменные. Разве не так? Теперь я написала бы их совершенно иначе - после того, как познакомилась с Лиз и... повзрослела, а Маргерит умерла и в моем сердце тоже, не только физически. Очень помогает повзрослению, когда понимаешь, что человек, которого ты любил всю свою жизнь, никогда не существовал. Вы женаты, инспек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А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 с отсутствующим видом проговорила она. - Просто мне хотелось бы понять, как вы сумели так быстро догадаться, что мое отношение к Маргерит изменилось. От женатых людей обычно ожидают большего понимания всего, что связано с эмоциями. Что совершенно неверно: как правило, они слишком заняты собственными эмоциональными проблемами, чтобы испытывать сочувствие к кому-нибудь еще. Помогает... помогают именно неженатые люди. Хотите еще коф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варите кофе даже лучше, чем пишете карт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ведь не пришли арестовать меня, иначе вы бы не стали пить у меня коф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вершенно верно. Не стал бы. Как не стал бы пить кофе у того, кто способен на грубый розыгры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ы не отказываетесь пить кофе у женщины, которая давно задумала тщательно разработанное убийство?</w:t>
      </w:r>
    </w:p>
    <w:p>
      <w:pPr>
        <w:pStyle w:val="Normal"/>
        <w:suppressAutoHyphens w:val="true"/>
        <w:ind w:firstLine="113"/>
        <w:jc w:val="both"/>
        <w:rPr/>
      </w:pPr>
      <w:r>
        <w:rPr>
          <w:rFonts w:eastAsia="Arial Cyr" w:cs="Arial Cyr" w:ascii="Arial Cyr" w:hAnsi="Arial Cyr"/>
          <w:sz w:val="28"/>
          <w:szCs w:val="28"/>
        </w:rPr>
        <w:t xml:space="preserve">- И передумала. На свете есть небольшая группка людей, которых я в свое время тоже хотел убить. Право же, учитывая, что тюрьма не большее наказание, чем начальная школа, а смертный приговор у нас практически отменен, думаю, я составил бы маленький список, а </w:t>
      </w:r>
      <w:r>
        <w:rPr>
          <w:rFonts w:eastAsia="Arial" w:cs="Arial" w:ascii="Arial" w:hAnsi="Arial"/>
          <w:sz w:val="28"/>
          <w:szCs w:val="28"/>
          <w:lang w:val="en-US"/>
        </w:rPr>
        <w:t>la</w:t>
      </w:r>
      <w:r>
        <w:rPr>
          <w:rFonts w:eastAsia="Arial Cyr" w:cs="Arial Cyr" w:ascii="Arial Cyr" w:hAnsi="Arial Cyr"/>
          <w:sz w:val="28"/>
          <w:szCs w:val="28"/>
        </w:rPr>
        <w:t xml:space="preserve"> Жильбер. Потом, когда постарею, я произведу общую чистку, оставлю одного из десяти или около того, мирно уйду в отставку и в течение всей оставшейся жизни буду наслаждаться поко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очень добрый, - заметила она не к месту. А потом добавила: - В действительности я ведь не совершила никакого преступления, так что меня не будут преследовать по закону, не так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рогая мисс Сирл, практически вы совершили все преступления, перечисленные в кодексе. Самое главное и непростительное - вы заставили перегруженную работой полицию округа впустую тратить вре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это же не преступление, верно? Для этого полиция и существует. Я имею в виду - не впустую тратить время, а следить, чтобы не случилось ничего предосудительного. Ведь правда же, нет закона, по которому можно наказывать человека за что, что вы назвали «розыгрыш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гда можно приписать ему «нарушение спокойствия». Просто удивительно, сколько самых разнообразных вещей можно подвести под рубрику «нарушение спокойств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бывает, если нарушаешь спокойств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м читают наставление и взимают штр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Штр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аще всего довольно изрядную сум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меня не посадят в тюрь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осадят, если вы не совершили еще чего-нибудь, о чем я не знаю. А я - я не поручился бы за вас, как говорят в Стратсп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нет, - сказала она. - Нет, нет, вы и правда знаете обо мне все. Если уж на то пошло, не понимаю, как вам это уда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нас замечательные полисмены. Разве вы об этом не слыш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лжно быть, бы были совершенно уверены, что знаете обо мне все, еще до того, как пришли посмотреть, есть ли у меня коричневое пятно в глаз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аши американские полицейские тоже замечательные. Они по моей просьбе заглянули в книгу актов рождения в Джоблинге, Коннектикут. Ребенок, который уехал вместе с мистером и миссис Сирл, когда те отправились на Юг, был, как сообщила полиция, женского пола. После этого я бы несказанно удивился, если бы не увидел коричневого пятнышка.</w:t>
      </w:r>
    </w:p>
    <w:p>
      <w:pPr>
        <w:pStyle w:val="Normal"/>
        <w:suppressAutoHyphens w:val="true"/>
        <w:ind w:firstLine="113"/>
        <w:jc w:val="both"/>
        <w:rPr>
          <w:rFonts w:ascii="Arial" w:hAnsi="Arial" w:eastAsia="Arial" w:cs="Arial"/>
          <w:sz w:val="28"/>
          <w:szCs w:val="28"/>
          <w:lang w:val="en-US"/>
        </w:rPr>
      </w:pPr>
      <w:r>
        <w:rPr>
          <w:rFonts w:eastAsia="Arial Cyr" w:cs="Arial Cyr" w:ascii="Arial Cyr" w:hAnsi="Arial Cyr"/>
          <w:sz w:val="28"/>
          <w:szCs w:val="28"/>
        </w:rPr>
        <w:t xml:space="preserve">- Значит, вы напустили на меня целую свор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т заметил, что руки ее перестали дрож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был рад, что она опять может легкомысленно болт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пришли забрать меня с с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против, попрощаться с в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прощаться? Вы не могли прийти прощаться с человеком, с которым вы не знако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том, что касается нашего с вами знакомства, у меня, как говорится, есть преимущество перед вами. Возможно, я для вас совсем новый человек - или практически новый, но вы не выходили у меня из головы последние две недели, и я буду очень рад избавиться от в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вы не поведете меня в полицейский участок или куда-нибудь вроде эт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оведу. Если только вы не проявите признаков желания удрать из Англии. В этом случае рядом с вами, несомненно, появится офицер, который схватит вас за локоть и настоятельно предложит ост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я не собираюсь удирать. Мне действительно стыдно, что я натворила все это. Я имею в виду беспокойство и, наверное, горе, которое я причин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Мне кажется, горе - очень подходящее сло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льше всего мне жаль, что пришлось страдать Ли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вашей стороны было очень дурно затеять эту ссору в «Лебеде».</w:t>
      </w:r>
    </w:p>
    <w:p>
      <w:pPr>
        <w:pStyle w:val="Normal"/>
        <w:suppressAutoHyphens w:val="true"/>
        <w:ind w:firstLine="113"/>
        <w:jc w:val="both"/>
        <w:rPr/>
      </w:pPr>
      <w:r>
        <w:rPr>
          <w:rFonts w:eastAsia="Arial Cyr" w:cs="Arial Cyr" w:ascii="Arial Cyr" w:hAnsi="Arial Cyr"/>
          <w:sz w:val="28"/>
          <w:szCs w:val="28"/>
        </w:rPr>
        <w:t xml:space="preserve">- Да. Да, это было непростительно. Но он меня просто взбесил. Он был такой самодовольный. Такой бессознательно самодовольный. Все всегда давалось ему легко. - По лицу Гранта она поняла, что он готов возразить, и запротестовала: - Да, да, даже смерть Маргерит! Он просто сразу бросился в объятия Лиз. Он никогда не знал, что такое одиночество. Или страх. Или отчаяние. Или любое чувство, которое тебя по-настоящему </w:t>
      </w:r>
      <w:r>
        <w:rPr>
          <w:rFonts w:eastAsia="Arial Cyr" w:cs="Arial Cyr" w:ascii="Arial Cyr" w:hAnsi="Arial Cyr"/>
          <w:i/>
          <w:iCs/>
          <w:sz w:val="28"/>
          <w:szCs w:val="28"/>
        </w:rPr>
        <w:t xml:space="preserve">грызет. </w:t>
      </w:r>
      <w:r>
        <w:rPr>
          <w:rFonts w:eastAsia="Arial Cyr" w:cs="Arial Cyr" w:ascii="Arial Cyr" w:hAnsi="Arial Cyr"/>
          <w:sz w:val="28"/>
          <w:szCs w:val="28"/>
        </w:rPr>
        <w:t xml:space="preserve">Он был совершенно уверен, что ничего непоправимого с ним никогда не случится. Я </w:t>
      </w:r>
      <w:r>
        <w:rPr>
          <w:rFonts w:eastAsia="Arial Cyr" w:cs="Arial Cyr" w:ascii="Arial Cyr" w:hAnsi="Arial Cyr"/>
          <w:i/>
          <w:iCs/>
          <w:sz w:val="28"/>
          <w:szCs w:val="28"/>
        </w:rPr>
        <w:t xml:space="preserve">хотела </w:t>
      </w:r>
      <w:r>
        <w:rPr>
          <w:rFonts w:eastAsia="Arial Cyr" w:cs="Arial Cyr" w:ascii="Arial Cyr" w:hAnsi="Arial Cyr"/>
          <w:sz w:val="28"/>
          <w:szCs w:val="28"/>
        </w:rPr>
        <w:t>заставить его страдать. Чтобы он попался в сеть, из которой будет нелегко выпутаться. Чтобы он столкнулся с неприятностями и на сей раз его бы проняло. И вы не можете сказать, что я была не права! Он никогда больше не будет таким самодовольным! Или будет, 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думаю, не будет. Право же, уверен, что не 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жаль, что пришлось причинить боль Лиз. Я бы охотно отправилась в тюрьму, если бы могла вернуть все обратно. Но я дала ей лучшего Уолтера, чем тот, за которого она собиралась замуж. Понимаете, она действительно влюблена в этого жалкого несчастного эгоиста. Ну так вот, я его переделала. Ручаюсь, сейчас это совсем другой челов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бы мне не надо было уходить, вы убедили бы меня, что вы - благодетель общества, а не нарушитель спокойствия и поряд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со мной будет теперь? Я должна просто сидеть и жд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язательно придет констебль и торжественно вручит вам повестку в суд. Кстати, у вас есть поверенный?</w:t>
      </w:r>
    </w:p>
    <w:p>
      <w:pPr>
        <w:pStyle w:val="Normal"/>
        <w:suppressAutoHyphens w:val="true"/>
        <w:ind w:firstLine="113"/>
        <w:jc w:val="both"/>
        <w:rPr/>
      </w:pPr>
      <w:r>
        <w:rPr>
          <w:rFonts w:eastAsia="Arial Cyr" w:cs="Arial Cyr" w:ascii="Arial Cyr" w:hAnsi="Arial Cyr"/>
          <w:sz w:val="28"/>
          <w:szCs w:val="28"/>
        </w:rPr>
        <w:t>- Да, есть один старик в забавной маленькой конторе, где хранятся пришедшие на мое имя письма, пока я не заберу их. Она называется «Бинг, Пэрри, Пэрри и Бинг», только, мне кажется, в</w:t>
      </w:r>
      <w:r>
        <w:rPr>
          <w:rFonts w:eastAsia="Arial" w:cs="Arial" w:ascii="Arial" w:hAnsi="Arial"/>
          <w:sz w:val="28"/>
          <w:szCs w:val="28"/>
          <w:lang w:val="en-US"/>
        </w:rPr>
        <w:t xml:space="preserve"> </w:t>
      </w:r>
      <w:r>
        <w:rPr>
          <w:rFonts w:eastAsia="Arial Cyr" w:cs="Arial Cyr" w:ascii="Arial Cyr" w:hAnsi="Arial Cyr"/>
          <w:sz w:val="28"/>
          <w:szCs w:val="28"/>
        </w:rPr>
        <w:t>действительности он ни тот, ни другой, ни третий и ни четверт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вам лучше сходить к нему и рассказать обо вс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о вс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о всем, что относится к делу. Вероятно, вы можете опустить ссору в «Лебеде» и еще кое-что, чего особенно стыдитесь. - Грант заметил, что она покраснела. - Только не скрывайте слишком много. Юристы предпочитают знать все, а шокировать их почти так же трудно, как полиц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шокировала вас, инспек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ильно. Вы были приятной переменой после вооруженных ограблений, шантажа и мошенничес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придете, когда меня будут суд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Вероятно, придет сержант, который даст показ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зял шляпу и собрался уходить, но перед этим еще раз взглянул на пейзажи Горной Шотландии - выставку работ одного худож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бы следовало попросить у вас один на пам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е взять любой, какой хотите. Их все равно придется уничтожить. Какой вам нравится? - Совершенно очевидно, она не знала, говорит Грант серьезно или шут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Мне нравится Кишорн, но я не могу припомнить, чтобы он когда-нибудь имел такой агрессивный вид, как здесь. А если бы я взял Кулин, для меня самого в комнате не осталось бы ме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он всего тридцать дюймов на... - начала она, но потом поняла. - О, ясно. Да, он бесцеремонно назойли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вы, у меня нет времени посмотреть внимательно и выбрать. Боюсь, я вынужден отказаться. Но все разно спасибо за предлож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звращайтесь как-нибудь, когда у вас будет больше времени, и выберете спокойно, - проговорила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лагодарю вас. Возможно, я так и сдел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суд сделает из меня честную женщину. - Она проводила Гранта до лестницы. - Какой спад, не правда ли? Задумать убийство, а кончить нарушением спокойств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спристрастная отрешенность ее слов привлекла внимание Гранта, и он какое-то время постоял молча, глядя на нее. Потом произнес, словно вынося пригов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исцели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исцелилась, - грустно согласилась она. - Я уже никогда не буду зеленым юнцом. А это было очень слав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взрослеть тоже хорошо, - успокаивающе проговорил Грант и стал спускаться по лестнице. Отворив дверь, он оглянулся и увидел, что она все еще смотрит ему всл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стати, - сказал он, - что такое «принадлеж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О! - рассмеялась она тихонько. - Пояса, лифчики, банты, маленькие пучки щетины, которые женщины подкладывают в причес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 свидания, - попрощался Гр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 свидания, инспектор уголовного розыска Грант. Я вам очень благодар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ышел на свет солнца, чувствуя в душе примирение со всем ми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он направлялся к автобусной остановке, ему пришла в голову безумная, но забавная мысль. Он позвонит Марте и спросит, не хочет ли она пригласить на вечер в субботу еще одну женщину. Марта скажет: «Приводите кого хотите», и он приведет с собой Ли Сирл.</w:t>
      </w:r>
    </w:p>
    <w:p>
      <w:pPr>
        <w:pStyle w:val="Normal"/>
        <w:suppressAutoHyphens w:val="true"/>
        <w:ind w:firstLine="113"/>
        <w:jc w:val="both"/>
        <w:rPr/>
      </w:pPr>
      <w:r>
        <w:rPr>
          <w:rFonts w:eastAsia="Arial Cyr" w:cs="Arial Cyr" w:ascii="Arial Cyr" w:hAnsi="Arial Cyr"/>
          <w:sz w:val="28"/>
          <w:szCs w:val="28"/>
        </w:rPr>
        <w:t>Но конечно же, он этого не сделает. Так не подобает поступать офицеру департамента уголовного розыска. Это свидетельствовало бы о легкомыслии, фривольности, что при данных обстоятельствах могло быть расценено как прискорбный факт. Это годилось для всех Ли Сирл в мире, которые еще не</w:t>
      </w:r>
      <w:r>
        <w:rPr>
          <w:rFonts w:eastAsia="Arial" w:cs="Arial" w:ascii="Arial" w:hAnsi="Arial"/>
          <w:sz w:val="28"/>
          <w:szCs w:val="28"/>
          <w:lang w:val="en-US"/>
        </w:rPr>
        <w:t xml:space="preserve"> </w:t>
      </w:r>
      <w:r>
        <w:rPr>
          <w:rFonts w:eastAsia="Arial Cyr" w:cs="Arial Cyr" w:ascii="Arial Cyr" w:hAnsi="Arial Cyr"/>
          <w:sz w:val="28"/>
          <w:szCs w:val="28"/>
        </w:rPr>
        <w:t>повзрослели, - потворствовать своим капризам, однако взрослые, трезво рассуждающие люди должны соблюдать прилич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конечно, Гранта ждало еще одно вознаграждение. Вся жизнь состояла из разного рода вознагражде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нтастика - это для подростков. Для взрослых - взрослые рад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когда, даже в его «зеленые» годы, грудь Гранта не распирало от большей радости, чем та, которую доставляла мысль, какое лицо будет у Брюса, когда он принесет ему отчет о том, что произошло сегодня ут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а блестящая и очень вдохновляющая перспекти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едва мог дождаться, когда это произой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 xml:space="preserve">СОДЕРЖАНИЕ </w:t>
      </w:r>
    </w:p>
    <w:p>
      <w:pPr>
        <w:pStyle w:val="Normal"/>
        <w:suppressAutoHyphens w:val="true"/>
        <w:ind w:firstLine="113"/>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ШИЛЛИНГ НА СВЕЧИ </w:t>
      </w:r>
    </w:p>
    <w:p>
      <w:pPr>
        <w:pStyle w:val="Normal"/>
        <w:suppressAutoHyphens w:val="true"/>
        <w:ind w:firstLine="113"/>
        <w:jc w:val="center"/>
        <w:rPr/>
      </w:pPr>
      <w:r>
        <w:rPr>
          <w:rFonts w:eastAsia="Arial Cyr" w:cs="Arial Cyr" w:ascii="Arial Cyr" w:hAnsi="Arial Cyr"/>
          <w:i/>
          <w:iCs/>
          <w:sz w:val="28"/>
          <w:szCs w:val="28"/>
        </w:rPr>
        <w:t>Перевод Елены Бросалиной</w:t>
      </w:r>
      <w:r>
        <w:rPr>
          <w:rFonts w:eastAsia="Arial Cyr" w:cs="Arial Cyr" w:ascii="Arial Cyr" w:hAnsi="Arial Cyr"/>
          <w:sz w:val="28"/>
          <w:szCs w:val="28"/>
        </w:rPr>
        <w:t xml:space="preserve">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5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ИСЧЕЗНОВЕНИЕ</w:t>
      </w:r>
    </w:p>
    <w:p>
      <w:pPr>
        <w:pStyle w:val="Normal"/>
        <w:suppressAutoHyphens w:val="true"/>
        <w:ind w:firstLine="113"/>
        <w:jc w:val="center"/>
        <w:rPr>
          <w:rFonts w:ascii="Arial" w:hAnsi="Arial" w:eastAsia="Arial" w:cs="Arial"/>
          <w:i/>
          <w:i/>
          <w:iCs/>
          <w:sz w:val="28"/>
          <w:szCs w:val="28"/>
          <w:lang w:val="en-US"/>
        </w:rPr>
      </w:pPr>
      <w:r>
        <w:rPr>
          <w:rFonts w:eastAsia="Arial Cyr" w:cs="Arial Cyr" w:ascii="Arial Cyr" w:hAnsi="Arial Cyr"/>
          <w:i/>
          <w:iCs/>
          <w:sz w:val="28"/>
          <w:szCs w:val="28"/>
        </w:rPr>
        <w:t xml:space="preserve">Перевод Жанны Грушанской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245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suppressAutoHyphens w:val="true"/>
        <w:ind w:firstLine="113"/>
        <w:jc w:val="both"/>
        <w:rPr>
          <w:rFonts w:ascii="Arial" w:hAnsi="Arial" w:eastAsia="Arial" w:cs="Arial"/>
          <w:sz w:val="28"/>
          <w:szCs w:val="28"/>
          <w:lang w:val="en-US"/>
        </w:rPr>
      </w:pPr>
      <w:r>
        <w:rPr>
          <w:rFonts w:eastAsia="Arial Cyr" w:cs="Arial Cyr" w:ascii="Arial Cyr" w:hAnsi="Arial Cyr"/>
          <w:sz w:val="28"/>
          <w:szCs w:val="28"/>
        </w:rPr>
        <w:t xml:space="preserve"> </w:t>
      </w:r>
    </w:p>
    <w:p>
      <w:pPr>
        <w:pStyle w:val="Normal"/>
        <w:suppressAutoHyphens w:val="true"/>
        <w:ind w:firstLine="113"/>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i/>
          <w:iCs/>
          <w:sz w:val="28"/>
          <w:szCs w:val="28"/>
        </w:rPr>
        <w:t>Литературно-художественное издание</w:t>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w:hAnsi="Arial" w:eastAsia="Arial" w:cs="Arial"/>
          <w:sz w:val="28"/>
          <w:szCs w:val="28"/>
          <w:lang w:val="en-US"/>
        </w:rPr>
      </w:pPr>
      <w:r>
        <w:rPr>
          <w:rFonts w:eastAsia="Arial Cyr" w:cs="Arial Cyr" w:ascii="Arial Cyr" w:hAnsi="Arial Cyr"/>
          <w:sz w:val="28"/>
          <w:szCs w:val="28"/>
        </w:rPr>
        <w:t xml:space="preserve">Джозефина Тэй </w:t>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ШИЛЛИНГ НА СВЕЧИ</w:t>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Ответственный за выпуск </w:t>
      </w:r>
      <w:r>
        <w:rPr>
          <w:rFonts w:eastAsia="Arial Cyr" w:cs="Arial Cyr" w:ascii="Arial Cyr" w:hAnsi="Arial Cyr"/>
          <w:i/>
          <w:iCs/>
          <w:sz w:val="28"/>
          <w:szCs w:val="28"/>
        </w:rPr>
        <w:t>И. Соколовская</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Художественный редактор </w:t>
      </w:r>
      <w:r>
        <w:rPr>
          <w:rFonts w:eastAsia="Arial Cyr" w:cs="Arial Cyr" w:ascii="Arial Cyr" w:hAnsi="Arial Cyr"/>
          <w:i/>
          <w:iCs/>
          <w:sz w:val="28"/>
          <w:szCs w:val="28"/>
        </w:rPr>
        <w:t>В. Пожидаев</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Технические редакторы </w:t>
      </w:r>
      <w:r>
        <w:rPr>
          <w:rFonts w:eastAsia="Arial Cyr" w:cs="Arial Cyr" w:ascii="Arial Cyr" w:hAnsi="Arial Cyr"/>
          <w:i/>
          <w:iCs/>
          <w:sz w:val="28"/>
          <w:szCs w:val="28"/>
        </w:rPr>
        <w:t>Т. Раткевич, С. Сизов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Корректоры </w:t>
      </w:r>
      <w:r>
        <w:rPr>
          <w:rFonts w:eastAsia="Arial Cyr" w:cs="Arial Cyr" w:ascii="Arial Cyr" w:hAnsi="Arial Cyr"/>
          <w:i/>
          <w:iCs/>
          <w:sz w:val="28"/>
          <w:szCs w:val="28"/>
        </w:rPr>
        <w:t>Т. Виноградова, Н. Богачев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Верстка </w:t>
      </w:r>
      <w:r>
        <w:rPr>
          <w:rFonts w:eastAsia="Arial Cyr" w:cs="Arial Cyr" w:ascii="Arial Cyr" w:hAnsi="Arial Cyr"/>
          <w:i/>
          <w:iCs/>
          <w:sz w:val="28"/>
          <w:szCs w:val="28"/>
        </w:rPr>
        <w:t>В. Титов</w:t>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pPr>
      <w:r>
        <w:rPr>
          <w:rFonts w:eastAsia="Arial Cyr" w:cs="Arial Cyr" w:ascii="Arial Cyr" w:hAnsi="Arial Cyr"/>
          <w:sz w:val="28"/>
          <w:szCs w:val="28"/>
        </w:rPr>
        <w:t xml:space="preserve">ЛР № 071669 от 26.05.98 г. Подписано в печать 05.01.99 г. Формат 84x108 </w:t>
      </w:r>
      <w:r>
        <w:rPr>
          <w:rFonts w:eastAsia="Arial" w:cs="Arial" w:ascii="Arial" w:hAnsi="Arial"/>
          <w:sz w:val="28"/>
          <w:szCs w:val="28"/>
          <w:vertAlign w:val="superscript"/>
          <w:lang w:val="en-US"/>
        </w:rPr>
        <w:t>1</w:t>
      </w:r>
      <w:r>
        <w:rPr>
          <w:rFonts w:eastAsia="Arial Cyr" w:cs="Arial Cyr" w:ascii="Arial Cyr" w:hAnsi="Arial Cyr"/>
          <w:sz w:val="28"/>
          <w:szCs w:val="28"/>
        </w:rPr>
        <w:t>/</w:t>
      </w:r>
      <w:r>
        <w:rPr>
          <w:rFonts w:eastAsia="Arial Cyr" w:cs="Arial Cyr" w:ascii="Arial Cyr" w:hAnsi="Arial Cyr"/>
          <w:sz w:val="28"/>
          <w:szCs w:val="28"/>
          <w:vertAlign w:val="subscript"/>
        </w:rPr>
        <w:t>32</w:t>
      </w:r>
      <w:r>
        <w:rPr>
          <w:rFonts w:eastAsia="Arial Cyr" w:cs="Arial Cyr" w:ascii="Arial Cyr" w:hAnsi="Arial Cyr"/>
          <w:sz w:val="28"/>
          <w:szCs w:val="28"/>
        </w:rPr>
        <w:t>.</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Гарнитура Петербург. Печать высокая. Усл. печ. л. 25,2. Уч.-изд. л. 22,62. Заказ 10</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Издательство «ТЕРРА». 113093, Москва, ул. Щипок, 2, а/я 27.</w:t>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Отпечатано в ОАО «Ярославский полиграфкомбинат». 150049, Ярославль, ул. Свободы, 97.</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926080" cy="4617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926080" cy="461772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4137660" cy="4686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137660" cy="468630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анирование, распознавание, вычитка - Глюк Файнридера</w:t>
      </w:r>
    </w:p>
    <w:sectPr>
      <w:footnotePr>
        <w:numFmt w:val="decimal"/>
      </w:footnote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01"/>
    <w:family w:val="swiss"/>
    <w:pitch w:val="variable"/>
  </w:font>
  <w:font w:name="Arial">
    <w:charset w:val="01"/>
    <w:family w:val="swiss"/>
    <w:pitch w:val="variable"/>
  </w:font>
  <w:font w:name="Ilyushin Cyr AC">
    <w:charset w:val="cc"/>
    <w:family w:val="roman"/>
    <w:pitch w:val="variable"/>
  </w:font>
  <w:font w:name="Times New Roman Cyr">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w:cs="Arial" w:ascii="Arial" w:hAnsi="Arial"/>
          <w:sz w:val="28"/>
          <w:szCs w:val="28"/>
          <w:lang w:val="en-US"/>
        </w:rPr>
        <w:t>D</w:t>
      </w:r>
      <w:r>
        <w:rPr>
          <w:rFonts w:eastAsia="Arial Cyr" w:cs="Arial Cyr" w:ascii="Arial Cyr" w:hAnsi="Arial Cyr"/>
          <w:sz w:val="28"/>
          <w:szCs w:val="28"/>
        </w:rPr>
        <w:t xml:space="preserve">. В. Е. - </w:t>
      </w:r>
      <w:r>
        <w:rPr>
          <w:rFonts w:eastAsia="Arial" w:cs="Arial" w:ascii="Arial" w:hAnsi="Arial"/>
          <w:sz w:val="28"/>
          <w:szCs w:val="28"/>
          <w:lang w:val="en-US"/>
        </w:rPr>
        <w:t xml:space="preserve">Dame Commander of the British Empire - </w:t>
      </w:r>
      <w:r>
        <w:rPr>
          <w:rFonts w:eastAsia="Arial Cyr" w:cs="Arial Cyr" w:ascii="Arial Cyr" w:hAnsi="Arial Cyr"/>
          <w:sz w:val="28"/>
          <w:szCs w:val="28"/>
        </w:rPr>
        <w:t>женщина-кавалер ордена Британской империи 2-й степени.</w:t>
      </w:r>
    </w:p>
  </w:footnote>
  <w:footnote w:id="3">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w:cs="Arial" w:ascii="Arial" w:hAnsi="Arial"/>
          <w:sz w:val="28"/>
          <w:szCs w:val="28"/>
          <w:lang w:val="en-US"/>
        </w:rPr>
        <w:t xml:space="preserve">Pied-a-terre - </w:t>
      </w:r>
      <w:r>
        <w:rPr>
          <w:rFonts w:eastAsia="Arial Cyr" w:cs="Arial Cyr" w:ascii="Arial Cyr" w:hAnsi="Arial Cyr"/>
          <w:sz w:val="28"/>
          <w:szCs w:val="28"/>
        </w:rPr>
        <w:t xml:space="preserve">квартира, жилище, носящее временный характер, на всякий случай </w:t>
      </w:r>
      <w:r>
        <w:rPr>
          <w:rFonts w:eastAsia="Arial Cyr" w:cs="Arial Cyr" w:ascii="Arial Cyr" w:hAnsi="Arial Cyr"/>
          <w:i/>
          <w:iCs/>
          <w:sz w:val="28"/>
          <w:szCs w:val="28"/>
        </w:rPr>
        <w:t>(франц.).</w:t>
      </w:r>
    </w:p>
  </w:footnote>
  <w:footnote w:id="4">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w:cs="Arial" w:ascii="Arial" w:hAnsi="Arial"/>
          <w:sz w:val="28"/>
          <w:szCs w:val="28"/>
          <w:lang w:val="en-US"/>
        </w:rPr>
        <w:t xml:space="preserve">Manque - </w:t>
      </w:r>
      <w:r>
        <w:rPr>
          <w:rFonts w:eastAsia="Arial Cyr" w:cs="Arial Cyr" w:ascii="Arial Cyr" w:hAnsi="Arial Cyr"/>
          <w:sz w:val="28"/>
          <w:szCs w:val="28"/>
        </w:rPr>
        <w:t xml:space="preserve">несостоявшийся </w:t>
      </w:r>
      <w:r>
        <w:rPr>
          <w:rFonts w:eastAsia="Arial Cyr" w:cs="Arial Cyr" w:ascii="Arial Cyr" w:hAnsi="Arial Cyr"/>
          <w:i/>
          <w:iCs/>
          <w:sz w:val="28"/>
          <w:szCs w:val="28"/>
        </w:rPr>
        <w:t xml:space="preserve">(франц.). </w:t>
      </w:r>
    </w:p>
  </w:footnote>
  <w:footnote w:id="5">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w:cs="Arial" w:ascii="Arial" w:hAnsi="Arial"/>
          <w:sz w:val="28"/>
          <w:szCs w:val="28"/>
          <w:lang w:val="en-US"/>
        </w:rPr>
        <w:t xml:space="preserve">Bonhomie - </w:t>
      </w:r>
      <w:r>
        <w:rPr>
          <w:rFonts w:eastAsia="Arial Cyr" w:cs="Arial Cyr" w:ascii="Arial Cyr" w:hAnsi="Arial Cyr"/>
          <w:sz w:val="28"/>
          <w:szCs w:val="28"/>
        </w:rPr>
        <w:t xml:space="preserve">добродушие </w:t>
      </w:r>
      <w:r>
        <w:rPr>
          <w:rFonts w:eastAsia="Arial Cyr" w:cs="Arial Cyr" w:ascii="Arial Cyr" w:hAnsi="Arial Cyr"/>
          <w:i/>
          <w:iCs/>
          <w:sz w:val="28"/>
          <w:szCs w:val="28"/>
        </w:rPr>
        <w:t>(франц.).</w:t>
      </w:r>
    </w:p>
  </w:footnote>
  <w:footnote w:id="6">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w:cs="Arial" w:ascii="Arial" w:hAnsi="Arial"/>
          <w:sz w:val="28"/>
          <w:szCs w:val="28"/>
          <w:lang w:val="en-US"/>
        </w:rPr>
        <w:t xml:space="preserve">Outre - </w:t>
      </w:r>
      <w:r>
        <w:rPr>
          <w:rFonts w:eastAsia="Arial Cyr" w:cs="Arial Cyr" w:ascii="Arial Cyr" w:hAnsi="Arial Cyr"/>
          <w:sz w:val="28"/>
          <w:szCs w:val="28"/>
        </w:rPr>
        <w:t xml:space="preserve">экстравагантная выходка </w:t>
      </w:r>
      <w:r>
        <w:rPr>
          <w:rFonts w:eastAsia="Arial Cyr" w:cs="Arial Cyr" w:ascii="Arial Cyr" w:hAnsi="Arial Cyr"/>
          <w:i/>
          <w:iCs/>
          <w:sz w:val="28"/>
          <w:szCs w:val="28"/>
        </w:rPr>
        <w:t>(франц.).</w:t>
      </w:r>
    </w:p>
  </w:footnote>
  <w:footnote w:id="7">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Король Яков </w:t>
      </w:r>
      <w:r>
        <w:rPr>
          <w:rFonts w:eastAsia="Arial" w:cs="Arial" w:ascii="Arial" w:hAnsi="Arial"/>
          <w:sz w:val="28"/>
          <w:szCs w:val="28"/>
          <w:lang w:val="en-US"/>
        </w:rPr>
        <w:t xml:space="preserve">I - </w:t>
      </w:r>
      <w:r>
        <w:rPr>
          <w:rFonts w:eastAsia="Arial Cyr" w:cs="Arial Cyr" w:ascii="Arial Cyr" w:hAnsi="Arial Cyr"/>
          <w:sz w:val="28"/>
          <w:szCs w:val="28"/>
        </w:rPr>
        <w:t>1603-1625 гг.</w:t>
      </w:r>
    </w:p>
  </w:footnote>
  <w:footnote w:id="8">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w:cs="Arial" w:ascii="Arial" w:hAnsi="Arial"/>
          <w:sz w:val="28"/>
          <w:szCs w:val="28"/>
          <w:lang w:val="en-US"/>
        </w:rPr>
        <w:t xml:space="preserve">Trimmings - </w:t>
      </w:r>
      <w:r>
        <w:rPr>
          <w:rFonts w:eastAsia="Arial Cyr" w:cs="Arial Cyr" w:ascii="Arial Cyr" w:hAnsi="Arial Cyr"/>
          <w:i/>
          <w:iCs/>
          <w:sz w:val="28"/>
          <w:szCs w:val="28"/>
        </w:rPr>
        <w:t xml:space="preserve">зд. </w:t>
      </w:r>
      <w:r>
        <w:rPr>
          <w:rFonts w:eastAsia="Arial Cyr" w:cs="Arial Cyr" w:ascii="Arial Cyr" w:hAnsi="Arial Cyr"/>
          <w:sz w:val="28"/>
          <w:szCs w:val="28"/>
        </w:rPr>
        <w:t xml:space="preserve">излишняя разукрашенность </w:t>
      </w:r>
      <w:r>
        <w:rPr>
          <w:rFonts w:eastAsia="Arial Cyr" w:cs="Arial Cyr" w:ascii="Arial Cyr" w:hAnsi="Arial Cyr"/>
          <w:i/>
          <w:iCs/>
          <w:sz w:val="28"/>
          <w:szCs w:val="28"/>
        </w:rPr>
        <w:t>(англ.).</w:t>
      </w:r>
    </w:p>
  </w:footnote>
  <w:footnote w:id="9">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w:cs="Arial" w:ascii="Arial" w:hAnsi="Arial"/>
          <w:sz w:val="28"/>
          <w:szCs w:val="28"/>
          <w:lang w:val="en-US"/>
        </w:rPr>
        <w:t xml:space="preserve">Non sequitur - </w:t>
      </w:r>
      <w:r>
        <w:rPr>
          <w:rFonts w:eastAsia="Arial Cyr" w:cs="Arial Cyr" w:ascii="Arial Cyr" w:hAnsi="Arial Cyr"/>
          <w:sz w:val="28"/>
          <w:szCs w:val="28"/>
        </w:rPr>
        <w:t xml:space="preserve">положение, не вытекающее из предыдущего </w:t>
      </w:r>
      <w:r>
        <w:rPr>
          <w:rFonts w:eastAsia="Arial Cyr" w:cs="Arial Cyr" w:ascii="Arial Cyr" w:hAnsi="Arial Cyr"/>
          <w:i/>
          <w:iCs/>
          <w:sz w:val="28"/>
          <w:szCs w:val="28"/>
        </w:rPr>
        <w:t>(лат.).</w:t>
      </w:r>
    </w:p>
  </w:footnote>
  <w:footnote w:id="10">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w:cs="Arial" w:ascii="Arial" w:hAnsi="Arial"/>
          <w:sz w:val="28"/>
          <w:szCs w:val="28"/>
          <w:lang w:val="en-US"/>
        </w:rPr>
        <w:t xml:space="preserve">Theatre Arts Monthly - </w:t>
      </w:r>
      <w:r>
        <w:rPr>
          <w:rFonts w:eastAsia="Arial Cyr" w:cs="Arial Cyr" w:ascii="Arial Cyr" w:hAnsi="Arial Cyr"/>
          <w:sz w:val="28"/>
          <w:szCs w:val="28"/>
        </w:rPr>
        <w:t xml:space="preserve">ежемесячник театрального искусства </w:t>
      </w:r>
      <w:r>
        <w:rPr>
          <w:rFonts w:eastAsia="Arial Cyr" w:cs="Arial Cyr" w:ascii="Arial Cyr" w:hAnsi="Arial Cyr"/>
          <w:i/>
          <w:iCs/>
          <w:sz w:val="28"/>
          <w:szCs w:val="28"/>
        </w:rPr>
        <w:t>(англ.).</w:t>
      </w:r>
    </w:p>
  </w:footnote>
  <w:footnote w:id="11">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w:cs="Arial" w:ascii="Arial" w:hAnsi="Arial"/>
          <w:sz w:val="28"/>
          <w:szCs w:val="28"/>
          <w:lang w:val="en-US"/>
        </w:rPr>
        <w:t xml:space="preserve">Raison d'etre - </w:t>
      </w:r>
      <w:r>
        <w:rPr>
          <w:rFonts w:eastAsia="Arial Cyr" w:cs="Arial Cyr" w:ascii="Arial Cyr" w:hAnsi="Arial Cyr"/>
          <w:i/>
          <w:iCs/>
          <w:sz w:val="28"/>
          <w:szCs w:val="28"/>
        </w:rPr>
        <w:t xml:space="preserve">зд. </w:t>
      </w:r>
      <w:r>
        <w:rPr>
          <w:rFonts w:eastAsia="Arial Cyr" w:cs="Arial Cyr" w:ascii="Arial Cyr" w:hAnsi="Arial Cyr"/>
          <w:sz w:val="28"/>
          <w:szCs w:val="28"/>
        </w:rPr>
        <w:t xml:space="preserve">смысл существования </w:t>
      </w:r>
      <w:r>
        <w:rPr>
          <w:rFonts w:eastAsia="Arial Cyr" w:cs="Arial Cyr" w:ascii="Arial Cyr" w:hAnsi="Arial Cyr"/>
          <w:i/>
          <w:iCs/>
          <w:sz w:val="28"/>
          <w:szCs w:val="28"/>
        </w:rPr>
        <w:t>(франц.).</w:t>
      </w:r>
    </w:p>
  </w:footnote>
  <w:footnote w:id="12">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w:cs="Arial" w:ascii="Arial" w:hAnsi="Arial"/>
          <w:sz w:val="28"/>
          <w:szCs w:val="28"/>
          <w:lang w:val="en-US"/>
        </w:rPr>
        <w:t xml:space="preserve">Bounder </w:t>
      </w:r>
      <w:r>
        <w:rPr>
          <w:rFonts w:eastAsia="Arial Cyr" w:cs="Arial Cyr" w:ascii="Arial Cyr" w:hAnsi="Arial Cyr"/>
          <w:sz w:val="28"/>
          <w:szCs w:val="28"/>
        </w:rPr>
        <w:t xml:space="preserve">(сленг) - невоспитанный, шумливый человек </w:t>
      </w:r>
      <w:r>
        <w:rPr>
          <w:rFonts w:eastAsia="Arial Cyr" w:cs="Arial Cyr" w:ascii="Arial Cyr" w:hAnsi="Arial Cyr"/>
          <w:i/>
          <w:iCs/>
          <w:sz w:val="28"/>
          <w:szCs w:val="28"/>
        </w:rPr>
        <w:t>(англ.).</w:t>
      </w:r>
    </w:p>
  </w:footnote>
  <w:footnote w:id="13">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w:cs="Arial" w:ascii="Arial" w:hAnsi="Arial"/>
          <w:sz w:val="28"/>
          <w:szCs w:val="28"/>
          <w:lang w:val="en-US"/>
        </w:rPr>
        <w:t xml:space="preserve">Con amore - </w:t>
      </w:r>
      <w:r>
        <w:rPr>
          <w:rFonts w:eastAsia="Arial Cyr" w:cs="Arial Cyr" w:ascii="Arial Cyr" w:hAnsi="Arial Cyr"/>
          <w:sz w:val="28"/>
          <w:szCs w:val="28"/>
        </w:rPr>
        <w:t xml:space="preserve">с любовью </w:t>
      </w:r>
      <w:r>
        <w:rPr>
          <w:rFonts w:eastAsia="Arial Cyr" w:cs="Arial Cyr" w:ascii="Arial Cyr" w:hAnsi="Arial Cyr"/>
          <w:i/>
          <w:iCs/>
          <w:sz w:val="28"/>
          <w:szCs w:val="28"/>
        </w:rPr>
        <w:t xml:space="preserve">(ит.). </w:t>
      </w:r>
    </w:p>
  </w:footnote>
  <w:footnote w:id="14">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w:cs="Arial" w:ascii="Arial" w:hAnsi="Arial"/>
          <w:sz w:val="28"/>
          <w:szCs w:val="28"/>
          <w:lang w:val="en-US"/>
        </w:rPr>
        <w:t xml:space="preserve">Tete-a-tete - </w:t>
      </w:r>
      <w:r>
        <w:rPr>
          <w:rFonts w:eastAsia="Arial Cyr" w:cs="Arial Cyr" w:ascii="Arial Cyr" w:hAnsi="Arial Cyr"/>
          <w:sz w:val="28"/>
          <w:szCs w:val="28"/>
        </w:rPr>
        <w:t xml:space="preserve">свидание наедине </w:t>
      </w:r>
      <w:r>
        <w:rPr>
          <w:rFonts w:eastAsia="Arial Cyr" w:cs="Arial Cyr" w:ascii="Arial Cyr" w:hAnsi="Arial Cyr"/>
          <w:i/>
          <w:iCs/>
          <w:sz w:val="28"/>
          <w:szCs w:val="28"/>
        </w:rPr>
        <w:t xml:space="preserve">(франц.). </w:t>
      </w:r>
    </w:p>
  </w:footnote>
  <w:footnote w:id="15">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Ассоциации с романом Ч. Диккенса «Большие надежды».</w:t>
      </w:r>
    </w:p>
  </w:footnote>
  <w:footnote w:id="16">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В английском языке глаголы </w:t>
      </w:r>
      <w:r>
        <w:rPr>
          <w:rFonts w:eastAsia="Arial" w:cs="Arial" w:ascii="Arial" w:hAnsi="Arial"/>
          <w:sz w:val="28"/>
          <w:szCs w:val="28"/>
          <w:lang w:val="en-US"/>
        </w:rPr>
        <w:t xml:space="preserve">may </w:t>
      </w:r>
      <w:r>
        <w:rPr>
          <w:rFonts w:eastAsia="Arial Cyr" w:cs="Arial Cyr" w:ascii="Arial Cyr" w:hAnsi="Arial Cyr"/>
          <w:sz w:val="28"/>
          <w:szCs w:val="28"/>
        </w:rPr>
        <w:t xml:space="preserve">и </w:t>
      </w:r>
      <w:r>
        <w:rPr>
          <w:rFonts w:eastAsia="Arial" w:cs="Arial" w:ascii="Arial" w:hAnsi="Arial"/>
          <w:sz w:val="28"/>
          <w:szCs w:val="28"/>
          <w:lang w:val="en-US"/>
        </w:rPr>
        <w:t>can</w:t>
      </w:r>
      <w:r>
        <w:rPr>
          <w:rFonts w:eastAsia="Arial Cyr" w:cs="Arial Cyr" w:ascii="Arial Cyr" w:hAnsi="Arial Cyr"/>
          <w:sz w:val="28"/>
          <w:szCs w:val="28"/>
        </w:rPr>
        <w:t xml:space="preserve"> означают «мочь». Глагол </w:t>
      </w:r>
      <w:r>
        <w:rPr>
          <w:rFonts w:eastAsia="Arial" w:cs="Arial" w:ascii="Arial" w:hAnsi="Arial"/>
          <w:sz w:val="28"/>
          <w:szCs w:val="28"/>
          <w:lang w:val="en-US"/>
        </w:rPr>
        <w:t xml:space="preserve">may </w:t>
      </w:r>
      <w:r>
        <w:rPr>
          <w:rFonts w:eastAsia="Arial Cyr" w:cs="Arial Cyr" w:ascii="Arial Cyr" w:hAnsi="Arial Cyr"/>
          <w:sz w:val="28"/>
          <w:szCs w:val="28"/>
        </w:rPr>
        <w:t>в отрицательной форме имеет строго запретительный оттенок.</w:t>
      </w:r>
    </w:p>
  </w:footnote>
  <w:footnote w:id="17">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М. П. - </w:t>
      </w:r>
      <w:r>
        <w:rPr>
          <w:rFonts w:eastAsia="Arial" w:cs="Arial" w:ascii="Arial" w:hAnsi="Arial"/>
          <w:sz w:val="28"/>
          <w:szCs w:val="28"/>
          <w:lang w:val="en-US"/>
        </w:rPr>
        <w:t xml:space="preserve">Member of Parliament - </w:t>
      </w:r>
      <w:r>
        <w:rPr>
          <w:rFonts w:eastAsia="Arial Cyr" w:cs="Arial Cyr" w:ascii="Arial Cyr" w:hAnsi="Arial Cyr"/>
          <w:sz w:val="28"/>
          <w:szCs w:val="28"/>
        </w:rPr>
        <w:t xml:space="preserve">член парламента </w:t>
      </w:r>
      <w:r>
        <w:rPr>
          <w:rFonts w:eastAsia="Arial Cyr" w:cs="Arial Cyr" w:ascii="Arial Cyr" w:hAnsi="Arial Cyr"/>
          <w:i/>
          <w:iCs/>
          <w:sz w:val="28"/>
          <w:szCs w:val="28"/>
        </w:rPr>
        <w:t>(англ.).</w:t>
      </w:r>
    </w:p>
  </w:footnote>
  <w:footnote w:id="18">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М.О.П.В. </w:t>
      </w:r>
      <w:r>
        <w:rPr>
          <w:rFonts w:eastAsia="Arial" w:cs="Arial" w:ascii="Arial" w:hAnsi="Arial"/>
          <w:sz w:val="28"/>
          <w:szCs w:val="28"/>
          <w:lang w:val="en-US"/>
        </w:rPr>
        <w:t xml:space="preserve">(W. R. I. - War Resistance International) - </w:t>
      </w:r>
      <w:r>
        <w:rPr>
          <w:rFonts w:eastAsia="Arial Cyr" w:cs="Arial Cyr" w:ascii="Arial Cyr" w:hAnsi="Arial Cyr"/>
          <w:sz w:val="28"/>
          <w:szCs w:val="28"/>
        </w:rPr>
        <w:t>Международное общество противников войны.</w:t>
      </w:r>
    </w:p>
  </w:footnote>
  <w:footnote w:id="19">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Ла-Манш</w:t>
      </w:r>
    </w:p>
  </w:footnote>
  <w:footnote w:id="20">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w:cs="Arial" w:ascii="Arial" w:hAnsi="Arial"/>
          <w:sz w:val="28"/>
          <w:szCs w:val="28"/>
          <w:lang w:val="en-US"/>
        </w:rPr>
        <w:t xml:space="preserve">Canaille - </w:t>
      </w:r>
      <w:r>
        <w:rPr>
          <w:rFonts w:eastAsia="Arial Cyr" w:cs="Arial Cyr" w:ascii="Arial Cyr" w:hAnsi="Arial Cyr"/>
          <w:sz w:val="28"/>
          <w:szCs w:val="28"/>
        </w:rPr>
        <w:t xml:space="preserve">негодяй, каналья </w:t>
      </w:r>
      <w:r>
        <w:rPr>
          <w:rFonts w:eastAsia="Arial Cyr" w:cs="Arial Cyr" w:ascii="Arial Cyr" w:hAnsi="Arial Cyr"/>
          <w:i/>
          <w:iCs/>
          <w:sz w:val="28"/>
          <w:szCs w:val="28"/>
        </w:rPr>
        <w:t xml:space="preserve">(франц.). </w:t>
      </w:r>
    </w:p>
  </w:footnote>
  <w:footnote w:id="21">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w:cs="Arial" w:ascii="Arial" w:hAnsi="Arial"/>
          <w:sz w:val="28"/>
          <w:szCs w:val="28"/>
          <w:lang w:val="en-US"/>
        </w:rPr>
        <w:t xml:space="preserve">Let the sleeping dog lie - «He </w:t>
      </w:r>
      <w:r>
        <w:rPr>
          <w:rFonts w:eastAsia="Arial Cyr" w:cs="Arial Cyr" w:ascii="Arial Cyr" w:hAnsi="Arial Cyr"/>
          <w:sz w:val="28"/>
          <w:szCs w:val="28"/>
        </w:rPr>
        <w:t xml:space="preserve">буди спящую собаку» (от греха подальше) - англ, поговорка. В англ, языке игра слов: </w:t>
      </w:r>
      <w:r>
        <w:rPr>
          <w:rFonts w:eastAsia="Arial" w:cs="Arial" w:ascii="Arial" w:hAnsi="Arial"/>
          <w:sz w:val="28"/>
          <w:szCs w:val="28"/>
          <w:lang w:val="en-US"/>
        </w:rPr>
        <w:t xml:space="preserve">«sleeping companion» - </w:t>
      </w:r>
      <w:r>
        <w:rPr>
          <w:rFonts w:eastAsia="Arial Cyr" w:cs="Arial Cyr" w:ascii="Arial Cyr" w:hAnsi="Arial Cyr"/>
          <w:sz w:val="28"/>
          <w:szCs w:val="28"/>
        </w:rPr>
        <w:t xml:space="preserve">номинальный компаньон, не принимающий активного участия в делах; </w:t>
      </w:r>
      <w:r>
        <w:rPr>
          <w:rFonts w:eastAsia="Arial" w:cs="Arial" w:ascii="Arial" w:hAnsi="Arial"/>
          <w:sz w:val="28"/>
          <w:szCs w:val="28"/>
          <w:lang w:val="en-US"/>
        </w:rPr>
        <w:t xml:space="preserve">«sleeping dog» - </w:t>
      </w:r>
      <w:r>
        <w:rPr>
          <w:rFonts w:eastAsia="Arial Cyr" w:cs="Arial Cyr" w:ascii="Arial Cyr" w:hAnsi="Arial Cyr"/>
          <w:sz w:val="28"/>
          <w:szCs w:val="28"/>
        </w:rPr>
        <w:t>спящая собака.</w:t>
      </w:r>
    </w:p>
  </w:footnote>
  <w:footnote w:id="22">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w:cs="Arial" w:ascii="Arial" w:hAnsi="Arial"/>
          <w:sz w:val="28"/>
          <w:szCs w:val="28"/>
          <w:lang w:val="en-US"/>
        </w:rPr>
        <w:t xml:space="preserve">Holly Pavement - </w:t>
      </w:r>
      <w:r>
        <w:rPr>
          <w:rFonts w:eastAsia="Arial Cyr" w:cs="Arial Cyr" w:ascii="Arial Cyr" w:hAnsi="Arial Cyr"/>
          <w:sz w:val="28"/>
          <w:szCs w:val="28"/>
        </w:rPr>
        <w:t xml:space="preserve">Падубная аллея </w:t>
      </w:r>
      <w:r>
        <w:rPr>
          <w:rFonts w:eastAsia="Arial Cyr" w:cs="Arial Cyr" w:ascii="Arial Cyr" w:hAnsi="Arial Cyr"/>
          <w:i/>
          <w:iCs/>
          <w:sz w:val="28"/>
          <w:szCs w:val="28"/>
        </w:rPr>
        <w:t xml:space="preserve">(англ.). </w:t>
      </w:r>
    </w:p>
  </w:footnote>
  <w:footnote w:id="23">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 </w:t>
      </w:r>
      <w:r>
        <w:rPr>
          <w:rFonts w:eastAsia="Arial Cyr" w:cs="Arial Cyr" w:ascii="Arial Cyr" w:hAnsi="Arial Cyr"/>
          <w:sz w:val="28"/>
          <w:szCs w:val="28"/>
        </w:rPr>
        <w:t>«Короли и капуста» - название романа О. Генри. В переносном смысле - «обо всем на свете».</w:t>
      </w:r>
    </w:p>
  </w:footnote>
  <w:footnote w:id="24">
    <w:p>
      <w:pPr>
        <w:pStyle w:val="Normal"/>
        <w:suppressAutoHyphens w:val="true"/>
        <w:ind w:firstLine="113"/>
        <w:jc w:val="both"/>
        <w:rPr/>
      </w:pPr>
      <w:r>
        <w:rPr>
          <w:rStyle w:val="FootnoteCharacters"/>
        </w:rPr>
        <w:footnoteRef/>
      </w:r>
      <w:r>
        <w:rPr>
          <w:rFonts w:eastAsia="Arial" w:cs="Arial" w:ascii="Arial" w:hAnsi="Arial"/>
          <w:sz w:val="28"/>
          <w:szCs w:val="28"/>
          <w:lang w:val="en-US"/>
        </w:rPr>
        <w:t xml:space="preserve">G.P. - General Practioner - </w:t>
      </w:r>
      <w:r>
        <w:rPr>
          <w:rFonts w:eastAsia="Arial Cyr" w:cs="Arial Cyr" w:ascii="Arial Cyr" w:hAnsi="Arial Cyr"/>
          <w:sz w:val="28"/>
          <w:szCs w:val="28"/>
        </w:rPr>
        <w:t xml:space="preserve">районный, участковый врач </w:t>
      </w:r>
      <w:r>
        <w:rPr>
          <w:rFonts w:eastAsia="Arial Cyr" w:cs="Arial Cyr" w:ascii="Arial Cyr" w:hAnsi="Arial Cyr"/>
          <w:i/>
          <w:iCs/>
          <w:sz w:val="28"/>
          <w:szCs w:val="28"/>
        </w:rPr>
        <w:t>(англ.).</w:t>
      </w:r>
    </w:p>
  </w:footnote>
  <w:footnote w:id="25">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Ассоциация с Зевсом, который явился Данае в виде золотого дождя.</w:t>
      </w:r>
    </w:p>
  </w:footnote>
  <w:footnote w:id="26">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w:cs="Arial" w:ascii="Arial" w:hAnsi="Arial"/>
          <w:sz w:val="28"/>
          <w:szCs w:val="28"/>
          <w:lang w:val="en-US"/>
        </w:rPr>
        <w:t xml:space="preserve">Panache - </w:t>
      </w:r>
      <w:r>
        <w:rPr>
          <w:rFonts w:eastAsia="Arial Cyr" w:cs="Arial Cyr" w:ascii="Arial Cyr" w:hAnsi="Arial Cyr"/>
          <w:sz w:val="28"/>
          <w:szCs w:val="28"/>
        </w:rPr>
        <w:t xml:space="preserve">двухцветная </w:t>
      </w:r>
      <w:r>
        <w:rPr>
          <w:rFonts w:eastAsia="Arial Cyr" w:cs="Arial Cyr" w:ascii="Arial Cyr" w:hAnsi="Arial Cyr"/>
          <w:i/>
          <w:iCs/>
          <w:sz w:val="28"/>
          <w:szCs w:val="28"/>
        </w:rPr>
        <w:t>(франц.).</w:t>
      </w:r>
    </w:p>
  </w:footnote>
  <w:footnote w:id="27">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w:cs="Arial" w:ascii="Arial" w:hAnsi="Arial"/>
          <w:sz w:val="28"/>
          <w:szCs w:val="28"/>
          <w:lang w:val="en-US"/>
        </w:rPr>
        <w:t xml:space="preserve">A l'Anglaise - </w:t>
      </w:r>
      <w:r>
        <w:rPr>
          <w:rFonts w:eastAsia="Arial Cyr" w:cs="Arial Cyr" w:ascii="Arial Cyr" w:hAnsi="Arial Cyr"/>
          <w:sz w:val="28"/>
          <w:szCs w:val="28"/>
        </w:rPr>
        <w:t xml:space="preserve">по-английски </w:t>
      </w:r>
      <w:r>
        <w:rPr>
          <w:rFonts w:eastAsia="Arial Cyr" w:cs="Arial Cyr" w:ascii="Arial Cyr" w:hAnsi="Arial Cyr"/>
          <w:i/>
          <w:iCs/>
          <w:sz w:val="28"/>
          <w:szCs w:val="28"/>
        </w:rPr>
        <w:t>(франц.).</w:t>
      </w:r>
    </w:p>
  </w:footnote>
  <w:footnote w:id="28">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w:cs="Arial" w:ascii="Arial" w:hAnsi="Arial"/>
          <w:sz w:val="28"/>
          <w:szCs w:val="28"/>
          <w:lang w:val="en-US"/>
        </w:rPr>
        <w:t xml:space="preserve">Camaraderie - </w:t>
      </w:r>
      <w:r>
        <w:rPr>
          <w:rFonts w:eastAsia="Arial Cyr" w:cs="Arial Cyr" w:ascii="Arial Cyr" w:hAnsi="Arial Cyr"/>
          <w:sz w:val="28"/>
          <w:szCs w:val="28"/>
        </w:rPr>
        <w:t xml:space="preserve">товарищеское отношение </w:t>
      </w:r>
      <w:r>
        <w:rPr>
          <w:rFonts w:eastAsia="Arial Cyr" w:cs="Arial Cyr" w:ascii="Arial Cyr" w:hAnsi="Arial Cyr"/>
          <w:i/>
          <w:iCs/>
          <w:sz w:val="28"/>
          <w:szCs w:val="28"/>
        </w:rPr>
        <w:t>(франц.).</w:t>
      </w:r>
    </w:p>
  </w:footnote>
  <w:footnote w:id="29">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Бенедикт - персонаж из комедии В. Шекспира «Много шума из ничего», убежденный холостяк, наконец-то женившийся.</w:t>
      </w:r>
    </w:p>
  </w:footnote>
  <w:footnote w:id="30">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w:cs="Arial" w:ascii="Arial" w:hAnsi="Arial"/>
          <w:sz w:val="28"/>
          <w:szCs w:val="28"/>
          <w:lang w:val="en-US"/>
        </w:rPr>
        <w:t xml:space="preserve">Burberry - </w:t>
      </w:r>
      <w:r>
        <w:rPr>
          <w:rFonts w:eastAsia="Arial Cyr" w:cs="Arial Cyr" w:ascii="Arial Cyr" w:hAnsi="Arial Cyr"/>
          <w:sz w:val="28"/>
          <w:szCs w:val="28"/>
        </w:rPr>
        <w:t xml:space="preserve">непромокаемый плащ из особой ткани </w:t>
      </w:r>
      <w:r>
        <w:rPr>
          <w:rFonts w:eastAsia="Arial Cyr" w:cs="Arial Cyr" w:ascii="Arial Cyr" w:hAnsi="Arial Cyr"/>
          <w:i/>
          <w:iCs/>
          <w:sz w:val="28"/>
          <w:szCs w:val="28"/>
        </w:rPr>
        <w:t xml:space="preserve">(англ.). </w:t>
      </w:r>
    </w:p>
  </w:footnote>
  <w:footnote w:id="31">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177,5 см.</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8:11:00Z</dcterms:created>
  <dc:creator>.</dc:creator>
  <dc:description/>
  <dc:language>en-US</dc:language>
  <cp:lastModifiedBy>Alexandre Katalov</cp:lastModifiedBy>
  <dcterms:modified xsi:type="dcterms:W3CDTF">2009-12-25T15:43:00Z</dcterms:modified>
  <cp:revision>23</cp:revision>
  <dc:subject/>
  <dc:title>v н у v i</dc:title>
</cp:coreProperties>
</file>